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3 do Zarządzenia nr 47/202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urmistrza Miasta i Gminy Daleszyce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02.03.2020 r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działalności na rzecz osób w wieku emerytalnym pod nazwą „Realizacja usług opiekuńczych i asystenckich poprzez zorganizowanie imprez kulturalnych i spotkań integracyjnych dla uczestników projektu pn. GMINA DALESZYCE PRZYJAZNA SENIOROM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alizowanego w ramach Regionalnego Programu Operacyjnego Województwa Świętokrzyskiego na lata 2014-2020, Poddziałanie 9.2.1 Rozwój wysokiej jakości usług społecznych (projekty konkursow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 - Człone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1843"/>
        <w:gridCol w:w="18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zasoby rzeczowe - posiadanie sprzętu </w:t>
              <w:br/>
              <w:t>i wykorzystanie go podczas realizacji zadani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zasoby kadrowe przedstawione przez oferenta do realizacji zadania, w tym: liczba zaangażowanych osób, ich kwalifikacje </w:t>
              <w:br/>
              <w:t>i doświadczenie zawod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tychczasowe doświadczenie oferenta </w:t>
              <w:br/>
              <w:t>w zakresie realizacji podobnych zadań publi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administracją publiczną, w tym ocena realizacji zadań oraz rzetelność </w:t>
              <w:br/>
              <w:t>i terminowość rozliczania dotacji w latach ubiegł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cja kosztów w odniesieniu do zakresu rzeczowego zdania - zasadność przedstawionych w ofercie kosz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3-02T12:27:00Z</dcterms:modified>
  <cp:revision>4</cp:revision>
  <dc:subject/>
  <dc:title/>
</cp:coreProperties>
</file>