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Oświadczam, że stan Stowarzyszenia …………………….. na dzień podpisania umowy nie uległ zmia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elce dn. ………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Podpis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1:49:00Z</dcterms:created>
  <dc:creator>Zagnińska, Paulina</dc:creator>
  <dc:description/>
  <dc:language>en-US</dc:language>
  <cp:lastModifiedBy>Menia</cp:lastModifiedBy>
  <dcterms:modified xsi:type="dcterms:W3CDTF">2014-02-04T11:49:00Z</dcterms:modified>
  <cp:revision>2</cp:revision>
  <dc:subject/>
  <dc:title/>
</cp:coreProperties>
</file>