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       </w:t>
        <w:tab/>
        <w:tab/>
        <w:tab/>
        <w:tab/>
        <w:tab/>
        <w:tab/>
        <w:t xml:space="preserve">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2 do SWZ</w:t>
      </w:r>
    </w:p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20"/>
          <w:szCs w:val="20"/>
        </w:rPr>
      </w:pPr>
      <w:r>
        <w:rPr>
          <w:rFonts w:eastAsia="Batang;바탕" w:cs="Cambria" w:ascii="Cambria" w:hAnsi="Cambria"/>
          <w:b/>
          <w:i/>
          <w:color w:val="000000"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WYKAZ OSÓB DO PUNKTACJI, KTÓRE BĘDĄ UCZESTNICZYĆ W WYKONYWANIU ZAMÓWIENI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bidi="zxx"/>
        </w:rPr>
        <w:t>Składany do postępowania pn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Wykonanie robót budowlanych związanych z drogami  na terenie Gminy Daleszyce  </w:t>
        <w:br/>
        <w:t>w miejscowościach Borków, Danków oraz Szczecno”</w:t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7"/>
        <w:gridCol w:w="2552"/>
        <w:gridCol w:w="6945"/>
        <w:gridCol w:w="2693"/>
      </w:tblGrid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1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danie nr ………….</w:t>
            </w:r>
          </w:p>
        </w:tc>
      </w:tr>
      <w:tr>
        <w:trPr>
          <w:trHeight w:val="5656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35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soba posiadająca uprawnienia do kierowania robotami budowlanymi w specjalności drogowej, posiadający doświadczenie w pełnieniu funkcji kierownika budowy lub kierownika robót, w tym przy realizacji co najmniej …………  inwestycji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związanych z budową lub przebudową lub rozbudową lub remontem dróg/drog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49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libri" w:ascii="Cambria" w:hAnsi="Cambria"/>
        <w:color w:val="000000"/>
        <w:sz w:val="20"/>
        <w:szCs w:val="20"/>
      </w:rPr>
      <w:t>WI.ZP.271.1.7.2021</w:t>
    </w:r>
  </w:p>
  <w:p>
    <w:pPr>
      <w:pStyle w:val="Header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0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1-04-22T10:43:00Z</dcterms:modified>
  <cp:revision>33</cp:revision>
  <dc:subject/>
  <dc:title>KPT</dc:title>
</cp:coreProperties>
</file>