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„Wykonanie robót budowlanych związanych z drogami  na terenie Gminy Daleszyce </w:t>
        <w:br/>
        <w:t>w miejscowościach Borków, Danków oraz Szczecno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-3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4-26T12:55:00Z</dcterms:modified>
  <cp:revision>34</cp:revision>
  <dc:subject/>
  <dc:title>KPT</dc:title>
</cp:coreProperties>
</file>