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 do SIW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YMAGANIA TECHNICZNE DLA ŚREDNIEGO SAMOCHODU RATOWNICZO-GAŚNICZEGO </w:t>
        <w:br/>
        <w:t>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MAGANIA TECHNICZNE DLA ŚREDNIEGO SAMOCHODU 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2381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 wymagania polskich przepisów o ruchu drogowym, z uwzględnieniem wymagań dotyczących pojazdów uprzywilejowanych, zgodnie z ustawą „Prawo o ruchu drogowym” (tj. Dz.U. z 2020 r. poz.110 z późniejszymi zmianami),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spełnia przepisy Polskiej Normy PN-EN1846-1 oraz PN-EN1846-2. lub równoważnej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– fabrycznie nowy.  Podwozie z 2020 r .Podać markę i typ podwozi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masa rzeczywista samochodu gotowego do akcji ratowniczo - gaśniczej (pojazd z załogą, pełnymi zbiornikami, zabudową i wyposażeniem) nie może przekraczać 16000 kg. Klasa pojazdu( wg PN-EN 1846-1 „lub równoważnej”): M (średnia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100 W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mpa zespolona umieszczona na dachu kabiny z napisem „STRAŻ” z lampami LED min 2 szt. (Zamawiający dopuszcza nakładkę kompozytową) :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a każdym boku nadwozia lampy sygnalizacyjne niebieskie typu LED min.2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a lampa sygnalizacyjna niebieska typu LED z tyłu pojazdu na dachu zabudowy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dodatkowe 2 lampy sygnalizacyjne niebieskie  LED  z przodu pojazdu.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lampy zabezpieczone przed uszkodzeniem mechanicznym za pomocą osłon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kamerę cofania z monitorem umieszczonym w kabinie kierowcy. Kamera przystosowana do pracy w każdych warunkach atmosferycznych. Monitor min.7”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iem o zapłonie samoczynnym o mocy minimum 230 kW , </w:t>
            </w:r>
          </w:p>
          <w:p>
            <w:pPr>
              <w:pStyle w:val="Endnot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 spełnia wymogi odnośnie czystości spalin zgodnie z obowiązującymi w tym zakresie przepisami min.  EURO 6. </w:t>
            </w:r>
          </w:p>
          <w:p>
            <w:pPr>
              <w:pStyle w:val="Endnot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krzynia biegów - manualna o maksymalnym przełożeniu - 6 biegów do przodu +plus wsteczny;</w:t>
            </w:r>
          </w:p>
          <w:p>
            <w:pPr>
              <w:pStyle w:val="Endnot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rzęt rozmieszczony grupowo w zależności od przeznaczenia z zachowaniem ergonomi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Garamond" w:hAnsi="Garamond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na osi przedniej koła pojedyncze na ogumieniu terenowym, na osi tylnej koła pojedyncze na ogumieniu terenowym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 xml:space="preserve">Zawieszenie pojazdu mechaniczne wzmocnione przystosowane do ciągłego obciążenia masą środków gaśniczych i wyposażeniem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czterodrzwiowa, jednomodułowa, zawieszona mechanicznie zapewniająca dostęp do silnika, w układzie miejsc 1+1+4 (siedzenia przodem do kierunku jazdy)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radio samochodowe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wie odrębne przetwornice z 24V na 12V do ładowania urządzeń oraz radiotelefonu przenośnego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dodatkowo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.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a półka pomiędzy fotelem kierowcy a dowódcy z przeznaczeniem na dokumentację oraz ładowarki do radiotelefonów przenośnych i latarek przenośnych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niskiego ciśnienia,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 dla kierowcy z regulacją wysokości, odległości i pochylenia oparci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wyposażona w główny wyłącznik prądu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</w:tr>
      <w:tr>
        <w:trPr>
          <w:trHeight w:val="127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gnalizację świetlną i dźwiękową włączonego biegu wstecznego -  jako sygnalizację świetlną dopuszcza się  światło cofani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kabina, zabudowa – czerwony RAL 3000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Wylot spalin nie może być skierowany na stanowiska obsługi poszczególnych urządzeń pojazdu. Wylot spalin wyprowadzony na lewą stronę pojazdu na poziomie ram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szelkie funkcje wszystkich układów i urządzeń pojaz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ożliwa bez podnoszenia kabin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</w:rPr>
              <w:t xml:space="preserve">Pojemność zbiornika paliwa minimum 150l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highlight w:val="yellow"/>
              </w:rPr>
            </w:pPr>
            <w:r>
              <w:rPr>
                <w:rFonts w:cs="Garamond" w:ascii="Garamond" w:hAnsi="Garamond"/>
                <w:iCs/>
                <w:color w:val="000000"/>
                <w:highlight w:val="yellow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stem ABS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układ kierowniczy ze wspomaganie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Ogumienie uniwersalne, terenowe z bieżnikiem dostosowanym do różnych warunków atmosferycznych, całoroczne, dopuszczalna prędkość max. 100 km/h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budowa metalowo-kompozytowa. Zabudowa wykonana z materiałów odpornych na korozję typu : stal nierdzewna, materiały kompozytowe. Wyklucza się inne bez względu na rodzaj zabezpieczenia. Rodzaj zabudowy potwierdzony w świadectwie dopuszczeni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ch zabudowy wykonany w formie podestu. Powierzchnia dachu pokryta ryflowaną blachą aluminiową o właściwościach  przeciwpoślizgowych, a obrzeża zabezpieczone balustradą ochronną wykonana z kompozytu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dachu pojazdu zamontowana zamykana skrzynia, wykonana z materiału odpornego na korozję (wymiary skrzyni do uzgodnienia z zamawiającym w czasie realizacji zamówienia)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podeście roboczym zamontowane działko wodno-pianowe typ DWP 16</w:t>
              <w:br/>
              <w:t xml:space="preserve">o regulowanej wydajności i regulowanym kształcie strumienia. Przy podstawie działka zamontowany zawór odcinający, (końcówka do podawania piany zamontowana na dachu pojazdu obok działka lub w innym miejscu wskazanym przez zamawiającego)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 trzy skrytki na bokach pojazdu, jedna skrytka z tyłu (w układzie 3+3+1)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Drabina do wejścia na dach ,,składana” wykonana z materiałów nierdzewnych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Dostęp do sprzętu z zachowaniem wymagań ergonomii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Garamond" w:hAnsi="Garamond"/>
                <w:b/>
              </w:rPr>
              <w:t>.</w:t>
            </w:r>
            <w:r>
              <w:rPr>
                <w:rFonts w:cs="Arial" w:ascii="Garamond" w:hAnsi="Garamond"/>
              </w:rPr>
              <w:t xml:space="preserve"> Otwarcie podestu, musi być sygnalizowane w kabinie kierowc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powierzchni roboczej dachu lampami typu LED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Szuflady, podesty i wysuwane tace  automatycznie blokowane  w pozycji zamkniętej i otwartej oraz posiadają zabezpieczenie przed całkowitym wyciągnięciem wypadaniem z prowadnic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uflady, podesty i tace wystające w pozycji otwartej powyżej 250 mm poza obrys pojazdu posiadają oznakowanie ostrzegawcze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chwyty, klamki wszystkich urządzeń samochodu, drzwi żaluzjowych, szuflad, podestów, tac, skonstruowane tak, aby umożliwiały ich obsługę w rękawicach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wody o pojemności  minimum 3000 litrów (</w:t>
            </w:r>
            <w:r>
              <w:rPr>
                <w:rFonts w:cs="Arial" w:ascii="Century Gothic" w:hAnsi="Century Gothic"/>
              </w:rPr>
              <w:t xml:space="preserve">± </w:t>
            </w:r>
            <w:r>
              <w:rPr>
                <w:rFonts w:cs="Arial" w:ascii="Garamond" w:hAnsi="Garamond"/>
              </w:rPr>
              <w:t>2%)-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ożliwe z poziomu terenu i dachu pojazdu. 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</w:rPr>
              <w:t>0</w:t>
            </w:r>
            <w:r>
              <w:rPr>
                <w:rFonts w:cs="Arial" w:ascii="Garamond" w:hAnsi="Garamond"/>
              </w:rPr>
              <w:t xml:space="preserve">C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dwuzakresowa o wydajności  min. 2800 l/min. przy ciśnieniu 0,8 MPa dla głębokości ssania 1,5 m. Wydajność stopnia wysokiego ciśnienia min.250 l/min. przy ciśnieniu 4  MPa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matyka utrzymywania stałego ciśnienia tłoczeni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zabudowany w taki sposób żeby parametry autopompy przy zasilaniu ze zbiornika samochodu były nie mniejsze niż przy zasilaniu ze zbiornika zewnętrznego dla głębokości ssania min. 1,5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. elektryczny oraz ręczny za pomocą korby. Dopuszcza się inny rodzaj napędu np. pneumatyczn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inimum dwóch nasad tłocznych 75 zlokalizowanych bo bokach pojazdu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ziałka wodno – pianowego zamontowanego na dachu pojazdu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umożliwia podanie wody do zbiornika samochodu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min.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min. 7,5 m w czasie do 6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stanowisku obsługi musi zanjdować się schemat układu wodno-pianowego oraz oznaczenie zaworów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łośnik z mikrofonem sprzężony z radiostacją przewoźną zamontowaną na samochodzie umożliwiający odbieranie i podawanie komunikatów słownych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Zbiornik wody wyposażony w dwie nasady 75 po obu stronach pojazdu z odcinającym zaworem do napełniania  z hydrantu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stalacja napełniania posiada konstrukcję zabezpieczającą przed swobodnym wypływem wody ze zbiornika. 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elementy układu wodno - pianowego odporne na korozję i działanie dopuszczonych do stosowania środków pianotwórczych i modyfikatorów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nstrukcja układu wodno – pianowego umożliwia jego całkowite odwodnienie przy użyciu dwóch zaworów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Wysuwany pneumatycznie, obrotowy maszt oświetleniowy zasilany z instalacji elektrycznej podwozia lub agregatu prądotwórczego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  <w:t>Wykonanie napisów</w:t>
            </w:r>
            <w:r>
              <w:rPr>
                <w:rFonts w:cs="Arial" w:ascii="Garamond" w:hAnsi="Garamond"/>
                <w:sz w:val="20"/>
              </w:rPr>
              <w:t xml:space="preserve"> na drzwiach kabiny kierowcy i dowódcy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 xml:space="preserve">– OSP + nazwa, logo gminy oraz oznakowania numerami  operacyjnymi zgodnie z obowiązującymi wymogami KG PSP </w:t>
            </w:r>
            <w:r>
              <w:rPr>
                <w:rFonts w:cs="Garamond" w:ascii="Garamond" w:hAnsi="Garamond"/>
                <w:bCs/>
                <w:sz w:val="20"/>
              </w:rPr>
              <w:t>(numer operacyjny zostanie przekazany po podpisaniu umowy z wykonawcą)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lin pod koła 2 szt., zestaw narzędzi naprawczych podwozia pojazdu, klucz do kół, podnośnik hydrauliczny, trójkąt ostrzegawczy, apteczka podręczna, gaśnica proszkowa, kamizelka ostrzegawcz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wyciągarkę o napędzie elektrycznym i sile uciągu min 60 kN z liną o długości co najmniej 25 m wraz z zabudową i zbloczem. Sterowanie pracą wy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aran z oświetleniem, pojazd wyposażony w oświetlenie dalekosiężne w postaci 4 reflektorów sprzężone z wyłącznikiem fabrycznym w kabinie pojazdu. Reflektory zamocowane na wsporniku rurowym, zamocowanym w sposób uniemożliwiający otarcie przedniej osłony silnika bez konieczności demontażu. Na wsporniku zamontowane oświetlenie LED pola roboczego przed pojazde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mera termowizijna, rozdzielczość min 320x240 (76800 pixeli), wyświetlacz 2,4 cala, kolorowy; czas pracy baterii min. 4 h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Drabina DNW-3080/3, długość po rozłożeniu min. 8000 mm, trzyprzęsłowa, masa max. 30 kg, trzyosobowa, certyfikat dop. 0666/2009CNBOP PN-EN 1147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tarki 4 szt. ( latarka kontowa akumulatorowa led, światło205 lm/7h ciągłej pracy, wodoszczelność, pyłoszczelność)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słona wyciągarki z kompozytu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24 miesiące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plet dokumentacji, instrukcji itp. Na sprzęt i wyposażenie dostarczone wraz z      pojazdem w języku polskim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adania techniczne </w:t>
            </w:r>
          </w:p>
        </w:tc>
      </w:tr>
      <w:tr>
        <w:trPr>
          <w:trHeight w:val="66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zas reakcji serwisu max. 72 godziny.</w:t>
            </w:r>
          </w:p>
        </w:tc>
      </w:tr>
      <w:tr>
        <w:trPr>
          <w:trHeight w:val="14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u w:val="single"/>
              </w:rPr>
            </w:pPr>
            <w:r>
              <w:rPr>
                <w:rFonts w:cs="Arial" w:ascii="Cambria" w:hAnsi="Cambria"/>
                <w:u w:val="single"/>
              </w:rPr>
              <w:t>Kryteria pozacenowe: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  <w:u w:val="single"/>
              </w:rPr>
            </w:pPr>
            <w:r>
              <w:rPr>
                <w:rFonts w:cs="Arial" w:ascii="Cambria" w:hAnsi="Cambria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bCs/>
                <w:color w:val="000000"/>
              </w:rPr>
              <w:t xml:space="preserve">Samochód musi spełniać wymagania techniczne określone przez obowiązujące w Polsce przepisy dla pojazdów poruszających się po drogach publicznych, w tym warunki techniczne wynikające z ustawy z dnia 20 czerwca 1997r. Prawo o ruchu drogowym (teks jednolity Dz. U. z 2005r. nr 108, poz. 908 z p. zm.) oraz rozporządzeń wykonawczych do tej ustawy w tym posiadać homologację, wystawioną zgodnie z art. 68 ustawy Prawo o ruchu drogowym. 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Cambria" w:hAnsi="Cambria"/>
                <w:b/>
              </w:rPr>
              <w:t>W opisie przedmiotu zamówienia  uwzględniono wymogi wynikające z Rozporządzenia Prezesa Rady Ministrów z dnia 10 maja 2011r. w sprawie innych niż cena obowiązkowych kryteriów oceny ofert w odniesieniu do niektórych rodzajów zamówień publicznych (Dz. U. z 2011r. Nr 96, poz. 559)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</w:t>
    </w:r>
    <w:r>
      <w:rPr>
        <w:rFonts w:cs="Cambria" w:ascii="Cambria" w:hAnsi="Cambria"/>
        <w:b/>
        <w:color w:val="000000"/>
        <w:shd w:fill="FFFFFF" w:val="clear"/>
      </w:rPr>
      <w:t>AR.ZP.27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13:00Z</dcterms:created>
  <dc:creator>Komenda Powiatowa PSP</dc:creator>
  <dc:description/>
  <cp:keywords/>
  <dc:language>en-US</dc:language>
  <cp:lastModifiedBy>user</cp:lastModifiedBy>
  <cp:lastPrinted>2017-02-03T14:53:00Z</cp:lastPrinted>
  <dcterms:modified xsi:type="dcterms:W3CDTF">2020-08-06T09:30:00Z</dcterms:modified>
  <cp:revision>4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