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 xml:space="preserve">Przebudowa dróg na terenie Gminy Daleszyce” 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 2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14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06-18T12:56:00Z</dcterms:modified>
  <cp:revision>18</cp:revision>
  <dc:subject/>
  <dc:title>KPT</dc:title>
</cp:coreProperties>
</file>