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Wykonanie robót budowlanych dla rozbudowy drogi gminnej polegające na budowie centrum przesiadkowego w Sukowie gm. Daleszyce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0"/>
      <w:gridCol w:w="2200"/>
      <w:gridCol w:w="2652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WIN.ZP.271.1.2022.MD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2-01-21T08:39:00Z</dcterms:modified>
  <cp:revision>54</cp:revision>
  <dc:subject/>
  <dc:title>KPT</dc:title>
</cp:coreProperties>
</file>