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Tekstpodstawowy2"/>
        <w:shd w:fill="D9D9D9" w:val="clear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„</w:t>
      </w:r>
      <w:bookmarkStart w:id="0" w:name="_Hlk73539054"/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Utwardzenie pobocza kostką betonową w msc. Wójtostwo-Danków przy drodze powiatowej </w:t>
        <w:br/>
        <w:t>nr 0333T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  <w:bookmarkEnd w:id="0"/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480" w:before="120" w:after="0"/>
        <w:ind w:left="567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</w:t>
        <w:br/>
        <w:t>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WI.ZP.271.1.</w:t>
    </w:r>
    <w:r>
      <w:rPr>
        <w:rFonts w:cs="Calibri" w:ascii="Cambria" w:hAnsi="Cambria"/>
        <w:b/>
        <w:color w:val="000000"/>
        <w:sz w:val="20"/>
        <w:szCs w:val="20"/>
        <w:lang w:val="pl-PL"/>
      </w:rPr>
      <w:t>11</w:t>
    </w:r>
    <w:r>
      <w:rPr>
        <w:rFonts w:cs="Calibri" w:ascii="Cambria" w:hAnsi="Cambria"/>
        <w:b/>
        <w:color w:val="000000"/>
        <w:sz w:val="20"/>
        <w:szCs w:val="20"/>
      </w:rPr>
      <w:t>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6-07T11:58:00Z</dcterms:modified>
  <cp:revision>45</cp:revision>
  <dc:subject/>
  <dc:title>KPT</dc:title>
</cp:coreProperties>
</file>