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55209657"/>
      <w:bookmarkStart w:id="3" w:name="_Hlk68172891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  <w:bookmarkStart w:id="4" w:name="_Hlk68172891"/>
      <w:bookmarkStart w:id="5" w:name="_Hlk68172891"/>
      <w:bookmarkEnd w:id="5"/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……………………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, melioracji wodnych - posiadającym uprawnienia budowlane uprawniające do projektowania bez ograniczeń. 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dotyczących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wykonania kompleksowej dokumentacji  projektowo-kosztorysowej, dla której wymagane było uzyskanie decyzji pozwolenia na budowę, dotyczącej budowy lub przebudowy lub rozbudowy kanalizacji</w:t>
            </w:r>
            <w:r>
              <w:rPr>
                <w:rFonts w:cs="Tahoma" w:ascii="Cambria" w:hAnsi="Cambria"/>
                <w:sz w:val="20"/>
                <w:szCs w:val="20"/>
              </w:rPr>
              <w:t>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6" w:name="_Hlk63149429"/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4-01T11:13:00Z</dcterms:modified>
  <cp:revision>101</cp:revision>
  <dc:subject/>
  <dc:title>KPT</dc:title>
</cp:coreProperties>
</file>