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F E R T A  C E N O W 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: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Nr NIP ……………………..……..      Nr REGON …………………….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ESEL ……………………………………………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/ faksu/ ……………………………………..…/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:mail: 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Daleszyc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6-021 Daleszyce, Pl. Staszica 9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 657 – 25 – 25 – 617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on 291010040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roszenia do składania ofert w postępowaniu o udzielenie zamówienia pn.:</w:t>
      </w:r>
    </w:p>
    <w:p>
      <w:pPr>
        <w:pStyle w:val="Normal"/>
        <w:autoSpaceDE w:val="false"/>
        <w:jc w:val="center"/>
        <w:rPr>
          <w:rFonts w:ascii="Calibri" w:hAnsi="Calibri" w:eastAsia="TTE176D788t00;MS Mincho" w:cs="Calibri"/>
          <w:b/>
          <w:b/>
          <w:sz w:val="22"/>
          <w:szCs w:val="22"/>
        </w:rPr>
      </w:pPr>
      <w:r>
        <w:rPr>
          <w:rFonts w:eastAsia="TTE176D788t00;MS Mincho" w:cs="Arial" w:ascii="Calibri" w:hAnsi="Calibri"/>
          <w:b/>
          <w:sz w:val="22"/>
          <w:szCs w:val="22"/>
        </w:rPr>
        <w:t>„</w:t>
      </w:r>
      <w:r>
        <w:rPr>
          <w:rFonts w:eastAsia="TTE176D788t00;MS Mincho" w:cs="Calibri" w:ascii="Calibri" w:hAnsi="Calibri"/>
          <w:b/>
          <w:sz w:val="22"/>
          <w:szCs w:val="22"/>
        </w:rPr>
        <w:t xml:space="preserve">Dostawa oraz montaż urządzeń zabawowych oraz urządzeń siłowni zewnętrznej wraz </w:t>
        <w:br/>
        <w:t>z wykonaniem nawierzchni bezpiecznych pod urządzeniami, (jeżeli wymagane) dla trzech lokalizacji na terenie gminy Daleszyce w ramach zadań funduszu sołeckiego”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emy wykonanie przedmiotowego zamówienia za cenę brutt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ryczałtowa brutto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.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. (wraz z ……..% podatkiem VAT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łownie złotych: …………………………………………………..…………………..………………………………………………………)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 tym: 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tablica regulaminowa: ……………………………...zł.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enażer nóg + stepper (na słupie): ……………………..…… zł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ciąg górny + wyciąg dolny (na słupie): ……………………..zł brutto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oślarz: ………………………..zł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ryczałtowa brutto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.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. (wraz z ……..% podatkiem VAT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łownie złotych: …………………………………………………..…………………..………………………………………………………)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tym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blica regulaminowa: …………………………….zł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estaw zabawowy typu „dżungla” lub motyw roślinny: ……………………….zł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uśtawka wagowa: ……………………………..zł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ruzela krzyżakowa: …………………..zł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uśtawka z siedziskiem płaskim i koszykowym: ………………….zł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ryczałtowa brutto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.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. (wraz z ……..% podatkiem VAT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 złotych: …………………………………………………..…………………..………………………………………………………)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tym: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blica regulaminowa: …………………….zł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eździec: …………………….zł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tyl podwójny: ……………………….zł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sa nożna: …………………….zł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bitrek: ……………………zł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oślarz: ……………………………zł brutto</w:t>
            </w:r>
          </w:p>
          <w:p>
            <w:pPr>
              <w:pStyle w:val="Akapitzlist"/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hadło podwójne: ……………………………..zł brutto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Termin wykonania – zgodnie z zapisami pkt 3 Zaproszenia do składania ofer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posiadamy niezbędną wiedzę, uprawnienia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jesteśmy związani ofertą przez okres 30 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łem się z opisem przedmiotu zamówienia oraz nie wnoszę do niego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oferta zawiera/nie zawiera* informacji stanowiących tajemnicę przedsiębiorstwa w rozumieniu przepisów o zwalczaniu nieuczciwej konkurencji. Informacje takie zawarte są w następujących dokumentach: ……………………………………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przewidujemy/nie przewidujemy* powierzenia podwykonawcom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 przypadku wybrania naszej oferty zobowiązujemy się do podpisania umowy na warunkach określonych w Zaproszeniu do składania ofert oraz w miejscu </w:t>
        <w:br/>
        <w:t>i terminie wyznaczonym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        </w:t>
        <w:tab/>
        <w:tab/>
        <w:t xml:space="preserve">                                                  ……………………………….                                           /miejscowość, data/                                                                                           /podpis uprawnionego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przedstawiciela  Wykonawcy/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niepotrzebne skreślić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 xml:space="preserve"> rozporządzenie Parlamentu Europejskiego i Rady (UE) 2016/679 z dnia 27 kwietnia 2016 r. w sprawie ochrony osób fizycznych n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outlineLvl w:val="0"/>
      <w:rPr/>
    </w:pPr>
    <w:r>
      <w:rPr>
        <w:rFonts w:cs="Calibri" w:ascii="Calibri" w:hAnsi="Calibri"/>
        <w:sz w:val="20"/>
        <w:szCs w:val="20"/>
        <w:lang w:eastAsia="en-US"/>
      </w:rPr>
      <w:t>Znak sprawy: WI.ZP.271.2.37.2020.UL</w:t>
      <w:tab/>
      <w:tab/>
      <w:t xml:space="preserve"> Załącznik nr 2 do Zaproszenia do składania ofer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42:00Z</dcterms:created>
  <dc:creator>Akmiecik</dc:creator>
  <dc:description/>
  <cp:keywords/>
  <dc:language>en-US</dc:language>
  <cp:lastModifiedBy>urszula.lejawka</cp:lastModifiedBy>
  <cp:lastPrinted>2020-09-21T14:44:00Z</cp:lastPrinted>
  <dcterms:modified xsi:type="dcterms:W3CDTF">2020-10-12T13:01:00Z</dcterms:modified>
  <cp:revision>16</cp:revision>
  <dc:subject/>
  <dc:title>ZAPROSZENIE DO SKŁADANIA OFERT</dc:title>
</cp:coreProperties>
</file>