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WYKAZ OSÓB, KTÓRE BĘDĄ UCZESTNICZYĆ W WYKONYWANIU ZAMÓWIENIA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iCs/>
          <w:sz w:val="22"/>
          <w:szCs w:val="22"/>
          <w:lang w:eastAsia="ar-SA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„</w:t>
      </w:r>
      <w:r>
        <w:rPr>
          <w:rFonts w:cs="Cambria" w:ascii="Cambria" w:hAnsi="Cambria"/>
          <w:b/>
          <w:bCs/>
          <w:iCs/>
          <w:sz w:val="22"/>
          <w:szCs w:val="22"/>
        </w:rPr>
        <w:t>Budowa boiska wielofunkcyjnego w miejscowości Borków oraz boiska piłkarskiego przy Szkole Podstawowej w miejscowości Mójcza"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ar-SA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8"/>
        <w:gridCol w:w="1842"/>
        <w:gridCol w:w="6804"/>
        <w:gridCol w:w="2127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465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budowlane do kierowania budowami w specjalności konstrukcyjno -  budowlanej posiadający doświadczenie </w:t>
              <w:br/>
              <w:t>w pełnieniu funkcji kierownika budowy (od rozpoczęcia do zakończenia inwestycji) przy budowie/przebudowie/rozbudowie * ………. (podać ilość) boiska lub stadionu sportowego lub obiektu sportowego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561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2</w:t>
            </w:r>
          </w:p>
        </w:tc>
      </w:tr>
      <w:tr>
        <w:trPr>
          <w:trHeight w:val="556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budowlane do kierowania budowami w specjalności konstrukcyjno -  budowlanej posiadający doświadczenie </w:t>
              <w:br/>
              <w:t>w pełnieniu funkcji kierownika budowy (od rozpoczęcia do zakończenia inwestycji) przy budowie/przebudowie/rozbudowie * ………. (podać ilość) boiska lub stadionu sportowego lub obiektu sportowego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73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budowlane w specjalności instalacji elektrycznych (lub odpowiadające im równoważne uprawnienia budowlane, które zostały wydane na podstawie wcześniej obowiązujących przepisów), posiada co najmniej </w:t>
              <w:br/>
              <w:t xml:space="preserve">3-letnie doświadczenie (licząc od dnia uzyskania uprawnień)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 nadzorowaniu lub kierowaniu robotami w zakresie branży elektrycznej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851" w:footer="1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Lucida Sans Unicode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Numer postępowania: </w:t>
    </w:r>
    <w:r>
      <w:rPr>
        <w:rFonts w:cs="Cambria" w:ascii="Cambria" w:hAnsi="Cambria"/>
        <w:sz w:val="20"/>
        <w:szCs w:val="20"/>
        <w:lang w:val="pl-PL" w:eastAsia="en-US"/>
      </w:rPr>
      <w:t>AR.ZP.271.1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03:00Z</dcterms:created>
  <dc:creator>UM</dc:creator>
  <dc:description/>
  <cp:keywords/>
  <dc:language>en-US</dc:language>
  <cp:lastModifiedBy>user</cp:lastModifiedBy>
  <cp:lastPrinted>2013-04-03T08:33:00Z</cp:lastPrinted>
  <dcterms:modified xsi:type="dcterms:W3CDTF">2020-10-13T08:58:00Z</dcterms:modified>
  <cp:revision>5</cp:revision>
  <dc:subject/>
  <dc:title>KPT</dc:title>
</cp:coreProperties>
</file>