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NimbusSanL-Regu;Calibri"/>
          <w:bCs/>
          <w:sz w:val="20"/>
          <w:szCs w:val="20"/>
          <w:lang w:eastAsia="pl-PL"/>
        </w:rPr>
      </w:pPr>
      <w:r>
        <w:rPr>
          <w:rFonts w:cs="NimbusSanL-Regu;Calibri" w:ascii="Cambria" w:hAnsi="Cambria"/>
          <w:bCs/>
          <w:sz w:val="20"/>
          <w:szCs w:val="20"/>
          <w:lang w:eastAsia="pl-PL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  <w:lang w:eastAsia="pl-PL"/>
        </w:rPr>
        <w:t>Opis przedmiotu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y CPV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400000-2 – Artykuły i sprzęt sport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410000-5 – Sprzęt sportowy do uprawiania sportów na wolnym powietrzu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440000-4 – Sprzęt do ćwiczeń fizycznych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451000-4 – Sprzęt do sportów uprawianych na boisk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danie 1. Zakup doposażenia na zajęcia ruchowe do 5 klubów senio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zadania nastąpi zakup i dostawa sprzętu do prowadzenia zajęć ruchowych </w:t>
        <w:br/>
        <w:t xml:space="preserve">w 5 klubach seniora na terenie Gminy Daleszyce, według poniższego zestawienia, </w:t>
        <w:br/>
        <w:t>w podziale na poszczególne klub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S w Daleszycach i Sukowie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ijki Nordic Valking – 20 kom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owerek stacjonarny – 5 sz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 min- max)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ata do ćwiczeń – 20 sz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 min- max)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iłki do ćwiczeń – 10 sz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 min- max)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ablica do ćwiczeń TBMO-2 – 1 szt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ałek twardy do ćwiczeń – 15 szt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abina typu PUR – 1 szt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przęt do PUR – 1 kompl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KS w Cisowie, Komórkach i Smykowie 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0 par kijków Nordic Valking – 10 kom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owerek stacjonarny – 5 szt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ta do ćwiczeń – 10 szt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iłki do ćwiczeń – 10 szt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ablica do ćwiczeń TBMO-2 – 1 szt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łek twardy do ćwiczeń – 10 sz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doposaż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abina typu PUR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: 260 cm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70 cm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204 cm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ga: 36 kg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staw podpór: 224 - 260 cm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sprzęt do PUR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 zestawu wchodzi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tbl>
      <w:tblPr>
        <w:tblW w:w="45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4"/>
        <w:gridCol w:w="1128"/>
      </w:tblGrid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wieszka miednic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wieszka pod głowę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wieszka ud i ramio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wieszka dwustawow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7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12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18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245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30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375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ętla Glisso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czyk do pętli Glisso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s do stabilizacji ud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ska na udo 545x13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ska na przedramię 265x7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maszek skórzan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wyt na linkę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wyt z taśmą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ężarek miękki 0,5 k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ężarek miękki 1 k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ężarek miękki 2 k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ężarek miękki 3 k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oczek rehabilitacyjn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sik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rabińczyk                                                 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426" w:hanging="3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werek treningowy stacjonarny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n. 4 - 6-stopniowa regulacja wysokości siodełka pozwala na dopasowanie rowerka do wzrostu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utomatyczne wyłączanie wyświetlacza w czasie spoczynku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owoczesny mikrokontroler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ęczna regulacja obciążenia – min. 6 do max. 8 stopni oporu umożliwia dobranie odpowiedniego treningu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rotowe przednie stopki ułatwiają przesuwanie rowerka po podłodze i działają antypoślizgowo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ło zamachowe: 5kg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ksymalne obciążenie: 120 kg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ry zewnętrzne (wys./dł./szer.): min.: 115x75x40cm, max.: 120x85x45cm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mikrokontrolera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ulsometr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imer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ometr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tans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lorie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ędkość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anowanie (pokaz wszystkich parametrów)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łki do ćwiczeń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ednica: 70 - 80 cm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: PVC - specjalna guma antywybuchowa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udełko: piłka jest zapakowana w kolorowe pudełko, na którym zostały umieszczone opisy przykładowych ćwiczeń ze zdjęciami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estawie pompka do piłki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Mata do ćwiczeń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ry: min.: 180 x 60 x 1 cm, max.: 185 x 65 x 1 cm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: NBR (kauczuk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ica do ćwiczeń manualnych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osażona jest w przyrządy do ćwiczeń dłoni oraz nadgarstka. Przeznaczona jest dla dzieci i dla dorosłych. Wysokość tablicy regulowana jest od 55 cm do 88 cm. Na każdym z przyrządów umocowane są obciążniki o wadze 22 dkg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osażenie znajdujące się na blacie obejmuje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wałek drewniany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klapka dłoni służy do ćwiczeń oporowych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uchwyt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spirala pionowa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koło drewniane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korytko drewniane służy do stabilizacji przedramienia przy ćwiczeniach z kołem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siatka rehabilitacyjna Thera-Band, komplet 6 siatek o różnych oporach </w:t>
        <w:br/>
        <w:t xml:space="preserve">w obręczach napinających. Umożliwia ćwiczenia zarówno zginaczy jak </w:t>
        <w:br/>
        <w:t>i prostowników palców. Polecana w terapii pacjentów po operacjach chirurgicznych kończyny górnej - dłoni, palców, nadgarstka lub przedramienia. Średnica obręczy: 25 - 26 cm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ałek twardy do ćwiczeń: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śr.  13 - 15 cm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 wyboru długości wałka – 30 / 45 / 60 / 90 cm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materiał wykonania – EPP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ijki do Nordic Walking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e z aluminium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 regulowana teleskopowo – 100 – 130 cm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plet 2 szt. (</w:t>
      </w:r>
      <w:r>
        <w:rPr>
          <w:rFonts w:eastAsia="Times New Roman" w:cs="Cambria" w:ascii="Cambria" w:hAnsi="Cambria"/>
          <w:sz w:val="24"/>
          <w:szCs w:val="24"/>
          <w:lang w:eastAsia="pl-PL"/>
        </w:rPr>
        <w:t>lewa, prawa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uppressAutoHyphens w:val="true"/>
            <w:spacing w:lineRule="auto" w:line="240" w:before="0" w:after="20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uppressAutoHyphens w:val="true"/>
            <w:spacing w:lineRule="auto" w:line="240" w:before="0" w:after="200"/>
            <w:ind w:left="48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140906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uppressAutoHyphens w:val="true"/>
            <w:spacing w:lineRule="auto" w:line="240" w:before="0" w:after="200"/>
            <w:ind w:left="-1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uppressAutoHyphens w:val="true"/>
            <w:spacing w:lineRule="auto" w:line="240" w:before="0" w:after="200"/>
            <w:ind w:right="-1" w:hanging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561465" cy="49466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146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67256colon">
    <w:name w:val="n67256colon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52:00Z</dcterms:created>
  <dc:creator>Rene</dc:creator>
  <dc:description/>
  <cp:keywords/>
  <dc:language>en-US</dc:language>
  <cp:lastModifiedBy>Marcin Długosz</cp:lastModifiedBy>
  <cp:lastPrinted>2020-06-26T08:18:00Z</cp:lastPrinted>
  <dcterms:modified xsi:type="dcterms:W3CDTF">2020-06-26T06:18:00Z</dcterms:modified>
  <cp:revision>4</cp:revision>
  <dc:subject/>
  <dc:title/>
</cp:coreProperties>
</file>