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4"/>
          <w:szCs w:val="4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4"/>
          <w:szCs w:val="44"/>
        </w:rPr>
        <w:t xml:space="preserve">SPECYFIKACJA TECHNICZNA WYKONANIA I ODBIORU ROBÓT BUDOWLANYCH SUW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4"/>
          <w:szCs w:val="44"/>
        </w:rPr>
        <w:t>m. SMY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 WYKONANIA I ODBIORU ROBÓT BUDOWLANYCH KOD CPV 45000000-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 Kod CPV 45000000-7 WYMAGANIA OGÓLN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2. Zakres stosowania S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ch S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5. Lokalizacja stacji i zagospodarowanie terenu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6. Opis realizacji zadania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1.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wód podziemnych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2. Budynek SUW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6.3. Ogrodzenie.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6.4. Utwardzenie terenu.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1. Przekazanie terenu budow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7.2. Dokumentacja projektowa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3.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4. Zabezpieczenie terenu budow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7.5. Ochro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w czasie wykonywania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5.1. Ochrona 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rowa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5.2. Ochro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publicznej i prywatnej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5.3. Ograniczenie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 pojazdów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5.4.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wo i higiena pracy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5.5. Ochrona i utrzymanie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5.6. Stosowa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awa i innych przepisów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Pozyskiwanie masow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pochodzenia miejscowego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Przechowywanie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 Wariantowe stosow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4. Transpor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transport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2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wozu po drogach publicznych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. Wykonanie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 Program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 Pobieranie próbe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4. Badania i pomiar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5. Raporty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6. Badania prowadzone przez Inspektora nadzor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7. Certyfikaty i deklaracj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8. Dokumenty budow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 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Obmiar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1. Ogólne zasady obmiaru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2. Zasad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nia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3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 pomiarow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4. Wagi i zasady wd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i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8. Odbiór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8.1. Rodzaje odbiorów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ch zakryci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3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4. Odbiór ostateczny (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owy)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4.1. Zasady odbioru ostatecznego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4.2. Dokumenty do odbioru ostatecznego (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)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 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5. Odbiór ostateczny (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owy)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 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 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1. Ustaw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 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2.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eni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 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9.3. Inne dokumenty i instrukcj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 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. Kod CPV 45000000-7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Technicznej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 budowlanych, któr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ramach zadania pn. „Remont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 wody w m. Smyków gm. Daleszyce”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na remoncie budynku oraz wymian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technologicznego o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uzdatniania Q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hmax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= 15,0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3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/h z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utoma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ów technologicznych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zyskanie wody pitnej 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 tym zakresie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o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stosowania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(ST) stanowi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cow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 specyfikacji technicznej (SST) stosowanej jako dokument przetargowy i kontraktowy przy zlecaniu i realizacji robót wymienionych w pkt. 1.1.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od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ych w niniejszej specyfikacji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e tylko w przypadkach 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rostych robót i konstrukcji drug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o niewielkim znaczeniu, dla których istnieje pe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dstawowe wymagani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przy zastosowaniu metod wykonania na podstawie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enia i przy przestrzeganiu zasad sztuki budowlanej.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ykorzystanie niniejszej ST przy zlecaniu robót budowlanych realizowanych 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pozabu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towych (nie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o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ymagania ogól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u z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ymienionymi Specyfikacjami Technicznym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-01 – Roboty ziem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-02 – Zagospodarowanie terenu w tym drogi i ogrod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-03 –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wód grunt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-04 – Budynek technologiczny SUW –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o - instalacyj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-05 – Budynek technologiczny SUW –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yjna (wod.-kan., c.o., wentylacja, osuszanie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-06 – Budynek technologiczny SUW – modernizacja budyn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-07 – Roboty elektry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W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miejscach Specyfikacji Technicznych pod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i do stosowanych norm i standardów. Prz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 normy i standardy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ktowane jako integraln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i Technicznych i czytane 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z rysunkami i specyfikacjami, w których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enione.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konawca d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e zaznajomi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ich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ymagani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statnie wydania norm i standardów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stanu na 30 dni przed 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rzetargu, o ile nie stwierdzono inacz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Robot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bezpieczny sposób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w zgodzi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regulacjami, normami, standardami i wymagan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Specyfikacjach Tech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lek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 jest mowa 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. obiekcie budowlanym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budynek wraz z instalacjam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techniczny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budow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raz z instalacjam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 obiekt 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architektury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. budynku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i obiekt budowlany, który jest trwale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z gruntem, wydzielony z przestrzeni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gród budowlanych oraz posiada fundamenty i d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. budowli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obiekt budowlany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budynkiem lub obiektem 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architektury, jak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tniska, drogi, linie kolejowe, mosty, estakady, tunele, sieci techniczne, wolno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aszty antenowe, wolno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wale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gruntem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reklamowe, budowle ziemne, obronne (fortyfikacje), ochronne, hydrotechniczne, zbiorniki, wolno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instalacje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lub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enia techniczne, oczyszczal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,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iska odpadów, stacje uzdatniania wody, konstrukcje oporowe, nadziemne i podziemne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la pieszych, sieci uzbrojenia terenu, budowle sportowe,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mentarze, pomniki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udowla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ych (ko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pieców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in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oraz fundamenty pod maszyn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jako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e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echnicznym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dmiotó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4. obiekcie 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architektury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wielkie obiekty, a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kultu religijnego, jak: kapliczki, 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yd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, figur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p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, wodotryski i inne obiekty architektury ogrod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ekreacji codziennej i utrzymaniu 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u, jak: piaskownice, h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awki, drabink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tni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5. tymczasowym obiekcie budowlanym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 budowlany przeznaczony do czas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 w okresie krótszym od jego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ej, przewidziany do przeniesienia w inne miejsce lub rozbiórki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obiekt budowlany ni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 trwale z gruntem, jak: strzelnice, kioski uliczne, pawilony sprze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licznej i wystawowe, przekrycia namiotowe 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pneumatyczne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rozrywkowe, barakowozy, obiekty kontener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6. budowie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obiektu budowlanego 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miejscu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od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ad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u budowla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7. robotach budowlanych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ace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przebudowie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remoncie lub rozbiórce obiektu budowla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8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ch budowlanych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techniczne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obiektem budowlan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 obiektu zgodnie z jego przeznaczeniem, jak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nstalacyjne, w tym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oczyszczaniu lub gromadzeni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przejazdy, ogrodzenia, place postojowe i place p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tni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9. terenie budowy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 której prowadz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budowlane wraz z przestrze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jm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zaplecza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0. prawie do dysponowania nierucho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cele budowlane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t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ny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 praw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 wieczystego,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, ograniczonego prawa rzeczowego albo stosunku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owego, przewi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uprawnienia do wykonywania robót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1. pozwoleniu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cy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ministr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i prowadzenie budowy lub wykonywanie robót budowlanych innych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a obiektu budowla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2. dokumentacji budowy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woleni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raz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 projektem budowlanym, dziennik budowy,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i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, w mia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rzeby, rysunki i opis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ealizacji obiektu, operaty geodezyjne i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ów, a w przypadku realizacji obiektów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–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ziennik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3. dokumentacji powykonawczej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y z naniesionymi zmianami dokonanymi w toku wykonywania robót oraz geodezyjnymi pomiarami powykonawcz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4. aprobacie technicznej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u, 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w budownict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5.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m organie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 nadzoru architektoniczno-budowlanego lub organ specjalistycznego nadzoru budowlanego, stosownie do i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rozdziale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6. wyrobie budowlanym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ób w rozumieniu przepisów o oc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tworzony w celu wbudowania, wmontowania, zainstalowania lub zastosowania w sposób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obiekcie budowlanym, wprowadzany do obrotu jako wyrób pojedynczy lub jako zestaw wyborów do stosowania we wzajemny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integr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7. organie sam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zawodowego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ustawie z dnia 15 grudnia 2000 r. o sam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ch zawodowych architektów,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ów budownictwa oraz urbanistów (Dz. U. z 2001 r. Nr 5, poz. 42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8. obszarze od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obiektu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 wyznaczony w otoczeniu budowlanym na podstawie przepisów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ych, w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tym obiektem ograniczenia w zagospodarowaniu tego tere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9. 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ie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wo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nos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go z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owe kontrole dokonywane prze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 orga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0. drodze tymczasowej (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jalnie przygot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rzeznac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ruchu pojazdów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boty budowlane na czas ich wykonywania, przewidz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o ich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1. dzienniku budowy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wydany prze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 organ zgodni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zepisami,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y dokument przebiegu robót budowlanych oraz zda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koli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 czasie wykonyw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2. kierowniku budowy – osoba wyznaczona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,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a do kierowania robotami i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w jego imieniu w sprawach realizacji kontraktu, pono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ustaw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rowa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3. rejestrze obmiarów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– akcept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Inspektora nadzoru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numerowanymi stronami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pisywania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 dokonanych robót w formie wyli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zkiców i ewentualnie dodatkowych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. Wpisy w rejestrze obmiarów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eniu przez Inspektora nadzoru budowla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4. laboratorium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ium jednostki naukowej,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wykonawcy lub i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ium badawcze zaakceptowane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o przeprowadzania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ó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tosowanych wyrobów budowlanych oraz rodzajów prowadzon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5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turalne i wytwarzane jak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tworzywa i wyroby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o wykonania robót,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pecyfikacjami technicznymi zaakceptowan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6. odpowiedniej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 dopuszczalnymi tolerancjami, a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granice tolerancji 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– z prz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nymi tolerancjami przyjmowanymi zwyczajowo dla danego rodzaju robót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7. poleceniu Inspektora nadzoru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polecenia przekazane Wykonawcy przez Inspektora nadzoru w formie pisemnej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osobu realizacji robót lub innych spraw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prowadzeniem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8. projektancie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raw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o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fiz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utorem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9. rekultywacji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celu u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owanie i przywrócenie pierwotnych funkcji terenu naruszonego w czasie realizacji budowy lub robót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0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biektu lub etapie wykonania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u budowlanego zdo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a przewidywanych funkcji technicz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ych 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ebrania i przekazania do eksploa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1. ustaleniach technicznych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podane w normach, aprobatach technicznych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specyfikacjach tech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2. grupach, klasach, kategoriach robót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z to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py, klasy, kategor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u nr 2195/2002 z dnia 5 listopada 2002 r. w sprawie Wspólnego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Dz. Urz. L 340 z 16.12.2002 r.,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3. inspektorze nadzoru inwestorskiego – osoba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odpowiednie wy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e techniczne i prak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o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uprawnienia budowlane, wyko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samodzielne funkcje techniczne w budownictwie, której inwestor powierza nadzór nad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u budowlanego. Reprezentuje on interesy inwestora na budowie i wykonuje 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ych robot, bierze u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rawdzianach i odbiorach robót zakrywanych i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badaniu i odbiorze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ych, jak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odbiorze gotowego obiek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4. instrukcji technicznej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 (eksploatacji) – opracowana przez projektanta lub dost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ych i maszyn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rodzaje i 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 prze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i zabiegów konserwacyjnych, warun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ch efektywne i bezpieczn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e. Instrukcja techniczna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 (eksploatacji) jest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iem dokumentacji powykonawczej obiektu budowla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5. istotnych wymaganiach – ozn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 zdrowia i pewnych innych aspektów interesu wspólnego, jakie maj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budowl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6. normach europejskich – ozn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y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przez Europejski Komitet Standaryzacji (CEN) oraz Europejski Komitet Standaryzacji elektrotechnicznej (CENELEC) jako „standardy europejskie (EN)” lub „dokumenty harmonizacyjne (HD)”, zgodnie z ogólnymi zasadam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tych organiz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7. przedmiarze robót – to zestawienie przewidzianych do wykonania robót podstawowych w 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ologicznej ich wykonania, z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 opisem lub wskazaniem podstaw ust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wy opis, oraz wskazanie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szczegó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ł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owych specyfikacji technicznych wykonania i odbioru robót budowlanych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z wyliczeniem i zestawieniem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jednostek przedmiarowych robót podstaw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8. robocie podstawowej – minimalny zakres prac, które po wykonaniu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do odebrania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wymogów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ora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cale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9. Wspólnym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u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– jest systemem klasyfikacji produktów, u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i robót budowlanych, stworzonych na potrzeby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.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 oraz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e we wszystkich krajach Unii Europejskiej. Zgodnie z postanowieniami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2151/2003, stosowanie kodów CPV do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nia przedmiotu zamówieni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 ówczesnych 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kowskich UE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kowe z dniem 20 grudnia 2003 r.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Polskie Prawo zamówie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ń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publicz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stosowania klasyfikacji CPV 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 od dnia akcesji Polski do UE, tzn. od 1 maja 200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40.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re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y – jest to osoba prawna lub fizyczn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a w istotnych postanowieniach umowy, zwana dalej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, wyznaczon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a do nadzorowania realizacji robót i administrowania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kres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udzielonym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mocnictwie (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re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jest obecnie prawn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w przepisa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Narrow" w:cs="Times New Roman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Lokalizacja stacji i zagospodarowanie tere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Narrow" w:cs="Times New Roman" w:ascii="Times New Roman" w:hAnsi="Times New Roman"/>
          <w:color w:val="000000"/>
          <w:sz w:val="20"/>
          <w:szCs w:val="20"/>
        </w:rPr>
        <w:t>Ujęcie i Stacja Uzdatniania Wody zlokalizowana jest  na terenie dzia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łe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k nr 3/1, 4/3, 4/4, 4/6, 4/7 obr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ę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b Smyków o ogólnej powierzchni 0.32ha, stanowi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ą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cej w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ł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asno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ść Gminy Daleszyce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grodzony jest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em wykonanym z siatki metalowej ocynkowanej mocowanej n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kach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technologiczne SUW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ontowane w budynku. Na tere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do stacji, w pob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budyn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ytuow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t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studni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 nr 1 i nr 2 i nr 3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wody podziemnej zbiornik magazynowy wody oraz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y odstojnik wód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ych i zbiornik bezodpływowy na ścieki komuna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 Opis realizacji z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zakresu prac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miana pompy w studni Nr 3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rur studziennych w studni Nr 3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sypanie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obudowy, wykonanie fundamentu pod o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pu Lang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dowy typu Lang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miana kabli od budynku SUW do studni Nr 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ż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wody uzdatnionej z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 sieci tranzytowej na kierunek Dan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technologiczne w budynku SU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rmatury 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a wyjątkiem zestawu pompowego II st. na kierunek Smyków Siera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montaż 2 filtry DN160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2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eratorów DN600mm – 2 szt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budowa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 projektowanych  filtrach DN1600 – 2 szt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spiralnej wraz ze zbiornikiem sprężonego powietrza – 2 szt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montaż pomp płuczących – 2 szt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ż zestawu pomp II stopnia na kierunek Danków – 1 kp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y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 – 1 szt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f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-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– 1 kpl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technologicznej ze stali nierdzew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elektrycznych i automatycznego star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aryjneg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NaOCl – 1 kpl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Zagospodarowanie tere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czyszczenie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drogi wewnętrznej bitumi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uzupełnienie ogrodzenia z siatki na dł. do 10 m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czyszczenie i drobne prace naprawcze obsypu zbiornika magazynowego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Budynek SU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 uzupełnienia opaski wokól budynku o szer 1.0 m. i długości do 3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odczas remontu należy zapewni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iągło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stawy wody do odbiorc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1. Ujęcie wód podziem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u z remontem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ód podziemnych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wej o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udni nr 3 która będzi ewykorzystywana przewidziano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,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, armatury i instalacji,  rura studzienna zosta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c studni wyniesiona. Przewidzi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wej naziemnej obudowy studn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. W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dów zaprojektowano wykonanie opaski z szarych płyt chodnikowych zakończonych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chodnik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udnia nr 3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zlokalizowanie jej na ogrodzonym terenie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stacji 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dzielnego wygrod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2. Budynek SU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budynku technologicznym przewidzian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ace budowla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Prac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budy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e demontażowe i porząd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Prace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budy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upełnienie opaski woków budynku z płyt chodnikowych ca. 3 m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3. Ogrodz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zupełnic ogrodzenie z siatki ocynk w kolorze zielonym o wys. 1.5 m. i grubości drutu min.4.2 mm. Siatka na słupkach stalowych zabetonowanych w gruncie. Długośc uzupełnienia do 10m.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4. Utwardzenie tere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uje się oczyszczenie istniejącej drogi wewnetrznej bitumicznej bez konieczności uzupełniania na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ST i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1. Przekazanie terenu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, w termin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dokumentach umowy prze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konawcy teren budowy wraz ze wszystki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ymi uzgodnieniami prawnymi i administracyjnymi, poda 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punktów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ych obiektu oraz reperów, prze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ziennik budowy oraz dwa egzemplarze dokumentacji projektowej i dwa komplety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awcy spoczywa 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ych mu punktów pomiarowych do chwili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robót. Uszkodzone lub zniszczone punkty pomiarowe Wykonawca odtworzy i utrwali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2. Dokumentacja projekt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a dokumentacja projektowa zawiera opis,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af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bliczenia i dokumenty, zgodne z wykazem podanym w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warunkach um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ysunki zawarte w Dokumentacji Przetargowej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e lokalizacji zakresu i charakte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3. Zgodno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obót z dokumentacj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ojektow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 S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rojektowa, SST oraz dodatkowe dokumenty przekazane Wykonawcy przez Inspektora nadzoru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umowy, a wymagania wyszczególnione w ch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 jednym z nich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la Wykonawcy tak, jakby zawart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okumen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roz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ustaleniach poszczególnych dokumentów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e 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ieniona w „Ogólnych warunkach umowy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korzyst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lub opu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h kontraktowych, a o ich wykryciu wini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tychmiast powiad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, który dokona odpowiednich zmian i poprawek. W przypadku stwierdzenia ewentualnych roz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ane na rysunku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iczbowe wymiarów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e od odczytu ze skali rysunków. Wszystkie wykonane roboty i dostarczo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.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dokumentacji projektowej i w SS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 za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celowe, od których dopuszczal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a w rama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prze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tolerancji. Cech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elementów budowli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rodne i 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ymaganiami, a rozrzuty tych cech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go prze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toleran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dostarcza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lub wykonane roboty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SST 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 na niezado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u budowli, to ta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ne innymi, a elementy budowli rozebrane i wykonane ponownie na koszt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4. Zabezpieczenie terenu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do zabezpieczenia terenu budowy w okresie trwania realizacji kontraktu 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i odbioru ostatecznego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dostarczy, zainstaluje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mczasow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w tym: ogrodzenia, p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,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e,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i znaki ostrzegawcze, dozorców, wszelkie in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o ochrony robót, wygody 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in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szt zabezpieczenia terenu budowy nie podlega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ej z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ie i przyjm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jest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 w 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5. Ochrona Środowiska w czasie wykonyw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m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prowadzenia robót wszelkie przepisy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natural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trwania budowy i wykonywania robót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ych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 budowy i wykopy w stanie bez wody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d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konieczne krok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celu stosowa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episów i norm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ch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na terenie i w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u budowy oraz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ni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u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la osób lub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cznej, a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e 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, 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u lub innych przyczyn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ie jego sposobu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ty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m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y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). 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z, warsztatów, magazynów,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isk, ukopów i dróg dojazd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)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ost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abezpieczenia przed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nieczyszczeniem zbiorników i cieków wodnych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lub substancjami toksyczny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nieczyszczeniem powietrza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i gaz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st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5.1. Ochrona przeciwpożar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isy ochrony 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ej.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ny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y, wymagany odpowiednimi przepisami, na terenie baz produkcyjnych, w pomieszczeniach biur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szkalnych i magazynowych oraz w maszynach i pojazd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paln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w sposób zgodny z odpowiednimi przepisami i zabezpieczone przed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em osób trzec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dpowiedzialny za wszelkie straty spowodowan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m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ym jako rezultat realizacji robót albo przez personel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5.2. Ochrona w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sn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ś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i publicznej i prywat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odpowiada za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lokalizowanych na powierzchni terenu i pod jego poziomem, takie jak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, kable itp. Wykonawca zapewn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oznaczenie i zabezpieczenie przed uszkodzeniem tych 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trwania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fakcie przypadkowego uszkodzenia tych instalacji Wykonawca bez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ie powiadomi Inspektora nadzoru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interesowanych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ów oraz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 nimi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ostar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szelkiej pomocy potrzebnej pr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ywaniu napraw.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wszelkie spowodowane przez jego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uszkodzenia instalacji na powierzchni ziem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ziemnych wykazanych w dokumentach dostarczonych mu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natrafienia na przedmioty zabytkowe lub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cheolog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konawca powiadomi Inwestora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e konserwatorski i przerwie Roboty do czasu otrzymania dalszej decyz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5.3. Ograniczenie obciąż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si pojazd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do ustawowych ograni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n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transporcie gruntu,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na i z terenu robót. Uzyska on wszelki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zezwolenia od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z co do przewozu nietypowych wagow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ów i w sposób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m takim przewozie powiadam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nspektora nadzoru. Pojazdy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i powo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dmierne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osiowe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puszczone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 fragment budowy w 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 terenu budowy i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n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ch robót w ten sposób uszkodzonych, zgodnie z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5.4. Bezpieczeństwo i higiena pra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realizacji robót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is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higieny pra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wca m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zadb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by personel nie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y w warunkach niebezpie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kodliwych dla zdrowia oraz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dpowiedni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nitar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apewni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socjalne oraz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 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i zdrowia osób zatrudnionych na budo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szelkie koszt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m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nie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ej z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ie 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one w cenie umow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5.5. Ochrona i utrzym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dpowiedzialny za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 za wszel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e do robót od da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 daty odbioru ostate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akcie robót modernizacyjnych na obiekcie stacji uzdatniania wody, stacja musi funkcjo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ch przer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5.6. Stosowanie si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 prawa i innych przepis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przepisy wydane przez organy administracji 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wej i sam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ej, któr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jakikolwiek sposób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robotami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 odpowiedzialny za przestrzeganie tych praw, przepisów i wytycznych podczas prowadze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 patentowych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 odpowiedzialny za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szelki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nych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ykorzystania opatentowa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metod i w sposób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infor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o swoich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ch, przedst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kopie zezwo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e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dokumen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rzedstawi Inspektorowi nadzoru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informacj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zamawiania lub wydobyw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i odpowiednie aprobaty techniczne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oraz próbki do zatwierdzenia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do prowadzenia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lonych w SST w celu udokumentowania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uzyskane z dopuszczaln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SST w czasie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udowlane 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Polskimi Normami, aprobat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ymi, o których mowa w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Specyfikacjach Technicznych (SST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Pozyskiwanie masowych materiałów pochodzenia miejsc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odpowiada za uzyskanie pozwo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cieli i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 na pozysk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 jakichkolwiek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owych,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 w t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skazane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i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dostar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owi nadzoru wymagane dokumenty przed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eksploatacji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rzedstawi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aporty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owych i laboratoryjnych oraz propon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siebie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obycia i selekcji do zatwierdzenia Inspektorowi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onosi 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 jakiegokolwiek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 Wykonawca poniesie wszystkie koszty, a w tym: 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, wynagrodzenia i jakiekolwiek inne koszt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eniem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do robót, chyb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stanowienia ogólne lub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arunków umowy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aczej. Humus i na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czasowo z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e z terenu wykopów, ukopów i miejsc pozyskania piasku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rmowane w 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i wykorzystywane przy zasypce i rekultywacji terenu po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odpowied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zyskane z wykopów na terenie budowy lub z innych miejsc wskazanych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h um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rzystane do robót lub odwiezione na 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odpowiednio do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y lub wska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ksploatacj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godna z wszelkimi regulacjami prawnymi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na danym obsza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Materiały nie odpowiadające wymaganiom jakościow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m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wiezione z terenu budowy,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miejscu wskazanym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rodzaj robót, w którym znaj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zbadane i nie zaakceptowa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Wykonawca wykonuje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 ryzyko, l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jego nie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i niez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Przechowywanie i składowanie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apewni, aby tymczasowo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do czasu gd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potrzebne do robót,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bezpieczone przed zanieczyszczeniem, zach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w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robót 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do kontroli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a czasowego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lokalizowane w 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 terenu budowy w miejscach uzgodnionych z Inspektorem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Wariantowe stosowanie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dokumentacja projektowa lub SST przewi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a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rodzajów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wykonywania poszczególnych elementów robót Wykonawca powiadomi Inspektora nadzoru o zamiarze zastosowania konkretnego rodzaj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Wybrany i zaakceptowany rodzaj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zamieniany bez zgody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jedynie taki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który nie spowoduje niekorzystn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y do robót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ofer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i powinien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zaniom zawartym w SST, programie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projekcie organizacji robót, zaakceptowanym przez Inspektora nadzoru. Liczba i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gwara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 robót, zgodnie z zasad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 projektowej, SST i wskazaniach Inspektora nadzoru w terminie przewidzianym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lub wy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do wykonania robót m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trzymywany w dobrym stanie i got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pracy.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ormy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i przepisy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j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. Wykonawca dostarczy Inspektorowi nadzoru kopie dokumentów po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opuszczeni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, tam gdzie jest to wymagane przepisami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okumentacja projektowa lub SST przewi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iantow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rzy wykonywanych robotach, wykonawca powiadomi Inspektora nadzoru o swoim zamiarze wyboru i uzyska jego akcep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m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. Wybrany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po akceptacji Inspektora nadzoru,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zmieniany bez jego zg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y do stosowania jedynie taki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, które nie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korzystnie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 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Liczb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enie robót zgodnie z zasad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 projektowej, SST i wskazaniach Inspektora nadzoru w terminie przewidzianym w umo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2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wozu po drogach publi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ruchu na drogach publicznych pojazd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pisów ruchu drogowego w odniesieniu do dopuszczal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osie i innych parametrów technicznych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ni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om dopuszczal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one prze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drogi pod warunkiem przywrócenia stanu pierwot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ych odcinków dróg na koszt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s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,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, wszelkie zanieczyszczenia spowodowane jego pojazdami na drogach publicznych oraz dojazdach do terenu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. Przed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robót wykonawca oprac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lan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 (plan bioz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jekt organizacji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. Wykonawca jest odpowiedzialny za prowadzenie robót zgodnie z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kontraktem oraz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konywanych robót,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maganiami SST, PZJ, projektu projektem organizacji robót oraz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. Wykonawca ponosi 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eodez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wykonywaniu wszystkich elementów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dokumentacji projektowej lub przekazanych 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).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jakiegokolwiek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spowodowanego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ytyczeniu i wykonywaniu robót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Inspektor nadzoru, poprawi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). Decyzje Inspektora nadzoru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akceptacji lub odrzuce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elementów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rte na wymaganiach sform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nych w dokumentach umowy, dokumentacji projektowej i w SST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 normach i wyty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). Polecenia Inspektora nadzoru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ealizacji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przez niego wyznaczonym, pod 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trzymania robót. Skutki finansowe z tyt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strzymania robót w takiej sytuacji ponosi Wykonawc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Program zapewnienia jakoś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ów Wykonawc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pracowanie i przedstawienie do zaakceptowania przez Inspektora nadzoru progra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(PZJ), w którym przedstawi on zamierzony sposób wykonania robót,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e, kadrowe i organizacyjne gwara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e robót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gram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inien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rgan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robót, w tym termin i sposób prowadze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rgan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chu na budowie wraz z oznakowaniem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lan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az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roboczych, ich kwalifikacje i przygotowanie praktycz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az osób odpowiedzialnych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termin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poszczególnych element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ystem (sposób i proced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proponowanej kontroli i sterowa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w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do pomiarów i kontroli (opis laboratorium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go lub laboratorium, które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amierza zl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enie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osób oraz 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omadzenia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, zapis pomiarów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ych wniosków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ych korekt w procesie technologicznym, proponowany sposób i 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ywania tych inform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owi nadz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az maszyn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ych na budowie z ich parametrami technicznymi oraz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 mechanizmy do sterowania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miarowo-kontrol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dzaje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 ora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magazynowania i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spoiw, lepiszczy, kruszyw itp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osób i proced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ów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rodzaj i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bieranie próbek, legalizacja i sprawdzan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tp.) prowadzonych podczas dostaw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wytwarzania mieszanek i wykonywania poszczególnych elemen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Zasady kontroli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odpowiedzialny za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i 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 Wykonawca zapewni odpowiedni system kontroli,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 to personel, laboratorium,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zaopatrzenie i 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o pobierania próbek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raz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y i bad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raz robót z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wierdzen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oboty wykonano zgodnie z wymaganiami zawartymi w dokumentacji projektowej i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imalne wymagania co do zakres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SST. W przypadku, gdy 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ne tam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, Inspektor nadzoru ustali jaki zakres kontroli jest konieczny, ab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robót zgodnie z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Inspektor nadzo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pisemne informacje o jakichkolwiek nie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,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zaopatrzenia laboratorium, pracy personelu lub metod badawczych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nie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t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 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jemnie na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Inspektor nadzoru natychmiast wstrzym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do robót bad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dop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je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 dopiero wtedy, gdy nie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 pracy laboratorium Wykonawcy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i stwierdzona zostanie odpowied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koszt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organizowaniem i prowadzeniem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robót ponosi Wykonawc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Pobieranie prób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k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bierane losowo.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osowanie statystycznych metod pobierania próbek, opartych na zasadz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jednostkowe elementy produkcji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jednakowym prawdopodo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em wytypowane do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 nadzo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 pobieraniu próbek. Na zlecenie Inspektora nadz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datkowe badania 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które bu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p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o d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o i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westionowa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lub ulepszone 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j woli. Koszty tych dodatk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krywa Wykonawca tylko w przypadku stwierdzenia usterek; w przeciwnym przypadku koszty te pokrywa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jemniki do pobierania próbek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twierdzone przez Inspektora nadzoru. Prób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o opisane i oznakowane, w sposób zaakceptowany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4. Badania i pomia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badania i pomiar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one zgodnie z wymaganiami norm. W przypadku, gdy normy nie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iegokolwiek badania wymaganego w SST,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tyczne krajowe, albo inne procedury, zaakceptowane przez Inspektora nadzoru.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pomiarów lub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konawca powiadomi Inspektora nadzoru o rodzaju, miejscu i terminie pomiaru lub badania. Po wykonaniu pomiaru lub badania, Wykonawca przedstawi 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ich wyniki do akceptacj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5. Raporty z bada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owi nadzoru kopie raportów z wynikam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 najszybciej, 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jednak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rmin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programie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kopie)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ywane Inspektorowi nadzoru na formularzach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dostarczonego przez ni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zoru lub innych, przez niego zaaprobow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6. Badania prowadzone przez Inspektora nadz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celów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atwierdzenia, Inspektor nadzoru uprawniony jest do dokonywania kontroli, pobierania próbek i bad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ch wytwarzania. Do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enia jemu kontroli zapewnion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szelka potrzebna do tego pomoc ze strony Wykonawcy i producent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 nadzoru, po uprzedniej weryfikacji systemu kontroli robót prowadzonego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ce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robót z wymaganiami SST na podstawie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ych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b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k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od Wykonawcy, na swój koszt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niki t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aporty Wykonawc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wiarygodne, to Inspektor nadzoru poleci Wykonawcy lub zleci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mu laboratorium przeprowadzenie powtórnych lub dodatk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lbo oprz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ch badaniach przy oc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robót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. W takim przypadku,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e koszty powtórnych lub dodatk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bierania próbek poniesion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7. Certyfikaty i deklar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p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tylko te wyroby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któr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na znak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wyka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apewniono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ryteriami technicz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na podstawie Polskich Norm, aprobat technicznych ora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ch przepisów i informacji o ich istnie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SWiA z 1998 r. (Dz. U. 99/98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2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certyfikat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: Pol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 przypad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ów, dla których nie ustanowiono Polskiej Normy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cert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kt. 1 i któr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ogi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j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ykazie wyrobów, o którym mowa w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u MSWiA z 1998 r. (Dz. U. 98/99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dla których ww. dokument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e przez SST,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ich partia dostarczona do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dokumenty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 sposób jedno-znaczny jej cechy. Jakiekolwiek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które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zuc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8. Dokumenty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)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Dziennik budow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wymaganym dokumentem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ym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i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od przekazania wykonawcy terenu budowy d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okresu gwarancyjnego. Prowadzenie dziennika budowy zgodnie z § 45 ustawy Prawo budowlane spoczywa na kierowniku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isy w dzienniku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ywane na 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biegu robót, stanu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ludzi i mienia oraz technicznej strony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is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telne, dokonane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 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u chronologicznym,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jeden pod drugim, bez przerw.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do dziennika budowy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inne dokument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one kolejnym numerem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a i opatrzone 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dpisem Wykonawcy i Inspektora nadzoru</w:t>
      </w:r>
      <w:r>
        <w:rPr>
          <w:rFonts w:eastAsia="TimesNewRomanPSMT" w:cs="TimesNewRomanPSMT" w:ascii="TimesNewRomanPSMT" w:hAnsi="TimesNewRomanPSMT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dziennika budow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pis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ia Wykonawcy terenu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i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okumentacji projekt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enie przez Inspektora nadzoru programu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harmonogram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y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poszczególnych element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bieg robót, tru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przeszkody w ich prowadzeniu, okresy i przyczyny przerw w robot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i i polecenia Inspektora nadz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ty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wstrzymania robót, z podaniem powod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i daty odbiorów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,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i ostatecznych odbior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, uwagi i propozycje Wykonaw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 pogody i tempe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a w okresie wykonywania robót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graniczeniom lub wymaganiom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u z warunkami klimatyczny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eczywistych warunków geotechnicznych z ich opisem w dokumentacji projekt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geodezyjnych (pomiarowych) dokonywanych przed i w trakcie wykonywa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osobu wykonywania zabezpiecze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pobierania próbek oraz wyniki przeprowadzo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daniem kto 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prób poszczególnych elementów budowli z podaniem kto je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istotne informacje o przebieg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pozycje, uwagi i wy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ykonawcy, wpisane do dziennika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Inspektorowi nadz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ustosunkow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Decyzje Inspektora nadzoru wpisane do dziennika budowy Wykonawca podpisuje z zaznaczeniem ich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lub 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stanowiska. Wpis projektanta do dziennika budowy obliguje Inspektora nadzoru do ustosunkow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rojektant nie jest jednak st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y i nie ma upra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dawania po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)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Książka obmiar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anowi dokument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na rozliczenie faktycznego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z elementów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y wykonanych robót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kcesywnie w jednostkach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w kosztorysie lub w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3)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Dokumenty laboratoryj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zienniki laboratoryjne, deklaracj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certyfikat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zeczenia 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recepty robocze i kontrolne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omadzone w form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onej w programie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Dokumenty te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odbioru robót.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one n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zenie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).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kumenty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dokumentów budowy za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prócz wymienionych w punktach [1]-[3],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woleni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kazania terenu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y cywilnoprawne z osobami trzeci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u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e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 narad i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f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eraty geodezyj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g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lan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)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chowywanie dokumentów bud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y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howywane na terenie budowy w miejscu odpowiednio zabezpieczonym. Zag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tóregokolwiek z dokumentów budowy spowoduje jego natychmiastowe odtworzenie w formie przewidzianej praw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dokumenty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sze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dla Inspektora nadzoru i przedstawiane do w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u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ktyczny zakres wykonywanych robót,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, w jednostkach ustalonych w kosztorysie. Obmiaru robót dokonuje Wykonawca po pisemnym powiadomieniu Inspektora nadzoru o zakresie obmierzanych robót i terminie obmiaru, co najmniej na 3 dni przed tym termin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obmia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isane do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bmiar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ikolwiek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lub przeoczenie (opuszczenie) w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ych w kosztorysie ofertowym lub gdzie indziej w SST nie zwalnia Wykonawcy od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u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szystkich robót.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an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awione wg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. Obmiar gotowych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prowadzony z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celu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rzecz Wykonawcy lub w innym czas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umo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Zasady określania ilości robót i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nia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dpowiednich specyfikacjach technicznych i lub w KNR-ach oraz KNNR-ach. Jednostki obmiaru powinny zgodnie zgodne z jednostk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 projektowej i kosztorysowej przedmiarze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3. Urządzenia i sprzęt pomiar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miarowy, stosowany w czasie obmiaru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akceptowane przez Inspektora nadzoru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miarowy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te lub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es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to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a legalizacji. 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miarow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trzymywane w dobrym stanie, w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okresie trw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4. Wagi i zasady wdraż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dostarczy i zainstaluj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wagow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wymaganiom SST.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 sposób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chowanie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g norm zatwierdzonych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Rodzaje odbiorów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SST, roboty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odbioro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przewodów kominowych, 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m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ostatecznemu (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mu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e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okresu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j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f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pogwarancyjnemu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okresu gwaran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polega na finalnej oceni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ywanych robót oraz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ch robót, które w dalszym procesie realizacji ule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yciu. 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dokonany w czasie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ykonanie ewentualnych korekt i poprawek bez hamowania ogólnego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robót. Odbioru tego dokonuje Inspektor nadzoru. Got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do odbioru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a wykonawca wpisem do dziennika budowy i jednoczesnym powiadomieniem Inspektora nadzoru. Odbiór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prowadzony nie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ie, 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jednak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3 dni od daty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wpisem do dziennika budowy i powiadomienia o tym fakcie Inspektora nadzoru.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ocenia Inspektor nadzoru na podstawie dokumentów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komplet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i w oparciu o przeprowadzone pomiary, w konfrontacj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ST i uprzednimi ustaleni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3. Odbiór częśc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polega na ocenie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y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.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robót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zakresu robót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w dokumentach umownych wg zasad jak przy odbiorze ostatecznym robót. Odbioru robót dokonuje Inspektor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4.1. Zasady odbioru ostateczneg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ostateczny polega na finalnej ocenie rzeczywistego wykonania robót w odniesieniu do zakresu (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 oraz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e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robót oraz got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bioru ostatecznego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stwierdzona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isem do dziennika budowy. Odbiór ostateczny robót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 w terminie ustalonym w dokumentach umowy, l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d dnia potwierdzenia przez Inspektora nadzoru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obót i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kumentów, o których mowa w punkcie 8.4.2. Odbioru ostatecznego robót dokona komisja wyznaczon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w obec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pektora nadzoru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. Komisja odb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roboty dokona ich oceny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j na podstawie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dokumentów,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miarów, ocenie wizualnej oraz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ku odbioru ostatecznego robót, komisja zapoz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e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w trakcie odbiorów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oraz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a w zakresie wykonania robót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robót poprawkowych. W przypadkach nie wykonania wyznaczonych robót poprawkowych lub robót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 poszczególnych elementach konstrukcyjnych i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ych, komisja przerwie swoj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ustali nowy termin odbioru ostatecznego. W przypadku stwierdzenia przez 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 w poszczególnych asortymentach nieznacznie odbiega od wymaganej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tolerancji i nie ma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cechy eksploatacyjne obiektu, komisja oceni pomniejs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 w stosunku do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w dokumentach um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4.2. Dokumenty do odbioru ostatecznego (końcowego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owym dokumentem jest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ostatecznego robót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y wg wzoru ustalonego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bioru ostatecznego 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przygo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tj.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y z naniesionymi zmianami dokonanymi w toku wykonania robót oraz geodezyjnymi pomiarami powykonawczy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2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specyfikacje techniczne (podstawowe z dokumentów umowy i ew.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lub zamienn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robót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i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cepty i ustalenia technologicz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i budowy i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bmiarów (orygi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7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pomiarów kontrolnych ora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zna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, zgodne z SST i programem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(PZJ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8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certyfikat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bud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certyfikaty na znak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zgodnie z SST i programem zabezpiecz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(PZJ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9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ysunki (dokumentacje) na wykonanie robót towarzy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(np. na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linii telefonicznej, energety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zowej,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itp.) oraz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u i przekazania tych robót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cielom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0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eodez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ntary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 sieci uzbrojenia tere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py zasadniczej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 wyniku geodezyjnej inwentaryzacji powykonawcz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wg komisji, roboty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przygotowania dokumentacyjnego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towe do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tatecznego, komisja w porozumieniu 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znaczy ponowny termin odbioru ostatecznego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e przez 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poprawkowe lub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stawione wg wzoru ustalonego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 Termin wykonania robót poprawkowych i robót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znaczy komisja i stwierdzi ich wykon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5. Odbiór ostateczny (końcowy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pogwarancyjny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okresu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jmi i gwarancji polega na ocenie wykonanych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wad, które uja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jmi i gwarancji. Odbiór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okresu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jmi i gwarancji pogwarancyjn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dokonany na podstawie oceny wizualnej obiektu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zasad opisanych w punkcie 8.4. „Odbiór ostateczny robót(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) robót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Usta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7 lipca 1994 r. - Prawo budowlane (jednolity tekst Dz. U. z 2006 r. Nr 156, poz. 1118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20 listopada 2007 r. - Prawo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 (Dz. U. Nr 2234, poz. 1655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16 kwietnia 2004 r. - o wyborach budowlanych (Dz. U. Nr 92, poz. 88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15 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rnika 2009 r. - o ochronie 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ej (jednolity tekst Dz. U. z 2009 r. Nr 178, poz. 138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21 grudnia 2000 r. - o dozorze technicznym (Dz. U. Nr 122, poz. 1321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stawa z dnia 23 stycznia 2008 r. - Prawo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(Dz. U. Nr 25, poz. 150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Rozporzą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1 sierpnia 2004 r. w sprawie systemów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ie 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tyfikowane jednostki uczestn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 oc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oraz sposobu oznacz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ów budowlanych oznakowaniem CE (Dz. U. Nr 195, poz. 201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4 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rnika 2004 r. w sprawie europejskich aproba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ych oraz polskich jednostek organizacyjnych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ych do ich wydawania (Dz. U. Nr 237, poz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375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6 lutego 2003 r. - w sprawi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higieny pra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wykonywania robót budowlanych (Dz. U. Nr 47, poz. 40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3 czerwca 2003 r. - w sprawie informacj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 oraz planu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 (Dz. U. Nr 120, poz. 1126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 w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2004 r. -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projektowej, specyfikacji technicznych wykonania i odbioru robót 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Nr 202, poz. 207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1 sierpnia 2004 r. - w sprawie sposobów deklar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ów budowlanych oraz sposobu znakowania ich znakiem budowlanym (Dz. U. Nr 198, poz. 204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7 sierpnia 2004 r. - zmie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w sprawie dziennik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Nr 198, poz. 204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3. Inne dokumenty i instruk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Warunki techniczne wykonania i odbioru robót budowlano-monta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ż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owy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tom I, II, III, IV, V) Arka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zawa 1989-199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Warunki techniczne wykonania i odbioru robót budowlanych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ytut Techniki Budowlanej, Warszawa 200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Warunki techniczne wykonania i odbioru sieci i instalacj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traln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ek Badawczo-Rozwojowy Techni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yjnej INSTAL, Warszawa, 200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Ł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OWA SPECYFIKACJA TECHNICZNA 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Kod CPV 451112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</w:rPr>
        <w:t>ROBOTY W ZAKRESIE PRZYGOTOWANIA TERENU POD BUDOW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</w:rPr>
        <w:t>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</w:rPr>
        <w:t>ROBOTY ZIEM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. Kod CPV 45111200 –ROBOTY ZIEMNE – wymiana kabli po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ch trasach, wymiana ogrodzeni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1. Przekazanie terenu budow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2.2. Dokumentacja projektowa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3.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4. Zabezpieczenie terenu budow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2.5. Ochro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w czasie wykonywania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6. Ochrona 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a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7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szkodliwe dla otoczenia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8. Ochro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ublicznej i prywatnej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9. Ograniczenie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si pojazdów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10.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 i higiena prac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11. Ochrona i utrzymanie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12. Stosowa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prawa i innych przepisów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ch S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– grunty wymagania ogóln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Pozyskiwanie masow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pochodzenia miejscowego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Przechowywanie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.4. Zasady wykorzystania gruntów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2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do robót ziemnych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Transpor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transport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4.1. Transport gruntów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. Wykonanie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1. Ogólne zasady wykonania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yznaczenia i wykonania wykop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.3. Odwodnienia robót ziemnych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.4. Odwodnienie wykopów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5. Roboty ziemn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5. Przygotow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5. Zasypanie wykopów i ich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zczeni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 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2. Badania i pomiary w czasie wykonywania robót ziemnych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3. Badania do odbioru wykopu fundamentowego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4. Zasady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z wadliwie wykonanymi robota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 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Obmiar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 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1. Ogólne zasady obmiaru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 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2. Zasad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nia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3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 pomiarow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4. Wagi i zasady wd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5. Czas przeprowadzenia obmiar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8. Odbiór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Rodzaje odbiorów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ch zakryci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3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4. Odbiór ostateczny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 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8.5. Odbiór pogwarancyjn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 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 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1. Norm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 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9.2. Inne dokumenty i instrukcj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 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B. Kod CPV 45111200 –ROBOTY ZIEMNE – wymiana kabli po istniejących trasach, wymiana ogro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emnych w 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 placu budowy, któr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ramach zadania pn. „Remont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w m. Smyków gm. Daleszyce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ST i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1. Przekazanie terenu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 termin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dokumentach umowy prze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konawcy teren budowy wraz ze wszystki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ymi uzgodnieniami prawnymi i administracyjnymi, 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punktów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ych obiektu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perów, dziennik budowy oraz dwa egzemplarze dokumentacji projektowej i dwa komplety SST. Na Wykonawcy spoczywa 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ych mu punktów pomiarowych do chwili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robót. Uszkodzone lub zniszczone znaki geodezyjne Wykonawca odtworzy i utrwali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2. Dokumentacja projekt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ma obowiązek szczegółowego zapoznania się z dokumentacją projekt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3. Zgodno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obót z dokumentacj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ojektow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 S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rojektowa, SST oraz dodatkowe dokumenty przekazane przez Inspektora nadzoru Wykonawcy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y, a wymagania wyszczególnione w ch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 jednym z nich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la Wykonawcy, ta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by zawart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okumentacji. W przypadku roz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ustaleniach poszczególnych dokumentów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e 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ieniona w „Ogólnych warunkach umowy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korzyst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lub opu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h kontraktowych, a o ich wykryciu wini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tychmiast powiad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, który dokona odpowiednich zmian i poprawek. W przypadku roz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opis wymiarów 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 jest od odczytu ze skali rysunków. Wszystkie wykonane roboty i dostarczo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. Dan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dokumentacji projektowej i w ST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 za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celowe, od których dopuszczal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a w rama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prze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tolerancji. Cech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elementów budowli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rodne i 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ymaganiami, a rozrzuty tych cech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go prze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toleran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lub roboty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 zgodn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SST i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 to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ado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u budowli, to ta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ne innymi, a roboty rozebrane i wykon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ownie na koszt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4. Zabezpieczenie terenu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wykonywania robót Wykonawca dostarczy, zainstaluje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tymczas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takie jak: zapor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strzegawcze,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tp.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 ten sposó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 pojazdów i pieszych. Wykonawca zapewni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arunki wido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 nocy tych zapór i znaków, dla których jest to nieodzowne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szt zabezpieczenia terenu budowy nie podlega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ej z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ie i przyjm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jest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 w 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 Ochrona środowiska w czasie wykonyw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m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prowadzenia robót wszelkie przepisy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chro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odowiska naturalnego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trwania budowy i wykonywania robót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ych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 budowy i wykopy w stanie bez wody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d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konieczne krok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celu stosowa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episów i norm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chro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na terenie i w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u budowy oraz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ni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u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la osób lub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cznej, a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e 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, 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u lub innych przyczyn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ie jego sposobu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ty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m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y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). 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z, warsztatów, magazynów,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isk, ukopów i dróg dojazd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)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ost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abezpieczenia przed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nieczyszczeniem zbiorników i cieków wodnych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lub substancjami toksyczny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nieczyszczeniem powietrza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i gaz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st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6. Ochrona przeciwpożar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isów ochrony 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ny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y, wymagany przez odpowiednie przepisy, na ter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z produkcyjnych, w pomieszczeniach biurowych, mieszkalnych i magazynowych oraz w maszynach i pojazd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paln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w sposób zgodny z odpowiednimi przepisami i zabezpieczone przed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ób trzecich.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dpowiedzialny za wszelkie straty spowodowan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m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ym jako rezultat realizacji robót albo przez personel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7. Materiały szkodliwe dla otoc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które w sposób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kodliwe dla otoczenia,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. Nie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zkodliwe promieniowanie o 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m od dopuszczalnego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odpowiednimi przepisami. Wszel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padow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 do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upraw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dnoznaczn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rak szkodliwego od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któr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kodliwe dla otoczenia tylko w czasie robót, a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obót ich szkod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k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np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ylaste)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 pod warunkiem przestrzegania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ych wbudowania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odpowiednie przepisy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owinien o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d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ch organów administracji 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wej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konawc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szkodliwych dla otoczenia zgodnie ze specyfikacjami, a ich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s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jakiekolwiek za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, to konsekwencje tego poniesie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8. Ochrona własności publicznej i prywat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odpowiada za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na powierzchni ziemi i z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dziemne, takie jak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, kable itp. oraz uzyska od odpowiedni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cielami t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enie inform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ych mu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w ramach planu ich lokalizacji. Wykonawca zapewn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oznaczenie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enie przed uszkodzeniem tych 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trwania budowy. 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woim harmonogramie rezer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wszelkiego rodzaju robót, które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zakresie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ziemnych na terenie budowy i powiad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e lokalne o zamiarze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robót. O fakcie przypadkowego uszkodzenia tych instalacji Wykonawca bez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ie powiadomi Inspektora nadzoru i zainteresowan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e oraz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 nimi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ostar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szelkiej pomocy potrzebnej przy dokonywaniu napraw.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wszelkie spowodowane przez jego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uszkodzenia instalacji na powierzchni ziem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ziemnych wykazanych w dokumentach dostarczonych mu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9. Ograniczenie obciąż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si pojazd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do ustawowych ograni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n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transporc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grun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na i z terenu robót. Uzyska on wszelki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zezwolenia od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 co do przewozu nietyp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agow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10. Bezpieczeństwo i higiena pra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realizacji robót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is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higieny pra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wca m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zadb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by personel nie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y w warunkach niebezpiecznych, szkodliwych dla zdrowia oraz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dpowiedni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nitar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apewni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socjalne oraz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 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i zdrowia osób zatrudnionych na budowie oraz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ubli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szelkie koszt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m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nie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ej z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ie 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one w cenie umow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11. Ochrona i utrzym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dpowiedzialny za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 za wszel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e do robót od da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 daty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obót (do wydania potwierdzenia ich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przez Inspektora nadzoru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w niezmienionym stanie do czasu odbioru ostate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Wykonawca w jakimkolwiek czasie zaniedba utrzymanie, to na polecenie Inspektora nadzoru powinien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utrzymaniowe 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24 godziny po otrzymaniu tego polec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12. Stosowanie si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 prawa i innych przepis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przepisy wydane przez organa administracji 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wej i lokalnej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przepisy i wytyczne, któr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jakikolwiek sposób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robotami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 odpowiedzialny z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trzeganie tych praw, przepisów i wytycznych podczas prowadzenia robót.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 patentowych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 odpowiedzialny za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szelki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nych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ykorzystania opatentowa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metod i w sposób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infor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o swoich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ch, przedst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kopie zezwo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e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dokumen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T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robót ziemnych przy wykonywaniu wykopów i u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u w gruncie oraz zasypek, podsypek i obsypek gruntem z urobku i/lub dowiezio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. Wykop fundamentowy dla obiektów budowlanych kubaturowy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 dokumentacja, która powinna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uty i przekroje obiekt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lan sytuacyjno-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chylenie skarp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 roboczych w wykopach i nasyp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zabezpieczenia i odwodnienia wykop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techniczne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grunt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arunki techniczne wykonania robót (np. wymagane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e zasypki, nasypu itp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2.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pu –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a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j terenu i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j dna robót ziemnych po wykonaniu z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arstwy zie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odzaj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. Wykop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– wykop, któreg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4.4. Wykop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 – wykop, któreg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zawarta w granicach od 1 do 3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5. Wyko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i – wykop, któreg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acza 3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6. Grunt skalisty – grunt rodzimy, lity lub s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y o nieprze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blokach, którego próbki nie wyka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ani nie rozp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m wody destylowanej;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Rc ponad 0,2 Mpa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c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wybuchowych albo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pneumatycznych lub hydraulicznych do odspoj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7. Ukop – miejsce pozyskania gruntu do wykonania zasypki lub nasypów,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w 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ie obiektu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kubatur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8. Dokop – miejsce pozyskania gruntu do wykonania zasypki wykopu fundamentowego lub wykonania nasyp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poza placem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9. 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– miejsce wbudowania lub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(odwiezienia) gruntów pozyskanych w czasie wykony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pów, a nie wykorzystanych do budowy obiektu oraz innych prac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ych z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tym obiekt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0.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 i definicje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 polskich norm, przepisów i literatury techniczn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– dokument wydany przez odpowiedni organ nadzoru budowlanego zgodni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isami,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y dokument przebiegu robót budowlanych oraz zda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koli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ie wykonyw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rownik budowy – osoba wyznaczona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a do kierowania robotami i do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w jego imieniu w sprawach realizacji kontrak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 obmiaru –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 z ponumerowanymi stronami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do wpisywania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ywanych robót w formie wyli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zkiców i ewentualnie dodatkowych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; wpisy w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bmiar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eniu przez Inspektora nadz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ium – laboratorium badawcze, zaakceptowane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o przeprowadzania wszelki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ób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raz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cenie Inspektora nadzoru – wszelkie polecenia przekazane Wykonawcy przez Inspektora nadzoru w form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semnej,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osobu realizacji robót lub innych spraw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prowadzeniem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ant – uprawniona osoba prawna lub fizyczn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autorem dokumentacji 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ły – grunty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rzedstawi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informacj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proponowan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ytwarzania, zamawiania lub wydobyw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i odpowied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oraz próbki do zatwierdzenia przez Inspektora nadzoru. 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do prowadze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celu udokumentowania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uzyskane z dopuszczaln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 sposób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SST w czasie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Pozyskiwanie masowych materiałów pochodzenia miejsc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odpowiada za uzyskanie pozwo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cieli i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organów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y na pozysk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z jakichkolwie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owych,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 w t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skazane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i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owi nadzoru wymagane dokumenty przed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em eksploatacj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rzedstawi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aporty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enowych i laboratoryjnych oraz propon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siebie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obycia i selekcji do zatwierdzenia Inspektorowi nadzoru. Wykonawca ponosi 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z jakiegokolwie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oniesie wszystkie koszty, a w tym: 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, wynagrodzenia i jakiekolwiek inne koszt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eniem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do robót, chyb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stanowienia ogólnych lub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warunków umowy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aczej. Humus i na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czasowo z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e z terenu wykopów, ukopów i miejsc pozyskania piasku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rmowane w 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i wykorzystywane przy zasypce i rekultywacji terenu po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obót. Wszystkie odpowied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zyskane z wykopów na terenie budowy lub z innych miejsc wskazanych w dokumentach um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rzystane do robót lub odwiezione na 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odpowiednio do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y lub wska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. 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 uzyskania na to pisemnej zgody Inspektora nadzoru Wykonawca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ch wykopów w 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 terenu budowy poza tymi, któr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wyszczególnione w dokumentach umowy. Eksploatacj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godna z wszelkimi regulacjami prawnymi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na danym obsza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Przechowywanie i składowanie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apewni, aby tymczasowo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do czasu gd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potrzebne do robót,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zanieczyszczeniem, zach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w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robót 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do kontrol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Inspektora nadzoru. Miejsca czasowego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lokalizowane w 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 terenu budowy w miejscach uzgodnionych z Inspektorem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Zasady wykorzystania grun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nty uzyskane przy wykonywaniu wykop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rzystane w maksymaln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niu do zasypek. Grunty przydatne do budowy nasypów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wiezione poza teren budowy tylko wówczas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dy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miar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ziemnych i za zezwoleniem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grunty przydatne, uzyskane przy wykonaniu wykopów,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nadmiarem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ziemnych,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 zg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wywiezi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a teren budowy z przeznaczeniem innym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ypów lub wykonanie prac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kontraktem, 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do dostarczenia rów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gruntów przydatnych 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ch, zaakceptowanych przez Inspektora nadzoru. Grunty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przydatne do budowy nasypów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wiezi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. Zapewnienie terenów na 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ów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o ile n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o tego inaczej w kontrakcie. 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ka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ostawienie na terenie budowy gruntów, których czasowa nie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a jedynie z powodu zamarz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lub nadmiernej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dokumentacja projektowa lub SST przewi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a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rodzajów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wykonywania poszczególnych elementów robót Wykonawca powiadomi Inspektora nadzoru o zamiarze zastosowania konkretnego rodzaj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Wybrany i zaakceptowany rodzaj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zamieniany bez zgody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jedynie taki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który nie spowoduje niekorzystn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y do robót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ofer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i powinien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zaniom zawartym w SST, PZJ lub projekcie organizacji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akceptowanym przez Inspektora nadzoru, w przypadku braku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ch dokumentach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ony i zaakceptowany przez Inspektora nadzoru. Liczba i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gwara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 robót, zgodnie z zasad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 projektowej, SST i wskazaniach Inspektora nadzoru w terminie przewidzianym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lub wy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do wykonania robót m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trzymywany w dobrym stanie i got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pracy.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ie on zgodny z normami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i przepisam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j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. Wykonawca dostarczy Inspektorowi nadzoru kopie dokumentów po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opuszczeni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, tam gdzie jest to wymagane przepis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okumentacja projektowa lub SST przewi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iantow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rzy wykonyw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ach, Wykonawca powiadomi Inspektora nadzoru o swoim zamiarze wyboru i uzyska jego akcep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m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. Wybrany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po akceptacji Inspektora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zmieniany bez jego zg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ikolwiek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maszyny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 nie gwara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chowania warunków umowy,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zdyskwalifikowane i nie dopuszczone do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2. Sprzęt do robót ziem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do wykonania robót ziemnych powinien wyka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rzystania z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d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spajania i wydobywania gruntów (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 mechaniczne, 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ty pneumatyczne, zrywarki, kopark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r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rtarki mechaniczne itp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czesnego wydobywania i przemieszczania gruntów (spycharki, zgarniarki, równiarki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ydromechanizacji itp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u mas ziemnych (samochody wywrotki, samochody skrzyniowe,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itp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(walce, ubijaki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wibracyjne itp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y do stosowania jedynie taki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, które nie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korzystnie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 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Liczb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enie robót zgodnie z zasad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ej, SST i wskazaniach Inspektora nadzoru w terminie przewidzianym w umowie. Przy ruchu na drogach publicznych pojazd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pisów ruchu drogowego w odniesieniu do dopuszczal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osie i innych parametrów technicznych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ni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om dopuszczal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one przez Inspektora nadzoru pod warunkiem przywrócenia stanu pierwot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ych odcinków dróg na koszt Wykonawcy.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s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,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, wszelkie zanieczyszczenia spowodowane jego pojazdami na drogach publicznych oraz dojazdach do terenu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Transport grun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ybór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owych oraz metod transportu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osowany do kategorii gruntu (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), j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technologii odspajania i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oraz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ransportu.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owych powin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adto dostosowana do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stosowanego do urabiania i wbudowania gruntu (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nie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ransportu ponad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twierdzone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odatkowej z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 za transport, o ile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one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zaakceptowane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odpowiedzialny za prowadzenie robót zgodnie z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,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maganiami SST, PZJ, projektu organizacj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onosi 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e wytyczenie w planie i wyznaczenie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zyst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robót zgodnie z wymiarami i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 projektowej lub przekazanymi 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przez Inspektora nadzoru.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jakiegokolwiek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spowodowanego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ytyczeniu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znaczaniu robót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Inspektor nadzoru, poprawi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szt. Sprawdzenie wytyczenia robót lub wyznaczeni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z Inspektora nadzoru nie zwalnia Wykonawcy o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 ich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Decyzje Inspektora nadzoru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akceptacji lub odrzuce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elementów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rte na wymaganiach sform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nych w dokumentach umowy, dokumentacji projektowej i w SST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 normach i wytycznych. Przy podejmowaniu decyzji Inspektor nadzoru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robót, rozrzuty normal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y produkcji i przy badania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enia z prze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ukowych oraz inne czynniki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roz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west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cenia Inspektora nadzo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przez niego wyznaczonym, po ich otrzyma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d 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trzymania robót. Skutki finansowe z tego tyt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onosi Wykonawc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Dokładno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znaczenia i wykonania wykop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ury robót ziemnych pod fundamenty lub wykopy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emu zasypani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wykonywania robót ziemnych. Przy wykonywaniu wykopów pod fundamenty budynków zasadnicze linie budynków i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wykop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ytyczone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wach ciesielskich, umocowanych trwale poza obszarem wykonywanych robót ziemnych. Wytyczenie zasadniczych linii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ach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ane przez nadzór techniczny Inwestora i potwierdzone zapisem w dzienniku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zenie obrysu wykopu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+/- 5 cm dla wyznaczenia charakteryst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nktów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nia. Odchylenie osi wykopu lub nasypu od osi projektowanej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/- 10 cm.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e w stosunku do projektowanych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robót ziemnych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1 cm i - 3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pu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ojektowanej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/- 10 cm, a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ykop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lanie. Pochylenie skarp nie powinno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projektowanego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% jego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tangensem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. Maksymal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powierzchni skarp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0 cm przy pomiar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- met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ane os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raz kabl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renie w sposób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widoczny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reperów roboczych. Punkty na osi tras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ewnianych palików, tzw.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ów osiowych z g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mi.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si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b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m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niu trasy i osiach wszystkich studzienek, a na odcinkach prostych co ok. 30-50m. N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m odcink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trw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 3 punkty.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ki wbij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obu stronach wykopu, tak aby ist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tworzenia jego osi podczas prowadze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ziem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insta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odwa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py po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ami opadowymi, powierzchniowymi i gruntowymi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odwa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kontro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konserw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zas trwania robót.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wód grunt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gdy woda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 wykonywanie wykopu.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wód grunt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gdy woda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 wykonanie wykopu.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wód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 aby 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aruszona struktura 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ykonywanego obiektu, ani t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dnich budowl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Odwodnienia robót ziem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od budow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elementy systemów odwa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w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ej Wykonawca powinien, o ile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warunki terenowe,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które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rowadzenie wód gruntowych i opadowych poza obszar robót ziemnych, tak ab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nty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lgoceniem i nawodnieniem. Wykonawca m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takiego wykonywania wykopów i nasypów, ab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om, gruntu nad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okresie trwania robót spadki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odwodni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 skutek zaniedbania Wykonawcy, grunty ule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wodnieniu, które spowoduje ich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m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tych gruntów i z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ich gruntami przydatnymi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 b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ichkolwiek dodatkowych 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 ze strony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za t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jak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dowieziony grun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rowadzenie wód do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biorników naturalnych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wa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dz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eniem z odpowiednimi instytucj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4. Odwodnienie wykop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a wykonania wykopu musi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odwodnienie w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okresie trw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em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oziomie zwierci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ody gruntowej w wykopie liniowym d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5 m ponad dnem wykopu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wodnienie powierzchniowe poprzez dre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rowek.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0 cm wykonany wz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ednej 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wykopu ze spadkiem w kierunku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nia.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mp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spalinowej. Przy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m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5 m w poziomie wody gruntowej ponad dnem wykopu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wodnienie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e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filtrów. I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filtry rozmiesz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edno lub dwustronnie wg potrzeb. Rozstaw oraz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iw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udowie wg lokalnych warun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5. Roboty ziem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ziemne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-83/8836-02, PN-68/B-06050, PN-B-1073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napotkane przewody podziemne na trasach wykonywanych wykopów, 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bie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ównolegle z wykopem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uszkodzeniem, a w razie potrzeby podwieszone w sposób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ich eksploa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Nachylenie skarp wykopów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 prz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pu do 4 m,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u wody gruntowej i usuwisk oraz nie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naziomu w z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klina 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u. Dno wykopu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e i wykonane ze spadkiem ustalonym w Dokumentacji Projektowej, przy czym dno wykopu Wykonawca wykona na poziomi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m od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j projektowanej o 0,20 m. Z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ozostawionej warstwy 0,2 m gruntu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zed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przewodów rurowych. Wykop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 naruszenia naturalnej struktury gruntu. Przy wykonywaniu wykopów w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dztwie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budowli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ównej lub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adowienia tych budowl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e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osiadaniem i od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em. W miejscu 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pieszych z wykop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krycie wykopów pomostami z barierkami dla pieszych. Tolerancja dla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dna wykopu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cm – dla gruntów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, 5 cm dla gruntów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zmocnienia. Natomiast tolerancja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pu wynosi +5 cm. Pochylenie skarp wykopów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projektowanych pochy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10%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5. Przygotowanie podłoż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ykopie na odpowiednio przygotowany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wykon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technicznego wykop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ypki powinien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owinny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ki o wymiara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2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strych kamieni lub inn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n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nie m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9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5. Zasypanie wykopów i ich zagęszc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ypka i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e gruntu nie powinno s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rzewodu i obiektów na przewodz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y ochronnej zasypu strefy niebezpiecznej ponad wierzch przewodu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 0,3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ypanie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zech etap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tap I – wykonanie warstwy ochronnej rury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 z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m odcinków na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tap II – po próbie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 rur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, wykonanie warstwy ochronnej w miejsca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tap III – zasyp wykopu gruntem rodzimym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max.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k nie przekracza 30 mm, warstwami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czesnym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em i rozbió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rozpór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wykop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1. Program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ów Wykonawc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pracowanie i przedstawienie do aprobaty Inspektora nadzoru programu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 którym przedstawi on zamierzony sposób wykonania robót,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e, kadrowe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izacyjne gwara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e robót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ST oraz poleceniami i ustaleni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ymi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gram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is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robót, w tym terminie i sposób prowadze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chu na budowie wraz z oznakowaniem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hp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roboczych, ich kwalifikacje i przygotowanie praktycz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 osób odpowiedzialnych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termin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poszczególnych element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stem (sposób i proced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proponowanej kontroli i sterowa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w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do pomiarów i kontroli (opis laboratorium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go lub laboratoriu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tóremu Wykonawca zamierza zl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enie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oraz 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omadzenia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, zapis pomiarów, nastaw mechanizm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ych wniosków i zastosowanych korekt w procesie technologiczn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ponowany sposób i 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ywania tych informacji Inspektorowi nadz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is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asortymentu robó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 maszyn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ych na budowie z ich parametrami technicznymi oraz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zmy do sterowania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miarowo-kontrol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e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 ora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magazynowania i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spoiw, lepiszczy, kruszyw itp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posób zabezpieczenia i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ów przed utr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czasie transpor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i proced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ów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rodzaj i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bieranie próbek, legalizacja i sprawdz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tp.) prowadzonych podczas dostaw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wytwarzania mieszanek i wykonywania poszczególnych element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i robotami ni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wymaganio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2.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lem kontroli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takie sterowanie ich przygotowaniem i wykonaniem, aby 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odpowiedzialny za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 Wykonawca zapewni odpowiedni syst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i,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personel, laboratorium,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zaopatrzenie i 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o pobierania próbek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raz robót. Przed zatwierdzeniem systemu kontroli 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Wykonawcy przeprowadze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celu zademonstrowania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ziom ich wykonania jest zada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y i bad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raz robót z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wierdzen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oboty wykonano zgodnie z wymaganiami zawartymi w dokumentacji projektowej i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imalne wymagania co do zakres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SST, normach i wytycznych.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padku, gdy 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ne tam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, Inspektor nadzoru ustali jaki zakres kontroli jest konieczny, ab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robót zgodnie z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. Wykonawca dostarczy Inspektorowi nadzor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adectwa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szystkie stosowa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badawczy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g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 wykalibrowane i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rocedur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 nadzo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pisemne informacje o jakichkolwiek nie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,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zaopatrzenia laboratorium, pracy personelu lub metod badaw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nie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t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 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jemnie na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Inspektor nadzoru natychmia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trzym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do robót bad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dop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je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 dopiero wtedy, gdy nie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 pra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ium Wykonawcy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i stwierdzona zostanie odpowied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koszt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organizowaniem i prowadzeniem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nosi Wykonawc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3. Pobieranie prób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k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bierane losowo.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e statystycznych metod pobierania próbek, opartych na zasadz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szystkie jednostkowe elementy produkcji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jednakowym prawdopodo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em wytypowane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Inspektor nadzo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 pobieraniu próbek. Na zlecenie Inspektora nadzoru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datkowe badania 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które bu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p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o d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o ile kwestionowa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lub ulepszone 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j woli. Koszty tych dodatk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krywa Wykonawca tylko w przypadku stwierdzenia usterek; w przeciwnym przypadku koszty te pokrywa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jemniki do pobierania próbek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twierdzone przez Inspektora nadzoru. Prób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o opisane i oznakowane, w sposób zaakceptowany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4. Badania i pomia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badania i pomiar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one zgodnie z wymaganiami norm. W przypadku, gdy normy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iegokolwiek badania wymaganego w SST,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tyczne krajowe, albo inne procedur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akceptowan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pomiarów lub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konawca powiadomi Inspektora nadzoru o rodzaju, miejscu i termi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u lub badania. Po wykonaniu pomiaru lub badania, Wykonawca przedstawi 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ich wyniki do akcep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5. Raporty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owi nadzoru kopie raportów z wynikam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 najszybciej, 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ak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rmin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programie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kopie)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ywane Inspektorowi nadzoru na formularzach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dostarczonego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go wzoru lub innych, przez niego zaaprobow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6. Badania prowadzone przez Inspekto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celów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atwierdzenia, Inspektor nadzoru uprawniony jest do dokonywania kontroli, pobier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ek i bad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ch wytwarzania i zapewniona m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szelka potrzebna do tego pomoc 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rony Wykonawcy i producent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 Inspektor nadzoru, po uprzedniej weryfikacji systemu kontroli robót prowadzonego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ce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robót z wymaganiami SST na podstawie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ych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b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k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od Wykonawcy, na swój koszt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niki t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aporty Wykonawc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wiarygodne, to Inspektor nadzoru poleci Wykonawcy lub zleci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mu laboratorium przeprowadzenie powtórnych lub dodatk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lbo oprz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ch badaniach przy oc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robót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. W takim przypadku,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e koszty powtórnych lub dodatk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bierania próbek poniesion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7. Certyfikaty i deklar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p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tylko t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które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na znak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wyka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apewniono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ryteriami techniczny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Polskich Norm, aprobat technicznych ora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ch przepisów i dokumentów 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2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certyfikat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 przypadku wyrobów, dla których nie ustanowiono Polskiej Normy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cert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kt. 1, i któr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ogi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dla których ww. dokument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e przez SST,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ich partia dostarczona d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dokumenty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 sposób jednoznaczny jej cech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8. Dokumenty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[1] Dziennik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jest wymaganym dokumentem prawnym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i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o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ia Wykonawcy terenu budowy d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okresu gwarancyjnego. 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rowadzenie dziennika budowy zgodni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zepisami spoczywa na Wykonawcy. Zapisy w dzienniku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ywane na 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biegu robót, stanu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ludzi i mienia oraz technicznej i gospodarczej strony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zapis w dzienniku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patrzony 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dokonania, podpisem osoby, która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apisu,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iem jej imienia i nazwiska oraz stanowisk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wego. Zapis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telne, dokonane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u chronologicznym,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jeden pod drugim, bez przer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do dziennika budowy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inne dokument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one kolejnym numerem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a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trzone 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dpisem Wykonawcy 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dziennika budow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pis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ia Wykonawcy terenu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i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okumentacji projekt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enie przez Inspektora nadzoru programu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harmonogram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y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poszczególnych element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bieg robót, tru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przeszkody w ich prowadzeniu, okresy i przyczyny przerw w robot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i i polecenia Inspektora nadz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ty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wstrzymania robót, z podaniem powod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i daty odbiorów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,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i ostatecznych odbiorów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, uwagi i propozycje Wykonaw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 pogody i tempe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a w okresie wykonywania robót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graniczeniom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w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u z warunkami klimatyczny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eczywistych warunków geotechnicznych z ich opisem w dokumentacji projekt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geodezyjnych (pomiarowych) dokonywanych przed i w trakcie wykonywa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osobu wykonywania zabezpiecze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pobierania próbek oraz wyniki przeprowadzo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daniem kto 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prób poszczególnych elementów budowli z podaniem kto je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istotne informacje o przebieg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pozycje, uwagi i wy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ykonawcy, wpisane do dziennika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Inspektorow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zoru do ustosunkow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cyzje Inspektora nadzoru wpisane do dziennika budowy Wykonawca podpisuje z zaznaczeniem ich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stanowisk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is projektanta do dziennika budowy obliguje Inspektora nadzoru do ustosunkow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rojektant nie jest jednak st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y i nie ma upra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dawania po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[2] Rejestr obmiar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jestr obmiarów stanowi dokument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na rozliczenie faktycznego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z elementów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y wykonanych robót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jednostkach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w kosztorysie i wpisuje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jestru obmiar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[3] Dokumenty laborator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i laboratoryjne, deklaracj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certyfikat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orzeczenia 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cepty robocze i kontrolne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omadzone w formie uzgodnionej w program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Dokumenty te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odbioru robót.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one n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[4]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kumenty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dokumentów budowy za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prócz wymienionych w punktach [1]-[3],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wolenie na re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dania budowlan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kazania terenu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y cywilnoprawne z osobami trzecimi i inne umowy cywilnopraw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u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e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 narad i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f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responden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udo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[5] Przechowywanie dokumentów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y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howywane na terenie budowy w miejscu odpowiednio zabezpieczo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g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któregokolwiek z dokumentów budowy spowoduje jego natychmiastowe odtworzenie w form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zianej prawem. Wszelkie dokumenty budow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sze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dla Inspektora nadzoru i przedstawiane do w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u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zenie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Badania i pomiary w czasie wykonywania robót ziem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1. Sprawdzenie odwod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odwodnienia wykopu ziemnego polega na kontroli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wymaganiami specyfikacj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kt. 5 oraz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i odprowadzenie wód opad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i odprowadzenie wy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ów wod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2. Sprawdzeni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 zakres sprawdza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o w pkt. 6.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Badania do odbioru wykopu fundament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1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zakre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miar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zakre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miarów do odbioru wykopu ziem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Pomiar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pu ziem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Pomiar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na wykop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Pomiar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powierzchni wykopu ziem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 Pomiar pochylenia skar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 Pomiar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ierzchni wykop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 Pomiar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kar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szablone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3 m i poziom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niwelatorem, w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h co 20 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 Pomiar spadu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powierzchni wykop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 niwelatorem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w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h co 20 m oraz w punkta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pli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2.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pu ziem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pu ziemnego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ojektowanej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 1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3.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wykopu ziem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wykopu ziemnego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projektowanych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3 cm lub +1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4. Pochylenie skar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chylenie skarp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pochylenia projektowanego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%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chyl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tangensem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5.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a wykop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powierzchni dna wykopu mierzo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-met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6.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ar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skarp, mierzo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-met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1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4. Zasady postępowania z wadliwie wykonanymi robot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ych w odpowiednich punktach specyfikacji,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zucone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budowane lub zastosowane, to na polec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Wykonawca wymieni je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,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. Wszystkie roboty, które wyka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odchylenia cech od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punktach 5 i 6 specyfikacj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ownie wykona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jego koszt. Na pisemn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 Wykonawcy, 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nie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nicz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 ustali zakres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ktyczny zakres wykonywanych robót,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,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ach ustalonych w kosztorysie. Obmiaru robót dokonuje Wykonawca po pisemnym powiadomieniu Inspektora nadzoru o zakresie obmierzanych robót i terminie obmiaru, co najmniej na 3 dni przed tym termin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obmiar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isane do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bmiarów. Jakikolwiek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lub przeoczenie (opuszczenie) w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anych w kosztorysie ofertowym lub gdzie indziej w SST nie zwalnia Wykonawcy od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u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szystkich robót.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an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awione wg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 gotowych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prowadzony z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celu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rzec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lub w innym czas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umowie lub oczekiwanym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Zasady określania il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wyszczególnionymi punktami skrajnym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erzone poziomo wz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nii osi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SST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dla danych robót nie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aczej,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liczone w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3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na 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 przekrój wg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pu w stanie rodzinnym. W przypadkach technicznie uzasadnionych, gdy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ziemnych obliczenie wg obmiaru w wykopie nie jest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ak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li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g obmiaru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ch transportowych lub nasypie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ynnika spulchnienia gruntu, podanym w tablicy nr 1 z ty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lne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asypach przed ich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em, a górne przy obliczaniu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jednostkach transportowych.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które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erzone wagowo,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tonach lub kilogramach, zgodnie z wymaganiami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3. Urządzenia i sprzęt pomiar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miarowy, stosowany w czasie obmiaru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akceptowane przez Inspekto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zoru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miarowy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te lub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es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to 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a legalizacji. 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miarow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trzymywane w dobrym stanie, w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okresie trw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4. Wagi i zasady wdraż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dostarczy i zainstaluj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wagow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wymaganiom SST.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 sposób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chowanie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g norm zatwierdzonych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5. Czas przeprowadzenia ob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one przed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m lub ostatecznym odbiorem odcinków robót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 przypad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przerwy w robotach. Obmia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ich wykonywania. Obmiar robót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ich zakryc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pomiarowe do obmiaru oraz nieodzowne obliczeni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sposób zrozum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jednoznacz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ry skomplikowanych powierzchni lub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odpowiednimi szkicami umieszczonymi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rcie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bmiarów. W razie braku miejsca, szkic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w formie oddzielneg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a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bmiarów, którego wzór zostanie uzgodniony z Inspektorem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Rodzaje odbiorów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SST, roboty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etapom odbior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m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ostatecznem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pogwarancyjnem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Odbiór robót zanikaj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ych i ulegaj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ych zakryc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polega na finalnej ocenie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ywanych robót, które w dalszym procesie realizacji ule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yciu. 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dokonany w czasie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ykonanie ewentualnych korekt i poprawek bez hamowania ogólnego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robót dokonuje Inspektor nadzoru lub komisja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 Got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do odbioru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a Wykonawca wpisem do dziennika budowy i jednoczesnym powiadomieniem Inspektora nadzoru. Odbiór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prowadzony nie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ie, 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jednak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3 dni od daty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wpisem do dziennika budowy i powiadomienia o tym fakcie Inspektora nadzoru.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ocenia Inspektor nadzoru na podstawie dokumentów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komplet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i w oparciu o przeprowadzone pomiary, w konfrontacj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ST i uprzednimi ustaleni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3. Odbiór częśc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polega na ocenie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y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.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robót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zasad, jak przy odbiorze ostatecznym robót. Odbioru robót dokonuje Inspektor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4. Odbiór ostateczny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4.1. Zasady odbioru ostateczneg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ostateczny polega na finalnej ocenie rzeczywistego wykonania robót w odniesieniu do ich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e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robót oraz got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bioru ostatecznego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stwierdzona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isem do dziennika budowy z bez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ym powiadomieniem 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o tym fakcie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ostateczny robót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 w terminie ustalonym w dokumentach umowy, l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d dnia potwierdzenia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obót i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kumentów, o których mowa w punkcie 8.4.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ostatecznego robót dokona komisja wyznaczon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w obec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pektora nadzoru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. Komisja odb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roboty dokona ich oceny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j na podstawie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dokument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miarów, ocenie wizualnej oraz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ku odbioru ostatecznego robót, komisja zapoz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e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w trakcie odbiorów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, 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a w zakresie wykonania robót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awkowych. W przypadku stwierdzenia przez 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 w poszczególnych asortymentach nieznacznie odbiega od wymaganej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ST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tolerancji i nie ma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cechy eksploatacyjne obiektu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 ruchu, komisja dokona 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ce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pomniejs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 w stosunku do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w dokumentach um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4.2. Dokumenty do odbioru ostatecz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owym dokumentem do dokonania odbioru ostatecznego robót jest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ostatecznego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y wg wzoru ustalonego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bioru ostatecznego 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przygo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niesionymi zmianami oraz dodat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a w trakc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alizacji um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2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specyfikacje techniczne (podstawowe z dokumentów umowy i ew.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lub zamienn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cepty i ustalenia technologicz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i budowy i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bmiarów (orygi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pomiarów kontrolnych ora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zna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, zgodne z SST i ew. PZ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certyfikat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bud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zgodnie z SST i ew. PZ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7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wszystkich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miarów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dokumen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, wykonanych zgodnie z SST i PZ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8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ysunki (dokumentacje) na wykonanie robót towarzy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(np. na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linii telefonicznej, energety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zowej,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itp.) oraz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u i przekazania tych robót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cielom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9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eodez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ntary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 sieci uzbrojenia tere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0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py zasadniczej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 wyniku geodezyjnej inwentaryzacji powykonawcz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wg komisji, roboty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przygotowania dokumentacyjnego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towe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ostatecznego, komisja w porozumieniu 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znaczy ponowny termin odbioru ostatecznego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e przez 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poprawkowe lub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stawione wg wzoru ustalonego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  Termin wykonania robót poprawkowych i robót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znaczy komisja i stwierdzi ich wykon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5. Odbiór pogwarancyj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pogwarancyjny polega na ocenie wykonanych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wad zaist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 okres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arancyj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pogwarancyjn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dokonany na podstawie oceny wizualnej obiektu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zasad opisanych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nkcie 8.4. „Odbiór ostateczny robót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6/B-02480 Grunty budowlane --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, symbole,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pis grun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2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4452 Grunty budowlane. Badania pol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B-04481 Grunty budowlane. Badania próbek grun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0/B-04493 Grunty budowlane. Oznaczanie kapila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ier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-77/8931-12 Oznaczanie 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a grun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050:1999 Geotechnika-Roboty ziemne. Wymaga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Inne dokumenty i instruk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[1] Ustawa z dnia 7 lipca 1994 r. - Prawo budowlane (jednolity tekst Dz. U. z 2006 r. Nr 156, poz. 1118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[2]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6.06.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z 2002 r. Nr 108 poz. 953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[3]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6 lutego 2003 r. w sprawi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higieny pracy podcza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ia robót budowlanych (Dz. U. z 2003 r. Nr 48 poz. 40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0"/>
          <w:szCs w:val="4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 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40"/>
          <w:szCs w:val="4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0"/>
          <w:szCs w:val="40"/>
        </w:rPr>
        <w:t>ZAGOSPODAROWANIE TERENU W TYM DROGI I OGROD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40"/>
          <w:szCs w:val="40"/>
        </w:rPr>
        <w:t>Kod 45111291-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GOSPODAROWANIE TERENU STACJI UZDATNIANIA WODY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 Przedmiot Specyfikacji Technicznej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. Zakres stosowania Specyfikacji Technicznej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ROGI  W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 ...................................................                          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Przedmio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Transpor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 Wykonanie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1. Wymagania ogólne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2. Nawierzchnia z kostki betonowej typu "Poz-Bruk"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i, lawy,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6.4. Korytowanie powierzchni pod plac i drogi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Kontrola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8. Ogólne wymagania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9. Kontrola i badanie w trakcie Robót i odbioru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 Obmiar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1. Ogólne zasady obmiaru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2. Jednostki obmiaru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3. Odbiór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4. Ogólne zasady odbioru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5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6. Normy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7. Inne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GRODZENIE 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Przedmio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Transpor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 Wykonanie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1. Wymagania ogólne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    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8.1. Ogólne wymagania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8.2. Kontrola i badanie w trakcie Robót i odbioru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 Pomiar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9.1. Ogólne zasady obmiar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2. Jednostki obmiaru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0. Odbiór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0.1. Ogólne zasady odbioru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ZAGOSPODAROWANIE TERENU STACJI UZDATNIANIA WOD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Przedmiot Specyfikacji Techni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Technicznej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zagospodarowaniem terenu – drogi i chodniki, ogrodzenie tere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Zakres stosowania Specyfikacji Techni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ma zastosowanie jako dokument przetargowy i kontraktowy przy Robotach wymienionych w punkcie 1.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Zakres Robót objętych Specyfikacj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Techniczn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T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 Zagospodarowania SUW - stacja uzdatniania wody zlokalizowana jest w m. Smyków gm. Daleszyce 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na terenie dzia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łe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k nr 3/1, 4/3, 4/4, 4/6, 4/7 obr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ę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b Smyków o ogólnej powierzchni 0.32ha, stanowi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ą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cej w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ł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asno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ść Gminy Daleszyce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Dla komunikacji zaprojektowano odtworzenie drog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i opasek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 m w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udni i budynku SU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Ogrodzenia terenu SUW - Zaprojektowano uzupełniajac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rodzenia z siatki ocynk o wys. 1.5 m. montowanej na słupkach stalowych. Długość ogrodzenia ca. 10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DROGI WEWNĘTR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oraz odbioru dróg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na terenie stacji uzdat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obejmuje wykonanie robót drogowych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oczyszczeniem i odtworzeniem nawierzchni drogowej terenu Stacji Uzdat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yszczenie drogi bitumicznej wewnętrznej na całej powierzchni długoś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a opasek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ra płyta chodnikowa o gr. 6 c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ypka cementowo-piaskowa gr. 5c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budowa z betonu klasy B10 o gr.10 c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a odc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(wzmac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) grub. 15 cm z gruntu stabilizowanego cementem o R=5,0 MP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etonowe 25x8 cm na podsypce cementowo-piaskowej 1:4 gr. 5cm i jednowarstwowej podbudowie z beto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asy B15 –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3 mb dl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studni i 10 mb dla budynku SU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Robót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budowlany powinien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aganiom zawartym w projekcie organizacji robót, zaakceptowanym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technolo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rojektowej do wykonania tymczasowej drogi dojazdowej, docelowej drogi dojazdowej, placów i chodników prop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gu na podwoziu samo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d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pod dr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mczas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u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gu 4,5 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ostki brukowej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ózka i chwytaka sterowa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ydraulicznie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o przenoszenia z palety warstwy kostek na miejsce ich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. Po s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stek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rzy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miatania piasku w szczeliny zamocowanymi do chwytaka szczotk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rk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owe i ubijaki mechaniczne z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mi z tworzywa sztuczn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arniar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parki jednonaczyniow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, samochodowe lub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nic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parko - spychar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oparko 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r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ychark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nic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r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arki samojezd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technolo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rojektowej do transportu prop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aki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, jak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hód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y z przyc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transport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beton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hód skrzyni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hód sam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cz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hód dostawc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wykonania robót podano w ST Kod CPV 45000000-7 „Wymagania ogólne” pkt 5. Wykonawca przedstawia Inspektorowi nadzoru do akceptacji projekt organizacji i harmonogram robót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szystkie warunki, w jakich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roboty budowl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Nawierzchnia z płyt chodnik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łyt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 d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ego gatunku. 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pły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w niskich temperaturach tj.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0°C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wykon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sposób podany w PN-63/B-06251.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Wykonawca powinien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rzeznaczonych do wbud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łyty chodnikow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projektowanymi opaskami na terenie stacji uzdatni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ypce z piasku ziarnistego i podbudowie z betonu.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spoin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owo-pias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łyt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1,5 cm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od projektowanej niwele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konstrukcji nawierzchni polega na sprawdzeniu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Krawężniki, lawy, obrzeż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iki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y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wki poprzez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ne odspojenie gruntu, wyrównanie dn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pów oraz uformowanie poboczy z wyrównaniem do wymaganego profil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i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na podsypce piaskowej, piaskowo-cementowej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wie betonowej lub bez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y betonowe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deskowaniu, z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m 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eleniem, wyrównaniem i ubiciem mieszanki betonowej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ie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olewani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yregu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osi podanych punktów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 Spoiny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zasy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e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b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i obramow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jez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stawiane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ach betonowych z oporem, wykonanych w szalowaniu.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ne wykona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niwel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ane geodezyjnie co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50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e od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projektowanych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cm. Wykonawca przedstawi do akceptacji próbki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ów od proponowanych dostawców. Profil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 górnej powierzchni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niwel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ogi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sprawdzany trzymet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rukar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t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gór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 cm.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etonowe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 podsypce piaskowej lub piaskowo-cementowej.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eton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yregu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osi podanych punktów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 Spoiny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kiem lub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sy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e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b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stosowane do budowy powinny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esty i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o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4. Korytowanie powierzchni pod plac i drog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rytowanie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z mechaniczne odspojenie gruntu ze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urobku na 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lub na 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Dno koryt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fi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mechanicznym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em do 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s= 1,00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0 c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s= 0,97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20 do 12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s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=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95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120 c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ryta pod plac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rofi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projektowanymi spadkam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i i poprzecz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Kontrol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gólne wymag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” pkt 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Kontrola i badanie w trakcie Robót i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j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ami Technicznymi i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wykonania robót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Dokumentacji Projektowej i Specyfik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ej,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oducentów i uzy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kcep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 polega n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leceniami Inspektora Nadzoru.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lega wykona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ryta drog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wierzchni dróg i chodników, schod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ni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stawienia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ów i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fil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i poprzecznych dróg i chodni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a warstw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a po zaakceptowaniu przez Inspektora Nadzoru wykonania warst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dni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kceptacj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przedstawieniu kompletu wymaganych dokument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raz wyników pomiarów geodezyjnych i laboratoryjnych dot.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a grun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1. Ogólne zasady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”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2. Jednostki ob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 jes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wierzchni na podstawie Dokumentacji Projektowej i pomiaru w ter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b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betonowego,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etonowego, pomiaru w ter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3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4. Ogólne zasady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”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dbiorowi podlega wykonanie: koryt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 pod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owych i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ów, nawierzchni dróg i chodników, schodów i barierek ochronnych. 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owi Nadzoru z odpowiednim wyprzedzeniem, aby nie 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toju w realizacji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arunkami Technicznymi Wykonania i Odbioru Robót Budowl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5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6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7/S-02201 Drogi samochodowe. Nawierzchnie drogowe.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azwy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S/02205:1998 Drogi samochodowe. Roboty ziemne.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S-06102:1997 Drogi samochodowe. Podbudowy z kruszyw stabilizowanych mechanicz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S-96012:1997 Drogi samochodowe. Podbudowa i ulepszon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 gruntu stabilizowanego cementem.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57/S-06100 Zmia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2/72 poz. 14. Drogi samochodowe. Nawierzchnie z kostki kamien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436:20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DTEN 1423:1997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poziomego oznakowania dróg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ziomych ozna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óg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B-04481 Grunty budowlane. Badanie próbek grun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B-06250 Zmiany BI 9/89 poz. 78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 12/90 poz. 95, BI 10/91 oz. 67. Beton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63/B-06251 Zmiany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I 6/67 poz. 87 Roboty betonow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. Wymagania techn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86/B-06712 Poprawki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I 6/87 poz. 52. Zmiany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712/A 1:1997 Kruszywa mineralne do betonu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B-32250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udowlane. Woda do betonów i zapra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19701:1997 Cement. Cementy powszech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.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, wymagania i ocen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B-11111:1996 Poprawki N 11197 Kruszywa mineralne. Kruszywa naturalne do nawierzchni drogowych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r i mieszank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B-11112:1996 Errata KNN11/96 lp. 3. Kruszywa mineralne. Kruszyw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ne do nawierzchni drog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11113:1996 Kruszywa mineralne. Kruszywa naturalne do nawierzchni drogowych. Pias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7. I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IN 18501 Kostka brukowa z betonu (norma niemiecka) Warunki Techniczne Wykonania i Odbioru Robót Budowlano –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OGROD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Technicznej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ogrodzenia S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dat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T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robót jak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erenie stacji uzdatniania 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zupełnić brakujące ogrodzenie na długości około 10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ziano uzupełeninei ogrodzenia z siatki ocynk o wys. 1,5 m. montowanej na słupkach stalowych zabetonowanych w gruncie. Średnica drutu min. Ø4.2 mm.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oczko ma wymiar 50 x 50 mm,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Wykonawca przedstawia Inspektorowi nadzoru do akceptacji projekt organizacji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armonogram robót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szystkie warunki, w jakich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roboty budowl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atka z drutów fi 4.2 mm.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ki stalowe wg PN-H-74219, Beton B15 i inne drob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mocni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aganiom zawartym w projekcie organizacji Robót zaakceptowanym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amochody skrzyniowe i in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-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aganiom zawartym w projekcie organizacji Robót zaakceptowanym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wykonania robót podano w ST Kod CPV 45000000-7 „Wymagania ogólne” pkt 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gólne wymag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” pkt 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Kontrola i badanie w trakcie Robót i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j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ami Technicznymi i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o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Ogólne zasady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”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Jednostki ob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 jes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1. Ogólne zasady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”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 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UJĘCIA WÓD PODZIEMNYCH- CZĘ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BUDOWLANA I INSTALACYJ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kod 45232151-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ÓD PODZIEMYCH -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A I INSTALACYJNA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Zakres robót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Warunki ogólne wykonania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ych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Zmiany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od dokumentacji 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....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rurowych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ur 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y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 Odbiory robót ......................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Wymag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..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Robot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.........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........................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......................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 Wymag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dl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technologicznych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ury kontrolno-pomiarowej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 Badania i uruchomienie........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 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 robót 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9. Odbiory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. .....................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0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.....................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JĘCIA WÓD GRUNTOWYCH - CZĘ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BUDOWLANA I INSTALACYJ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obudowy 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studni nr 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a z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 pobierana pompą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ą ze studni,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zana przez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uzdatniania do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gram modernizacji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ód gruntowych obejm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udnia nr 3 -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y, rur w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z pom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e rury studziennej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6”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wych rur w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i nowej 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 o parametrach: Q=15m3/h i H= 22 mH2O - np. typu GBA.2.03 o mocy 2,5 kW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dowy studni nr 3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dowy studni wraz z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em – typ Lange wersja kompletna z ogrzewaniem awaryjnym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miana kabli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Obudowa studn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 konstrukcja wg „Projektu technologiczno-instalacyjnego remontu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 wody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udni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a zosta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patrzona w nadziemną obudowę prefabrykowaną wraz z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np. produkcji firmy „Lange” z Wr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a. Obudów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w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udzie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odomierz z nadajnikiem impulsów,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 zawór zwrotny, przepust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róciec poboru prób oraz manometr. Obudowa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rzewanie i wenty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budowę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datkowo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ujnik otwarcia obudowy oraz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do linii elektrycznej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i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. Do zabezpieczenia 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 przed suchobiegiem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twornika CPW w szafie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-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i sondy konduktometrycznej umieszczonej 0,5 m ponad poziomem zawieszenia 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ziemna obudowa studni jest wykonana z dwóch elementów poliestrowo-szklanych z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m pia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iureta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ociepleniem, co zapewnia utrzymanie dodatniej temperatur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obudowy nawet w czasie silnych mrozów. Dodatkowo obudowa jest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w elektryczny ogrzewacz,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zynnie przy spadku temperatur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40C. Dla wentylacji obudow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kratka nawiewno-wywiewna zabezpieczona przed przedostaw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deszczowej i owadów. Kratka posiad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gulacji stopnia otwarcia. Pokrywa jest zamykana na zamek patent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ponowane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 posiada szereg zalet, z których naj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e to: brak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filtracji wody gruntowej lub opadowej do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a obudow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trzymania w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a obudow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u do armatur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wentualnej wymiany 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, estetyka wykon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udnia nr 3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zlokalizowanie jej na terenie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stacji 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grod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Agregaty pompowe typ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udniach S3 projekt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 np. firmy Hydro-Vacuum typu GB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udnia nr 3 – dla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Q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h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=15,0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3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/h oraz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noszenia 22 m,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gregatu pomp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 np. typu GBA.2.03/2,5 kW firmy HYDRO-VACUUM S.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a zosta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a na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(o ok.1,5m)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ch w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ych wykonanych z rur stalowych nierdzewnych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cy DN 80m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osowanie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mpy do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eksploatacyjnej studn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, na etapie rozruchu technologicznego, poprzez odpowiednie ustawienie zaworu regulacyjnego w obudowie studni, na podstawie odczytów z wodomierza zamontowanego w obudowie stud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Warunki ogólne wykonania robót montażowych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technologi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ST i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1. Przedmiotem niniejszego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instalacyjnych sanitar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stanowienia wspólne dla wszystkich, lub znacz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dzajów robót w obiektach n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2. Warunki techniczne podane 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 punktach,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szczególnych rodzajów instalacji sanitar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z warunkami ogólnymi podanymi w niniejszej Specyfik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3. Warunki techniczne wykonania i odbioru robót ogólnobudowlanych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instalacjami sanitarnymi - ja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p. roboty ziemne, fundamenty pod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urowane i prefabrykowane dla sieci przewodów podziem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e -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mie I „Warunków technicznych wykonania i odbioru robót budowlano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4. Dla instalacji i robót nie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ni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techniczne wykonania i odbioru powin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tegr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techni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Zmiany i odstępstwa od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y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od dokumentacj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zelkie uzasadnione zmiany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proponowa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stronnie uzgodnione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ie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nieprzerwany tok wykonaw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Decyzje o zmianach, wprowadzonych w czasie wykonawstwa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razowo potwierdzone wpis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do dziennika budowy, a w przypadkach uznanych przez niego za konieczne -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autora projek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zmiany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od zatwierdzonej dokumentacji technicznej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alnych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ych instalacji, a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ian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elementó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ej na inne,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niejszenia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eksploatacyj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1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element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rzeznaczone do robót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skim Normom i Normom Br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, a w razie ich braku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cyzje do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je do stosowania w budownictwie, wydane przez jednostki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prawnienia do wydawania takich decyz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2. Dostarczon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e, czyste od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i od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, bez widocz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rów i ubytków spowodowanych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uszkodzeniami. Rury, tzw. odbiorowe, oraz rury ze stali stopowych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oznaczenia. Rury t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 budow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dzielnych r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pod 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w przypadku magazynowania przez krótki czas - w oddzielnych stos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3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 na którym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,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e, tak by rur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dparta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;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u rur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,0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4. Wymagania techniczne dla rur z in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lub rur dostarczonych w zwoja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e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5. Dostarc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przednio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6. Przed zamontowaniem armatu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na korpusie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doczne pory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lub inne uszkodzenia; w przypadka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pli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m podejrzane miejsca przem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f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wrzeciona zasuw lub zaworów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rzywio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 przy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m obracaniu p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zawier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(grzybek lub zasuwa) swobodnie zmienia swoj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 armatura jest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czysta, a zawier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dochodzi d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) uszczelnienie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nic odpowiada przewidywanym warunkom pra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7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agazyna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brobione armat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ami technicznymi. Otwory armatury dostarczonej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 indywidualnego opakowania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i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8. Armatura specjalna, jak zawory redukcyjne, zawory automatycznej regulacji, elementy sterowania automatycznego i tym podobne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starczone w skrzyniach lub opakowa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ami drewnianymi, a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y i nie pokryte far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m (wazelina techniczna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techniczn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 sposób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norm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wodów rur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1. Rury przed ich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lub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i na stykach starannie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 rur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lub w inny sposób uszkodzonych nie woln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2. Opuszczanie odcinków przewodów, zmontowanych lub zespawanych uprzednio na powierzchni ziemi, do wykopów,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lub podnoszenie na estakady oraz przesuwanie ich na podpora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ed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zo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3. Przy przerwach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 rur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e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i przewodów, szczególnie rur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w wykopach, przed zamuleniem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n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eszcz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innymi zanieczyszczeniami, stos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ki, korki z drewna lub inn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albo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4. Wsporniki lub wieszaki przeznaczone do podtrzymywania przewodów naziemnych lub podziemnych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na podporach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ach, lub estakadach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regu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io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i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rzewodu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spawane i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e rur przewodu powinny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/4—1/3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d punktów podparcia lub podwies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5. W miejscach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ewodów 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i stropy nie wolno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 miejscach tych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tuleje, wo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le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cie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tem lub uszczelnieniem systemowym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powinno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y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owego ruchu przewodu, np.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go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mi termicznymi.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lei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o 6 - 8 mm od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lub strop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6. Przy równo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u obok siebie kilku przewodów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y lub kielichów,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miesz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ze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 Połączenia ru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1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gwinto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gwintowan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przewodów z rur stalowych instalacyjnych typ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go prz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roboczym czynnika nie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1,0 MPa i temperaturze do 115°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gwintowan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z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int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o pomiarowymi, który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intow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Gwinty n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ch rur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o 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i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odpowiedniej normy.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gwintu spraw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na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e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gwintowan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zczel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, konopi lub pas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Do uszczelnie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tlenowych 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 nie wolno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st na olejach i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2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do rur stalow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walcowane z szyj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z przyspawanym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 z rury stalowej.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sp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dwoma spoinami pachwinowymi, przy czym powierzchnia spoin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a i w razie potrzeby oszlifowana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a — tak aby nie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y nie wyst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nad sty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uszczelek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o 3—5 mm od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rzewodu lub armatury, a i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powinna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tyk obwodu uszczelki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Prz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ierzow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przeciw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i równomiernie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obwodz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intowany r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powinien wyst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ad na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,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jednak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5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W czasie wykonyw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nie woln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am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uszczelki luz 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owy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2 mm. 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padków, gdy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kompensacji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zo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nied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zo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ierz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nie wolno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ur stalowych z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stalowe,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w przewodzie lub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 przewodów 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roboczym czynnika do 1,6 MPa -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przyspawane,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 przewodów 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roboczym czynnika 1,6 - 10,0 MPa –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przyspawane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 szyj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D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gumowe niezbrojone przy wodzie i cieczach nieagresywnych oraz przy gazach odoliwionych o temperaturze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60°C i 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do 0,6 MP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azbestokauczukowe przy wodzie i parze wodnej oraz przy gazach o temperaturze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80°C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do 1,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P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3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spa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 dl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wany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mie III WTWiO. Wymag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raz wymaganej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sposób badania i kontroli spaw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e w technologii, wykonania robót spawalni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8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rmat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1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iejscach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,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ersonelowi eksploatacyjnemu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erw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2. Przed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 armatury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czyszczenia, a w przypadkach specjalnych (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, tlenu itp.)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, zastosowany jako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a ochrona antykorozyjna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armatury 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ienia. Po oczyszczeni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 wrzeciono jest proste, korpus nie uszkodzony, a p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d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kko obra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3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masie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30 kg -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ie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rzewodu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powiednich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odparciach, nie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prz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rzewod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4. Na przewodach poziomych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mia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, by wrzecio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ierowane do góry i 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ionowej prze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rzez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5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o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, aby kierunek str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na korpusi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kierunkiem ruchu czynnika w przewodz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6. Zawory zwrotne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owe zawory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, aby trzpienie (osie) grzybków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ion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9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rządze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1. Pompy oraz silniki elektryczn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wale przymoc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mi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blachy, po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charakterys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kcji i numer kolejny wyrob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nak kontroli techni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2. Dostarczon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ura kontrolno-pomiarowa powinna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odpowiednich norm, a w ich braku warunkom technicznym. Aparatura pomiarowo-kontrolna powinn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cechy legalizacyjne.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 aparatury kontrolno-pomiarowej (termometry, manometry, poziomowskazy itp.) powinna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ej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czytu, a jej zakres powinien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rzonego parametru.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termometry szklan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ow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ar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°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manometry i hydrometry tarczow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rczy nie m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0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ziomowskazy tablicow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zie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1,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3. Manometry tarcz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urce syfonowej; na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ru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f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zewodem lub aparatem alb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,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zed manometrem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y dla kontroli kurek dwudrogowy, tzw. manometrycz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4 Na manometrz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one czerw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e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 dopuszczal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robocz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do którego manometr jest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5 Tablica poziomowskaz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ona 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ionowym, a prowadzenie 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ów lub linek wodowskazu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tru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wobodnego ich ruch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6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o-pomia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utomatycznie rejest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ablicach lub pulpitach z zachowaniem warunków i instrukcji podanych przez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7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o-pomia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 uprzednim sprawdzeniu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jej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w miejsc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, widocznych i dobrz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etlonych, przynajmni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sztuczn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 sposób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ed przypadkowym, nieum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nym jej uszkodz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0. Odbiory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1. Postanowienia ogól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arunki i tryb przeprowadzenia odbioru obiektu albo zadania inwestycyjnego ust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e przepis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Przez miano obiek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ek,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techniczne, które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stawieniu kosztów zadania inwestycyjnego stanowi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Przedmiotem odbioru umownego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instalacje sanitarne i instalacje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, które wy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ono jako oddzieln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i inwestycji, a nie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ej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budy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2. 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em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 poprze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. Odbio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i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alsze roboty wykonan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inne brygady lub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ego samego lub innego przed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or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stosunku d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dzajów robó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py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oprzestrzenne: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pu,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odwodnienie wykop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skowanie i rozparcie odeskowania, od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ziemi, zabezpieczenie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tp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a dla przewodów 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i stropy — umiejscowienie i wymiary otwor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fundamenty — umiejscowienie, wymiary gabaryt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rozmieszczenie i wymiary otworów p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kotwowe, zdylatowanie od konstrukcji 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g budy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Z odbiorów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i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oraz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do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wykonani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;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pisuje kierownik robót instalacyjnych przy udzia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jstra i brygadzisty, a w przypadku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dziale inspektora nadzoru techni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1.3. Odbiory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robót tzw. „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" (np. odcinek przewodu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w ziemi lub w kanale nie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owym, przewod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kryte w bruzdach lub w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), któr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przed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m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,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na sprawdzeniu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projektem,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oraz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innymi wymaganiami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odpowiednich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niniejszych Warunków Tech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ie inspektora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one badani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 oraz armatury. Do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sowo 3%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dla kontrol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e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 w przypadku stwierdzenia ch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 jednego wadliwie wykonaneg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bier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sow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3%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twierdzenie wad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drugiej partii wybra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ecyzji powtórnego wykonania wszystki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y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ybie przewidzianym dla odbiorów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, jednak bez oceny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. Po dokonaniu odbioru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dpisami wszystki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ków komisji z wyszczególnieniem za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usterek, podaniem terminu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oraz z warunkami ostatecznego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odbieran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4. 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prób, przewidzianych dla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rodzaj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zczególnionych w odpowiednich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ramach odbioru obiektu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yjnego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komisji wchodzi kierownik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oraz przedstawiciele generalnego wykonawcy, inwestora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a: w przypadkach szczególnych 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komisji 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przedstawiciel nadzoru sanitarno-epidemiologicznego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kona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iemu nadzorowi lub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eniu warunk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pracowników, - przedstawiciel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Dozoru Technicznego (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pisy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ec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dstawiciel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zoru Technicznego przy odbiorze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Gdy odbiory techniczne w zakresie kompetencji zainteresowanych instytucji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ne uprzednio, wówczas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ych odbiorów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do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Przy odbiorz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 projektem technicznym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oraz z ewentualnymi zapisami w dzienniku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zmian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 od dokumentacji techni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 ni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w przypadku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 uzasadnienie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onego do dziennika budowy i potwierdzonego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Przy odbiorz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d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i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niesionymi ewentualnymi zmianami i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mi dokonanymi w czasie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ziennik budowy i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na roboty „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"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nych 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dane przez dostawc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dbiorom technicznym, np.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i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, rury odbiorowe itp.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ecyzje o dopuszczeniu do stosowania w budownictw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instrukcje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postanowienia odpowiednich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iniejszej Specyfikacji nie postan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miennie, wymagania odbiorow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kres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óby i bad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ch, rozumi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ako próby i badania ruchowe i zadaniem ich jest stwierdzen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ow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Warunki i tryb przeprowadzenia rozruchu, u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stora w rozruchu oraz parametry, które ma 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w rozruchu eksploatacyjnym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dokumentacji i zgodne z odpowiednimi przepisami i uzgodnieni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Wymagania szczegół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Roboty montaż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1. Odcinki przewodów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do pomp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ak u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b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d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u, u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rzewodów ni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noszone na t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2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poczy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pomp, zasadniczych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3. Wszystk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powinny przy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sporników 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zamocow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w pompowniach wody pit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e 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inowych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ø88,9x3,0 m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ury stalowe ocynkowan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udzie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y armaturze dostarczone w komplecie z o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nienia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 charakterystyk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czynnika, jego od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na tworzywo uszczelki, temperatury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4. Armatura stosowana przy budow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pompowni powinn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enia producenta 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o badani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ppr = 1,5 pno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5. Przed zamontowaniem armatu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arannie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Urzą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1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 z silnikami podwodnym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trz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arunk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opuszczenie pierwszego odcinka rury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ej z pom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udni, po uprzednim przymocowaniu kabla do rury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jalnego uchwytu, jest dopuszczalne p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uchwytu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górneg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a rury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z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uchwytu podtrzy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pierwszy odcinek rury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ej z pom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dozwolone po uprzednim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ugiego odcinka rury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ej, przymocowaniu do niej kabla uchwytami osadzonymi w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 co ok. 2 m i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u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górneg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drugiego odcinka rury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i opuszczenie dalszych odcinków rur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ych, 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puszczenia pompy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) zestaw pomp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o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ieszony na ostatnim uchwycie, po czym kolano wylotowe oraz zasu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em, a koniec kabl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tyczki kabl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Wymagania szczegółowe dla montażu rurociągów technologi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1. Instalacj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 rur stalowych ocynkowa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rzez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oraz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ki gwintowane d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y, kurków probierczych ora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owych (DN15 i DN2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5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paratury kontrolno-pomiar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1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jalistycznej aparatury pomiarowej, takiej jak wodowskazy, przetw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jestratory itp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arunkami podanymi w instrukcji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2.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do pomiar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nsta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e najb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unktu pomiarowego, w miejscach nie 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na wibracje i wst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 (w zasadzie na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podporach), 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zgodnym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b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3. Manomet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nadmiernym od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4. Promieniowania cieplnego - specjalnymi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mi (np. z blachy ) lub przez usytuowanie w dostatecznej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5. Przewodzenia cieplnego - rurkami syfonow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6. Przy wysokich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ch (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)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mierz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o najmniej 2 m nad posad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ziomu oczu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7. Otwory impulsowe do pomiar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ier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ostopadle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(na prostym odcinku o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m przekroju)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technologicznego. Otwór impulsowy do pomiar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 poziomym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pary wodnej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ytuowany w dol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.5.8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przewodów impulsowych powinny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6 do 21 mm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 czynnika,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erzoneg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ch przewod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9. Przewód impulsowy od punktu pomiarowego d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mierza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 najkrótsz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6. Badania i uruchomi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1. Przed badaniam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regu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gulatory poziomu,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2. Regulatory poziom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jedno- lub dwu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e)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 sposób, aby poziom cieczy w zbiorniku lub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godna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zczególna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a wymagana jest prz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kolejno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mpowych przez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poziomu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3. Regulator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, ust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4. Po ustawieniu zawor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yskan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organu regul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jako nomina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5.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wszystk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nej próbie 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6. Badania w porze zimow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mperaturze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0°C w pomieszczeniu pompowni i p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rzednim nagrzani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7. Po przeprowadzeni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ch i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wszelkich usterek,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wukrotnie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elu oczyszczenia z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e polega na przepuszczeniu przez przewody doprowadzonej wody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e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b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adanie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nie przewodów,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0,5 godz.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prz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od roboczej co najmniej o 50°/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8. Po uzyskaniu pozytywnego wynik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ch i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m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u przewodów pompowni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dane badaniom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pod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m roboczym i przy temperaturze roboczej czynnik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9. Uruchomienie pomp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ch i elektry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ruch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lni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10. Podcza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ykania zasuw, zaworów, kurków, wszelki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i gwintowych, 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orów zwrotnych, stopowych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oraz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pomp i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pomiarowych. Nie przerwany czas pracy pomp powinien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2 godzi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7. Odbiory międzyoperacyjn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1. Technicznemu odbiorow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mu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elementy robó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udnia do pompy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mpy i zbiorniki po ustawieni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awy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lejone i zgrzewan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tworzyw sztucznych (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z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mi siec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biektowych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2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mu odbiorowi robót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element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cink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nie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owych, któr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yte przed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m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szczególne faz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agregatów pomp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3.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odcinków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próbach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ch 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9. Odbiory końc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9.1.Przy odbiorz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mpown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pisami w dzienniku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aparatury kontrolno-pomiar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intowanych, spawanych i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ego szczeliwa pr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ch gwintowan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i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cach armatury i pomp, spadki przewodów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ewodach,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spawa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siebie i przegród obiek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istnieni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ustawienie odpowie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ustowych przewodów i zbiorni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cowania przewodów do przegród bud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i i rozmieszczenie punktów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 ruchomych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kompletowani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ia armatury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 agregatów pomp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kompletowani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ia aparatury kontrolno-pomiarowej i automaty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0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9/H-02650 - Armatura 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.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temperat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3/H-02651 - Armatura 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i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nomina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2/M-74001 - Armatura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. Ogólne w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9/B-01706/Azl - Instalacj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. Wymagania w projektowa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6/B-01705 - Obiekt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. Terminolog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1/B-10740 - Stacje hydroforowe. Wymagania i badania przy odbior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4/B-10733 -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. Przewod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 z tworzyw sztucznych. Wymagania i badania przy odbior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4/C-89204 - Rur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 z nieplastyfikowanego polichlorku winylu. W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2/C-89017 - Rury z tworzyw sztucznych. Oznaczanie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tworzyw sztucznych - Wyd. SGKiK 199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o-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 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BUDYNEK SUW – CZĘŚĆ TECHNOLOGICZNO - INSTALACYJ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D CPV 45252126-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EK SUW –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O-INSTALACYJN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2. Zakres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Warunki ogólne wykonania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ych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Zmiany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stwa od dokumentacji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6. Roboty pomocnicze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rurowych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ur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rmatury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1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ów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12. Odbiory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Wymag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Robot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 Wymag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dl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ów technologicznych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paratury kontrolno-pomiarowej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.7. Badania i uruchomienie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8. 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 robó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9. Odbiory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0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BUDYNEK SUW – CZĘ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TECHNOLOGICZNO-INSTALACYJ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acji uzdatniania wody w m. Smy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ni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chodzi dostawa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technologicznego uzdatniania wody w budynku technologi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wa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ejm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 instalacji technologicznej wraz z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armatur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ury kontrolno-pomiar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miana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filtracyjnego w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filtr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acji uzdatniania wody w m. Smyków przewidzi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4630"/>
        <w:gridCol w:w="1800"/>
        <w:gridCol w:w="630"/>
        <w:gridCol w:w="2028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ądzeni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metry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kładowy producent,uwagi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pa głebinowa np. typ GBA.2.03/2.5 kW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dajność Q (m3/h)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tłoczenie H (m)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oc silnika (kW)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zasilanie (V)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średnica króćca tłocznego 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asa (kg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-20 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– 30  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”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ydro-Vacuum S.A.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. Droga Jeziorna 8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-303 Grudziadz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Wodomierz np. typu </w:t>
            </w: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WN80-NK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aks. Strumie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ń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bj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t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 Qmax [m</w:t>
            </w:r>
            <w:r>
              <w:rPr>
                <w:rFonts w:eastAsia="ArialNarrow" w:cs="Times New Roman" w:ascii="Times New Roman" w:hAnsi="Times New Roman"/>
                <w:color w:val="000000"/>
                <w:sz w:val="12"/>
                <w:szCs w:val="12"/>
              </w:rPr>
              <w:t>3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/h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aks. Roboczy strumie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ń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bj. Qr [m3/h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in. Strumie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ń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bj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t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 Qmin [m</w:t>
            </w:r>
            <w:r>
              <w:rPr>
                <w:rFonts w:eastAsia="ArialNarrow" w:cs="Times New Roman" w:ascii="Times New Roman" w:hAnsi="Times New Roman"/>
                <w:color w:val="000000"/>
                <w:sz w:val="12"/>
                <w:szCs w:val="12"/>
              </w:rPr>
              <w:t>3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/h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art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impulsu K [m</w:t>
            </w:r>
            <w:r>
              <w:rPr>
                <w:rFonts w:eastAsia="ArialNarrow" w:cs="Times New Roman" w:ascii="Times New Roman" w:hAnsi="Times New Roman"/>
                <w:color w:val="000000"/>
                <w:sz w:val="12"/>
                <w:szCs w:val="12"/>
              </w:rPr>
              <w:t>3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przy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ą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za d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r M [kg]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WI-10,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PATOR POWOGAZ S.A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l. Janickiego 23/2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60-542 Pozna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ń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I-10,  montowany w komplecie z obudową studni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Przep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ywomierz elektromagnetyczny z czujnikiem przep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ywu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AG5100W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z przetwornikiem </w:t>
            </w: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G50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DN5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- obudowa spawana, stopie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ń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chrony IP67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- przy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ą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ze elektryczne: d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wik kablowy M20x1,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- zatwierdzenie typu GUM, Atest PZH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I-1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Siemens Sp. z o.o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ul.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pnicza 1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03-821 Warszaw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Wodomierz np. typu </w:t>
            </w: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WN80-NK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przec. strumie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ń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bj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t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 Qmax [m</w:t>
            </w:r>
            <w:r>
              <w:rPr>
                <w:rFonts w:eastAsia="ArialNarrow" w:cs="Times New Roman" w:ascii="Times New Roman" w:hAnsi="Times New Roman"/>
                <w:color w:val="000000"/>
                <w:sz w:val="12"/>
                <w:szCs w:val="12"/>
              </w:rPr>
              <w:t>3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/h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ą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g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y strumie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ń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bj. Qr [m</w:t>
            </w:r>
            <w:r>
              <w:rPr>
                <w:rFonts w:eastAsia="ArialNarrow" w:cs="Times New Roman" w:ascii="Times New Roman" w:hAnsi="Times New Roman"/>
                <w:color w:val="000000"/>
                <w:sz w:val="12"/>
                <w:szCs w:val="12"/>
              </w:rPr>
              <w:t>3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/h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in. strumie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ń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bj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t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 Qmin [m</w:t>
            </w:r>
            <w:r>
              <w:rPr>
                <w:rFonts w:eastAsia="ArialNarrow" w:cs="Times New Roman" w:ascii="Times New Roman" w:hAnsi="Times New Roman"/>
                <w:color w:val="000000"/>
                <w:sz w:val="12"/>
                <w:szCs w:val="12"/>
              </w:rPr>
              <w:t>3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/h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art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impulsu K [m</w:t>
            </w:r>
            <w:r>
              <w:rPr>
                <w:rFonts w:eastAsia="ArialNarrow" w:cs="Times New Roman" w:ascii="Times New Roman" w:hAnsi="Times New Roman"/>
                <w:color w:val="000000"/>
                <w:sz w:val="12"/>
                <w:szCs w:val="12"/>
              </w:rPr>
              <w:t>3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przy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ą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za d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r M [kg]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I-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PATOR POWOGAZ S.A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l. Janickiego 23/25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60-542 Pozna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ń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Aerator np. typu </w:t>
            </w: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RDW-3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nominalna D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ysok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H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pojemn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V [m3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dop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ywu / odp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ywu wody d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doprow. Powietrza R1 [-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odpowietrzenia R2 [-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r M [kg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dopuszczalne 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nienie pracy p [bar]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E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92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0,1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3/4”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 ½”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Kot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rembud” S.J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l. 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wiana 13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85-862 Bydgoszcz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hydroforowy typu ZHA.1.06.5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dajność nominalna (m3/h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odnoszenie nominalne (m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srednica króćca tłocznego (mm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obroty pompy (obr/min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aksymalna sprawnosć (%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mapięcie zasilania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oc znamionowa (kW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rąd znamionowy (A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liczba pomp w zestawie (szt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oc jednej pompy (kW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V 50 Hz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8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ydro-Vacuum S.A.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. Droga Jeziorna 8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-303 Grudziadz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Pompa dozuj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ą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ca NaOCl np. typu </w:t>
            </w: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DA 7.5-16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ydajn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inimalna Q [ml/h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ydajn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dla 1 impulsu q [ml/impuls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ysok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t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czenia H [bar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oc wej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owa N [kW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zasilanie [V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- szerok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- wysok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H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- 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r M [kg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sprz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t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przewód do sterowania [szt.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zestaw ss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ą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y z zaworem stopowym, czujnikiem poziomu i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nakr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tk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ą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na zbiornik [kpl.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zawór dozuj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ą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y G1/2” [szt.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na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enna konsola monta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owa [szt.]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ąż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elastyczny PE 6×9 mm [m.]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P-3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0,287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0,018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 × 100-24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x50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Grundfos Pompy” Sp. z o.o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l. Klonowa 23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62-081 Prze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ź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ierowo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Bezolejowa spr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 xml:space="preserve">arka spiralna np. typu </w:t>
            </w: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KR2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ydajn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Q [Nm</w:t>
            </w:r>
            <w:r>
              <w:rPr>
                <w:rFonts w:eastAsia="ArialNarrow" w:cs="Times New Roman" w:ascii="Times New Roman" w:hAnsi="Times New Roman"/>
                <w:color w:val="000000"/>
                <w:sz w:val="12"/>
                <w:szCs w:val="12"/>
              </w:rPr>
              <w:t>3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/h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aksymalna wysok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nienia [bar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moc silnika N [kW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zasilanie [V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przy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ą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za powietrza G1 [-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g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L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szerok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wysok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H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r M [kg]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- zbiornik retencji [l]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P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4,4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2,2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3 × 38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3/4”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608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172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340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IRPOL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61-037 Pozna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ń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l. Kra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ń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owa 24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Zbiornik retencyjny pneumatyki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rednica D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g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L [mm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pojemno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a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ł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kowita Vc [l]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ęż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ar G [kg]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ArialNarrow-Bold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dopuszczalne ci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ś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nienie pracy p [bar]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-Bold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RP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276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756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ELPIGAZ Sp. z o.o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ArialNarrow" w:cs="Times New Roman"/>
                <w:color w:val="000000"/>
                <w:sz w:val="18"/>
                <w:szCs w:val="18"/>
              </w:rPr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ul. Perseusza 9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80-299 Gda</w:t>
            </w:r>
            <w:r>
              <w:rPr>
                <w:rFonts w:eastAsia="ArialNarrow-Identity-H" w:cs="Times New Roman" w:ascii="Times New Roman" w:hAnsi="Times New Roman"/>
                <w:color w:val="000000"/>
                <w:sz w:val="18"/>
                <w:szCs w:val="18"/>
              </w:rPr>
              <w:t>ń</w:t>
            </w:r>
            <w:r>
              <w:rPr>
                <w:rFonts w:eastAsia="ArialNarrow" w:cs="Times New Roman" w:ascii="Times New Roman" w:hAnsi="Times New Roman"/>
                <w:color w:val="000000"/>
                <w:sz w:val="18"/>
                <w:szCs w:val="18"/>
              </w:rPr>
              <w:t>sk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pa wód popłucznych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dajność (m3/h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sokość podnoszenia (m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oc silnika (kW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asa (kg)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miary LxBxH (mm)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PJM290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x495x178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zczynska Fabryka Pomp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FP”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. Fabryczna 15, 64-100 Leszno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a w/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zbiorniki filtrów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m filtracyjnym o uziarnieniu przedstawionym w dokumentacji. Producentem piasków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rów filtracyjnych jest SPSM, Opole, ul. K. Kominka 3. Producentem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rowo-piaskowego jest np. 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lnia Pracy Surowców Mineralnych z Opola. Producentem złoża brausztynowego „Femen jest firma „Bartosz z Białegosto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acji uzdatniania wody przewidziano zastosowanie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aparatury kontrolno-pomiar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18"/>
          <w:szCs w:val="18"/>
        </w:rPr>
      </w:pPr>
      <w:r>
        <w:rPr>
          <w:rFonts w:eastAsia="TimesNewRomanPS-BoldMT" w:cs="TimesNewRomanPS-BoldMT" w:ascii="TimesNewRomanPS-BoldMT" w:hAnsi="TimesNewRomanPS-BoldMT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 Ekonomiczny przetwornik 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nienia typu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18"/>
          <w:szCs w:val="18"/>
        </w:rPr>
        <w:t>PC-5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zakres pomiarowy -  0÷1 MP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b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d podstawowy - 0,3%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dopuszczalne prze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ż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enie - 4xzakr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stopie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chrony obudowy - IP5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kró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ć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a i membrany - 00H17N14M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budowy - 0H18N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sygn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wy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owy - 4÷20m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18"/>
          <w:szCs w:val="18"/>
        </w:rPr>
        <w:t>(APC-1,5,6) (APC-P1, APC-P2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roducent  Aplisens Sp. z o.o., ul. Morelowa 7, 03-192 Warsza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2 Wibracyjny sygnalizator poziomu cieczy np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18"/>
          <w:szCs w:val="18"/>
        </w:rPr>
        <w:t>FTL260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Wersja kompaktowa m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. D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ug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zujnika: 128 mm(razem z przy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czem).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czujnika: stal k.o. 1.4571/316Ti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budowy: stal k.o. 1.440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rzy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ze procesowe:gwint ISO228 G1, 316T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Wy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e binarne: 2-przew. 19-253 VAC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Wprowadzenie kabla:wtyk ISO4400 Pg11, IP65/6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18"/>
          <w:szCs w:val="18"/>
        </w:rPr>
        <w:t xml:space="preserve">(EL-01, 02)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18"/>
          <w:szCs w:val="18"/>
        </w:rPr>
        <w:t>producen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 Endress+Hauser Polska, Sp. z o.o., ul. P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sudzkiego 49-57, 50-062 Wroc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3 P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ywakowy sygnalizator poziomu typu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18"/>
          <w:szCs w:val="18"/>
        </w:rPr>
        <w:t>MAC-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18"/>
          <w:szCs w:val="18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d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ug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rzewodu [m] -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max. 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nienie - 0,5MP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wymiary czujnika - 107x122x53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stopie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chrony - IP6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rzewodu - polichlorek winyl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-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ywaka - polipropyl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18"/>
          <w:szCs w:val="18"/>
        </w:rPr>
        <w:t>EL-40, EL-4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roducent: MicrooBest, 60-277 Pozn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ń,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ul. Grochowska 2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innych producentów przy zachowaniu rów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standardu i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yszczególnionych ce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konstrukc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SymbolMT-Identity-H" w:cs="Times New Roman"/>
          <w:color w:val="000000"/>
          <w:sz w:val="20"/>
          <w:szCs w:val="20"/>
        </w:rPr>
      </w:pPr>
      <w:r>
        <w:rPr>
          <w:rFonts w:eastAsia="ArialNarrow" w:cs="Times New Roman" w:ascii="Times New Roman" w:hAnsi="Times New Roman"/>
          <w:color w:val="000000"/>
          <w:sz w:val="20"/>
          <w:szCs w:val="20"/>
        </w:rPr>
        <w:t>Filtry nale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ż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y zasypa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 xml:space="preserve">ć 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z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ł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ż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 xml:space="preserve">em 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ż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wirowo-piaskowym i masą brausztynową o nast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ę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puj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ą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cym uwarstwieniu licz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ą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c od drena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ż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u lateralnego:</w:t>
      </w:r>
    </w:p>
    <w:p>
      <w:pPr>
        <w:pStyle w:val="Normal"/>
        <w:autoSpaceDE w:val="false"/>
        <w:jc w:val="left"/>
        <w:rPr>
          <w:rFonts w:ascii="Times New Roman" w:hAnsi="Times New Roman" w:eastAsia="SymbolMT-Identity-H" w:cs="Times New Roman"/>
          <w:color w:val="000000"/>
          <w:sz w:val="20"/>
          <w:szCs w:val="20"/>
        </w:rPr>
      </w:pPr>
      <w:r>
        <w:rPr>
          <w:rFonts w:eastAsia="SymbolMT-Identity-H"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warstwa podtrzymuj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ą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ca Ø 16 ÷ 8 mm - wype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ł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nienie dennicy,</w:t>
      </w:r>
    </w:p>
    <w:p>
      <w:pPr>
        <w:pStyle w:val="Normal"/>
        <w:autoSpaceDE w:val="false"/>
        <w:jc w:val="left"/>
        <w:rPr>
          <w:rFonts w:ascii="Times New Roman" w:hAnsi="Times New Roman" w:eastAsia="SymbolMT-Identity-H" w:cs="Times New Roman"/>
          <w:color w:val="000000"/>
          <w:sz w:val="20"/>
          <w:szCs w:val="20"/>
        </w:rPr>
      </w:pPr>
      <w:r>
        <w:rPr>
          <w:rFonts w:eastAsia="SymbolMT-Identity-H"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warstwa podtrzymuj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ą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ca Ø 8 ÷ 4 mm h = 0,30 m,</w:t>
      </w:r>
    </w:p>
    <w:p>
      <w:pPr>
        <w:pStyle w:val="Normal"/>
        <w:autoSpaceDE w:val="false"/>
        <w:jc w:val="left"/>
        <w:rPr>
          <w:rFonts w:ascii="Times New Roman" w:hAnsi="Times New Roman" w:eastAsia="SymbolMT-Identity-H" w:cs="Times New Roman"/>
          <w:color w:val="000000"/>
          <w:sz w:val="20"/>
          <w:szCs w:val="20"/>
        </w:rPr>
      </w:pPr>
      <w:r>
        <w:rPr>
          <w:rFonts w:eastAsia="SymbolMT-Identity-H"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warstwa podtrzymuj</w:t>
      </w:r>
      <w:r>
        <w:rPr>
          <w:rFonts w:eastAsia="ArialNarrow-Identity-H" w:cs="Times New Roman" w:ascii="Times New Roman" w:hAnsi="Times New Roman"/>
          <w:color w:val="000000"/>
          <w:sz w:val="20"/>
          <w:szCs w:val="20"/>
        </w:rPr>
        <w:t>ą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ca Ø 4 ÷ 2 mm h = 0,30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-Identity-H"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ArialNarrow" w:cs="Times New Roman" w:ascii="Times New Roman" w:hAnsi="Times New Roman"/>
          <w:color w:val="000000"/>
          <w:sz w:val="20"/>
          <w:szCs w:val="20"/>
        </w:rPr>
        <w:t>warstwa filtracyjna brausztynowa typ Femen h = 0,8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instalacji wytypowano rury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 ze stali nierdzewnej AISI 304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i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nstalacjam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jako nie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- spawane oraz jako 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- gwintowane lub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e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eniowych ora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armatu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mocow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. Rozstaw uchwytów jest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y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rzewodu, sposobu prowadzenia, temperatury czynnika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 insta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ustnice z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mi pneumatycznymi oraz z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gniami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mi oraz kulowe zawo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kowan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poprzez naklejenie na nich odpowiednich str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k w odpowiednim kolorze wska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kierunek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i rodzaj medium oraz jego na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wody surowej – kolor zielo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wody uzdatnionej – kolor niebies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wody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ej – kolor 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nego powietrza – kolor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podchlorynu sodu – kolor pom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Warunki ogólne wykonania robót montażowych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technologi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ST i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1. Przedmiotem niniejszego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instalacyj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nitarnych,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stanowienia wspólne dla wszystkich, lub znacz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dzajów robót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ach n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2. Warunki techniczne podane 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 punktach,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szczególnych rodzajów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nitarnych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z warunkami ogólnymi podanymi w niniejszej Specyfik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3. Warunki techniczne wykonania i odbioru robót ogólnobudowlanych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instalacjami sanitar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jak np. roboty ziemne, fundamenty pod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urowane i prefabrykowane dla sie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podziemnych i inne -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mie I „Warunków technicznych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o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4. Dla instalacji i robót nie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ni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techniczne wykonania i odbioru powin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tegr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techni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Zmiany i odstępstwa od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y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od dokumentacj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zelkie uzasadnione zmiany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proponowa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stronnie uzgodnione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ie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nieprzerwany tok wykonaw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Decyzje o zmianach, wprowadzonych w czasie wykonawstwa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razowo potwierdzone wpis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do dziennika budowy, a w przypadkach uznanych przez niego za konieczne -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autora projek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zmiany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 od zatwierdzonej dokumentacji technicznej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alnych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ych instalacji, a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ian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elementó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ej na inne,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niejszenia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eksploatacyj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1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element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rzeznaczone do robót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skim Normom i Normom Br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, a w razie ich braku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cyzje do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je do stosowania w budownictwie, wydane przez jednostki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prawnienia do wydawania takich decyz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2. Dostarczon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e, czyste od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i od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, bez widocz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rów i ubytków spowodowanych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-uszkodzeniami. Rury, tzw. odbiorowe, oraz rury ze stali stopowych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oznaczenia. Rury t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 budow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dzielnych r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pod 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w przypadku magazynowania przez krótki czas - w oddzielnych stos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3. Rury w odcinka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e, bez widocznego zowalizowania, zgni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nie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4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 na którym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,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e, tak by rur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dparta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;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u rur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,0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5. Wymagania techniczne dla rur z in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lub rur dostarczonych w zwoja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e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6. Dostarc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przednio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7. Przed zamontowaniem armatu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na korpusie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doczne pory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lub inne uszkodzenia; w przypadka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pli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m podejrzane miejsca przem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f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wrzeciona zasuw lub zaworów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rzywio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 przy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m obracaniu p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zawier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(grzybek lub zasuwa) swobodnie zmienia swoj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 armatura jest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czysta, a zawier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dochodzi d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) uszczelnienie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nic odpowiada przewidywanym warunkom pra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8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agazyna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sz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ch od D = 400 mm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wiatami na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ch drewnianych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brobione armat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ami technicznymi. Otwory armatury dostarczonej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 indywidualnego opakowania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i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9. Armatura specjalna, jak zawory redukcyjne, zawory automatycznej regulacji, elementy sterowania automatycznego i tym podobne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starczone w skrzyniach lub opakowa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ami drewnianymi, a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y i nie pokryte far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m (wazelina techniczna). Odbiór techniczn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 sposób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norm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 Roboty pomocnic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1. Roboty pomocnicz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TWiO, tom I — „Roboty ogólno - budowla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2. Estakady i konstrukcje wsporcze pod przewody,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raz z elementami konstrukcji budowlanej, np.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y lub ramy, powinny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z zachowaniem projektowanego spadku i bezpieczneg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rzewod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3.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y estakad oraz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y z konstrukcjami wsporczymi. na których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armatura lub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cowe,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abi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omost do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 i konserwacji wymienionych elemen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7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wodów rur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1. Rury przed ich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lub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i na stykach starannie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 rur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lub w inny sposób uszkodzonych nie woln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2. Opuszczanie odcinków przewodów, zmontowanych lub zespawanych uprzednio na powierzchni ziemi, do wykopów,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lub podnoszenie na estakady oraz przesuwanie ich na podpora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ed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zo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3. Rury ochronne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w miejscach przewidzianych w dokumentacji technicznej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ki dostos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ewidywa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ni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ak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7.4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a rury ochronnej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sza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rury przewodow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dla przewod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do 150 mm o 1,5 %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dla przewod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50 mm o 1,25%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5. Dla przewodów z 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tykoroz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ciep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ak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przewodow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a ochronnego izo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6. Przy przerwach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 rur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e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i przewodów, szczególnie rur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w wykopach, przed zamuleniem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n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eszcz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innymi zanieczyszczeniami, stos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ki, korki z drewna lub inn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albo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7. Wsporniki lub wieszaki przeznaczone do podtrzymywania przewodów naziemnych lub podziemnych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na podporach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ach, lub estakadach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regu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io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i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rzewodu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spawane i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e rur przewodu powinny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/4—1/3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d punktów podparcia lub podwies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8. W miejscach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ewodów 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i stropy nie wolno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 miejscach tych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tuleje, wo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le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cie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tem lub uszczelnieniem systemowym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powinno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y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owego ruchu przewodu, np.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go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mi termicznymi.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lei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o 6 - 8 mm od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lub strop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9. W przypadku prowadzenia kilku przewodów — jeden nad drugim —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ch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d 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gaz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co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c.w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y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i przewody kanalizacyj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10. Przewody poziome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j 2,0 m prowadzone p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budynk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aków lub uchwy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11. Przewód spawany z rur ze szwe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, aby szew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doczny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przewodu, przy czym szwy dw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rur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  <w:t>ta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zajemnie prze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na 1/5 obwodu ru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7.12. Przy równo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u obok siebie kilku przewodów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y lub kielichów,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miesz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ze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8. Połączenia ru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1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gwinto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gwintowan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przewodów z rur stalowych instalacyjnych typ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go prz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roboczym czynnika nie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1,0 MPa i temperaturze do 115°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gwintowan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z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int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o pomiarowymi, który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intow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Gwinty n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ch rur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o 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i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odpowiedniej normy.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gwintu spraw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na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e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gwintowan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zczel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, konopi lub pas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Do uszczelnie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tlenowych 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 nie wolno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st na olejach i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2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do rur stalow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walcowane z szyj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z przyspawanym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 z rury stalowej.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sp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dwoma spoinami pachwinowymi, przy czym powierzchnia spoin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a i w razie potrzeby oszlifowana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a — tak aby nie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y nie wyst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nad sty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uszczelek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o 3—5 mm od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rzewodu lub armatury, a i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powinna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tyk obwodu uszczelki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Prz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ierzow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przeciw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i równomiernie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obwodz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intowany r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powinien wyst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ad na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,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jednak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5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W czasie wykonyw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nie woln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am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uszczelki luz 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owy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2 mm. 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padków, gdy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kompensacji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zo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nied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zo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ierz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nie wolno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ur stalowych z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stalowe,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w przewodzie lub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 przewodów 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roboczym czynnika do 1,6 MPa -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przyspawane,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 przewodów 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roboczym czynnika 1,6 - 10,0 MPa –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przyspawane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 szyj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D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gumowe niezbrojone przy wodzie i cieczach nieagresywnych oraz przy gazach odoliwionych o temperaturze nie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60°C i 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do 0,6 MP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fibrowe przy gazach o temperaturze do 80°C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do 1.6 MP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azbestokauczukowe przy wodzie i parze wodnej oraz przy gazach o temperaturze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80°C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do 1,6 MP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igielitowe — przy cieczach i gazach chemicznie silnie agresywnych o temperaturze do 60°C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do 0,6 MP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 blach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anej — przy cieczach i gazach chemicznie agresywnych o temperaturze do 180°C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do 1,6 MP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8.3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spa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 dl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wany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mie III WTWiO. Wymag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raz wymaganej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sposób badania i kontroli spaw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e w technologii, wykonania robót spawalni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9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rmat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1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instalacjach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iejscach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,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ersonelow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ksploatacyjnemu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konserw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2. Miejsca ustawienia armatury na siec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kowane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zek orient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ieszczonych trwale, np. na najb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budynk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3. Przed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 armatury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czyszczenia, a w przypadkach specjalnych (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, tlenu itp.)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, zastosowany jako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a ochrona antykorozyjna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armatury 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ienia. Po oczyszczeni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 wrzeciono jest proste, korpus nie uszkodzony, a p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d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kko obra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4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masie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30 kg -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ie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rzewodu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powiednich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odparciach, nie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prz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rzewod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5. Na przewodach poziomych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mia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, by wrzecio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ierowane do góry i 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ionowej prze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rzez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6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o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, aby kierunek str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na korpusi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kierunkiem ruchu czynnika w przewodz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7. Zawory zwrotne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owe zawory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, aby trzpienie (osie) grzybków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ion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8. Klapy zwrot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cinkach pionowych, tak aby przy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czynnika do góry klapa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otwarci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; nie wolno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ap zwrotnych na przewodach, którymi czynnik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 w d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9.9. Prz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zaworów redukcyj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 grzybki sie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nie w otworach gniazd przy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9.10. Gd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ca armatury jest mniejsza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rzewodu, w którym armatura m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osowana, wówczas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inka przewodu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m lub kielichem armatury a 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,5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ru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0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rządze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1. Zbi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godnie z przepisam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Dozoru Technicznego przez 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rawnienia do produkcji zbiornikó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ch.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zbiorni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y wraz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aran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aw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2. Zbi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 przeznaczone do stosowania w pompowniach wody pitnej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stronnie ocynkowane lub zabezpieczone farbami, które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puszczenie do kontaktu 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ne przez 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wy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Higie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3. Wentylatory, pompy,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, ch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nice, nagrzewnice, zbi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 i be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 oraz silniki elektryczn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wale przymoc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mi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blachy, po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charakterys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kcji i numer kolejny wyrob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nak kontroli techni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4. Dostarczon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ura kontrolno-pomiarowa powinna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odpowiednich norm, a w ich braku warunkom technicznym. Aparatura pomiarowo-kontrolna powinn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cechy legalizacyjne.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 aparatury kontrolno-pomiarowej (termometry, manometry, poziomowskazy itp.) powinna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ej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czytu, a jej zakres powinien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ierzonego parametru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termometry szklan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ow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ar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°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manometry i hydrometry tarczow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rczy nie m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0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ziomowskazy tablicow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zie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1,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5. Termometry w przewodach, w których m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rzona temperatur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czynnika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uleja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jkorzystniej do osi przewodu, lecz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/3 j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j. Prz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nominalnej przewodu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80 mm tuleje t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owane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lub na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niach przewodu,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rze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rzez jego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Tuleja dla termometru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urzona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6. Manometry tarcz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urce syfonowej; na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ru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f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zewodem lub aparatem alb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,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zed manometrem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y dla kontroli kurek dwudrogowy, tzw. manometrycz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7. Na manometrz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one czerw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e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 dopuszczal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robocz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do którego manometr jest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8.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o-pomia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utomatycznie rejest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ablicach lub pulpitach z zachowaniem warunków i instrukcji podanych przez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0.9.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o-pomia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 uprzednim sprawdzeniu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jej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w miejsc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, widocznych i dobrz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etlonych, przynajmni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sztuczn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 sposób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ed przypadkowym, nieum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nym jej uszkodz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1.11. Montaż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urociąg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pompowni 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s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ze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wzniesieniem w kierunku pomp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czb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na sie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 pompowni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 najmniejsza, niemniej jedna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a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zamontowanie armatury oraz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y 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poziome w pompown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spadkiem co najmniej 0,2%, odchylen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pionowych od pionu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d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trzenia powinny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m punkcie sie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pompowni, odwodnienia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2. Odbiory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2.1. Postanowie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arunki i tryb przeprowadzenia odbioru obiektu albo zadania inwestycyjnego ust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e przepis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Przez miano obiek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ek,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techniczne, które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stawieniu kosztów zadania inwestycyjnego stanowi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Przedmiotem odbioru umownego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instalacje sanitarne i instalacje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, które wy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ono jako oddzieln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i inwestycji, a nie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ej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budy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2.2. 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em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 poprze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. Odbio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i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alsze roboty wykonan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inne brygady lub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samego lub innego przed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or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stosunku d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dzajów robó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py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oprzestrzenne: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pu,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odwodnienie wykop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skowanie i rozparcie odeskowania, od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ziemi, zabezpieczenie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tp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a dla przewodów 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i stropy — umiejscowienie i wymiary otwor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fundamenty pod pompy,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, wentylatory — umiejscowienie, wymiary gabaryt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rozmieszczenie i wymiary otworów p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kotwowe, zdylatowanie od konstrukcji 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g bud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w miejscach ustawienia grzejników (otynkowani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bruzdy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— wymiary,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ruzd,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z pionem w przypadku pionów co., wod.-kan. itp.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ierunkiem w przypadku minimalnych spadków odcinków poziomych oraz ocieplenie (w przypadk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ruzd w przegroda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budynku dla pod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go prowadzenia przewodów: wymiary, nachylenia, warunki odwodni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l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sieci — wymiary, spadki, odwodnienia, konstrukcje fundamentów pod podpor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y i estakady dla napowietrznego prowadzenia przewodów —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 terenem, warunki moc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, podpór i wiesza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miary pomostów dla armatury, drabinki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udzienki rewizyjne i komory — wymiar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, wykonanie dn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, osadzenie stopn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owych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abinek, odwodni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Z odbiorów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i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oraz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do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wykonani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;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pisuje kierownik robót instalacyjnych przy udzia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jstra i brygadzisty, a w przypadku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dziale inspektora nadzoru techni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2.3. Odbiory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robót tzw. „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" (np. odcinek przewodu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w ziemi lub w kanale nie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owym, przewod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kryte w bruzdach lub w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), któr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przed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m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,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na sprawdzeniu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projektem,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oraz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innymi wymaganiami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niniejszych Warunków Tech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ie inspektora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one badani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 oraz armatury. Do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sowo 3%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dla kontrol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e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 w przypadku stwierdzenia ch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 jednego wadliwie wykonaneg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bier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sow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3%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twierdzenie wad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drugiej partii wybra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ecyzji powtórnego wykonania wszystki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dbiory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ybie przewidzianym dla odbiorów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, jednak bez oceny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. Po dokonaniu odbioru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dpisami wszystki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ków komisji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zczególnieniem za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usterek, podaniem terminu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oraz z warunkami ostatecznego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eran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2.4. 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prób, przewidzianych dla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rodzaj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zczególnionych w odpowiednich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ramach odbioru obiektu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yjnego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komisji wchodzi kierownik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oraz przedstawiciele generalnego wykonawcy, inwestora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a: w przypadkach szczególnych 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komisji 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przedstawiciel nadzoru sanitarno-epidemiologicznego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kona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iemu nadzorowi lub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eniu warunk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pracowników, - przedstawiciel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Dozoru Technicznego (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pisy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ec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dstawicieli Dozoru Technicznego przy odbiorze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Gdy odbiory techniczne w zakresie kompetencji zainteresowanych instytucji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ne uprzednio, wówczas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ych odbiorów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do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Przy odbiorz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 projektem technicznym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oraz z ewentualnymi zapisami w dzienniku 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zmian i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 od dokumentacji techni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 ni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w przypadku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 uzasadnienie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stwa, wprowadzonego do dziennika budowy i potwierdzonego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Przy odbiorz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d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i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niesionymi ewentualnymi zmianami i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mi dokonanymi w czasie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ziennik budowy i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na roboty „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"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nych 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dane przez dostawc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dbiorom technicznym, np.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i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, rury odbiorowe itp.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ecyzje o dopuszczeniu do stosowania w budownictw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instrukcje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postanowienia odpowiednich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iniejszej Specyfikacji nie postan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miennie, wymagania odbiorow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kres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óby i bad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ch, rozumi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ako próby i badania ruchowe i zadaniem ich jest stwierdzen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azan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ow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Warunki i tryb przeprowadzenia rozruchu, u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stora w rozruchu oraz parametry, które ma 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w rozruchu eksploatacyjnym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dokumentacji i zgodne z odpowiednimi przepisami i uzgodnieni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Wymagania szczegół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Roboty montaż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1.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oraz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mp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adowione na fundamentach wydzielonych z konstrukcji budynku i oddzielonych o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i dyla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5 cm do 10 cm na obwodzie. Bloki fundament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sad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arstwie piasku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25 do 50 cm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masy pompy. Dyla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elastycznym wodoodpor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2.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fundamentami oraz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y fundamentami 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mi pomieszczenia oraz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montowanymi na wspólnym fundamencie powinny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wob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zczególnych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wykonani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prac konserwacyjnych i remont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3.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w gór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elektrycznymi, tablicami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i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o-pomia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4. Odcinki przewodów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do pomp,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k i in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ak u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b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d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u, u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rzewodów ni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noszone na t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5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poczy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pomp,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k, reduktorów itp. zasadniczych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6. Wszystk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powinny przy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sporników 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zamocow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7. Zdalny 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mechanizmu zamy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 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 otwarcia. 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mechaniczny powinien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przy skraj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ch zawier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pomp wody pit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stali nierdzewnej typu 0H18N9 (AISI 304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nienia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 charakterystyk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czynnika, jego od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na tworzywo uszczelki, temperatury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4. Armatura stosowana przy budow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pompowni, stacj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k, stacji redukcyjnych gazów powinn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enia producenta 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ora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o badani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ppr = 1,5 pno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5. Przed zamontowaniem armatu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arannie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la której m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s gwarancji lub bra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ych dokumentów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gruntownie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od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om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Urzą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1. Zbiornik hydroforowy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jest w jeden wspólny króciec wlotowo-wylot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2. Zbiorniki filtró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szny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enie antykorozyj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3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mp o przeznaczeniu specjalnym, np. dl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cieczy lub roztworów o znacznej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(osady itp.)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4 Pomp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zabezpieczenie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i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w przypadku zaniku dostawy wody z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, studni lub zbiornik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Wymagania szczegółowe dla montażu rurociągów technologi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1. Instalacj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ur PVC klejonych produkcji Gamrat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klejonych PVC produkcji IBG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enie instalacji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em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atest PZH</w:t>
      </w:r>
      <w:r>
        <w:rPr>
          <w:rFonts w:eastAsia="TimesNewRomanPSMT" w:cs="TimesNewRomanPSMT" w:ascii="TimesNewRomanPSMT" w:hAnsi="TimesNewRomanPSMT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instalacji technologicznych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ich funkcji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ur stalowych nierdzewnych na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nominal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16 – instalacja pneumatycznego ster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10 –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instalacje, oraz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stalowych gwintowanych d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y, kurków probierczych ora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owych (DN15 i DN2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4.2. Przewod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omocy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systemowych (kolana, trójniki,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e, itp.) klejonych firmy IBG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3.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konstrukcji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j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 wg katalogu IBG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5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rmat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1. Samoczynne zawory napowietr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i odpowietr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zycji pion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2. Przed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m zaworem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nomet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3. Zawory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one w miejscu widocznym dla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4. Zawory odpowietr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ANKENBERG. Wykonane ze stali nierdzew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5. Zawory membranowe GEM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.5.6. Przepustnice z uszczelnieniem z EPDM produkcji firmy „Keystone”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ch od DN 50 mm. Zawor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potrzeb w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gnie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,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i pneumatyczne i elektry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6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paratury kontrolno-pomiar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1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jalistycznej aparatury pomiarowej, takiej jak wodowskazy, przetw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rejestratory itp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arunkami podanymi w instrukcji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2.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do pomiar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nsta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e najb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unktu pomiarowego, w miejscach nie 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na wibracje i wst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 (w zasadzie na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podporach), 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zgodnym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b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3. Manomet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nadmiernym od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mieniowania cieplnego — specjalnymi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mi (np. z blachy ) lub przez usytuowanie w dostatecznej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wodzenia cieplnego — rurkami syfonow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4. Otwory impulsowe do pomiar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ier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ostopadle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(na prostym odcinku o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m przekroju)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technologicznego. Otwór impulsowy do pomiar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 poziomym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pary wodnej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ytuowany w dol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.6.5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przewodów impulsowych powinny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6 do 21 mm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 czynnika,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erzoneg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ch przewod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6. Przewód impulsowy od punktu pomiarowego d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mierza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 najkrótsz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7. Termometry techniczne i czujniki termometrycz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ch termometrycznych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 mo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odpowiedniego uszczelnienia. W przypadku stosowania tzw. „tulei termometrycznych", w które 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ny czujnik lub termometr nie ma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j sty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em, tulej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brze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cieczami (olejami), proszkami lub pastami metalicz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8. Kryzy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ch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ych pom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7. Badania i uruchomi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1. Przed badaniam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regu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wory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egulatory poziomu,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wory redukcyj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2. Regulatory poziom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jedno- lub dwu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e)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 sposób, aby poziom cieczy w zbiorniku lub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godna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zczególna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a wymagana jest prz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kolejno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mpowych przez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poziomu 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3. Regulator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, ust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4. Zawory redukcyj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ak wyregu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by przy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 w projekci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przed zaworem, 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spade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5%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5. W czasie ustawienia zaworów redukcyjnych i zawor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bok manometrów robocz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nometry kontro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6. Po ustawieniu zawor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yskan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organu regul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jako nomina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7.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wszystk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nej próbie 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tak jak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wod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8. Badania w porze zimow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mperaturze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0°C w pomieszczeniu pompowni i p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rzednim nagrzani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9. Po przeprowadzeni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ch i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wszelkich usterek,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wukrotnie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elu oczyszczenia z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e polega na przepuszczeniu przez przewody doprowadzonej wody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e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b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adanie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nie przewodów,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0,5 godz.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prz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od roboczej co najmniej o 50°/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10. Po uzyskaniu pozytywnego wynik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ch i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m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u przewodów pompowni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dane badaniom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pod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m roboczym i przy temperaturze roboczej czynnik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11. Uruchomienie pomp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ch i elektry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zewód s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odpowiet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nie ma przecieków na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s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,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cy, zaworze zwrotnym lub w koszu s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runków obrotu pompy i silnik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ruch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lni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12. Podcza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ykania zasuw, zaworów, kurków, wszelki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i gwintowych, 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orów zwrotnych, stopowych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oraz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pomp i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pomiarowych. Nie przerwany czas pracy pomp powinien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2 godzi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13 Podczas pracy bieg pomp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chy i równomierny. Pompa i silnik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ie powinn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miernie nagrze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 czasie pracy pompy temperatura silnika, mierzona w otworach ch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zenia powietrznego,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peratury czynnika pompowanego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0°. Instrukcje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 dostarczone przez producenta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warun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8. Odbiory międzyoperacyjn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8.1. Technicznemu odbiorow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mu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elementy robó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fundamenty pod pompy,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, silniki i zbiorni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twory w przegrodach budowla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udnie do 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mpy,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, silniki i zbiorniki po ustawieni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awy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lejone i zgrzewan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8.2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mu odbiorowi robót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element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cink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nie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owych, któr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yte przed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m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tawianie koszy s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zaworów stopowych na rurach s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omp niezala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szczególne faz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agregatów pomp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8.3.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odcinków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próbach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ch 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9. Odbiory końc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9.1.Przy odbiorz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mpowni, stacj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k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pisami w dzienniku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aparatury kontrolno-pomiar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intowanych, spawanych i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ego szczeliwa pr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ch gwintowan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ych i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cach armatury i pomp, spadki przewodów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ewodach,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spawa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siebie i przegród bud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istnieni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ustawienie odpowie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ustowych przewodów i zbiorni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cowania przewodów do przegród bud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i i rozmieszczenie punktów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 ruchomych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ciep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kompletowani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ia armatury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 agregatów pompowych,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k,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ydroforowych, reduktorów, zbiorników itp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kompletowani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ia aparatury kontrolno-pomiarowej i automaty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0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9/H-02650 - Armatura 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.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temperat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3/H-02651 - Armatura 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i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nomina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2/M-74001 - Armatura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. Ogólne w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9/B-01706/Azl - Instalacj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. Wymagania w projektowa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6/B-73002 - Instalacj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. Zbi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. W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4/B-06210 - Konstrukcje stalowe. Zbiorniki walcowe pionowe na ciecze. W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6/B-01705 - Obiekt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. Terminolog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1/B-10740 - Stacje hydroforowe. Wymagania i badania przy odbior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0/C-89015 - Rury polietylenowe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tworzyw sztucznych - Wyd. SGKiK 199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7005-1:2002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metalowe.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e stal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6761:1996 Rury stalowe. Przygotowa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do spa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9/H-74244 Rury stalowe ze szwem przewod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 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D CPV 45332300-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INSTALACJE KANALIZACYJNE Z RUR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e kanalizacyjne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 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, definicje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 Dokumentacja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kanalizacyjnych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robót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Warunki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do robót 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z tworzyw sztucznych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z przyboram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5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...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6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 maszyn 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7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8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kanalizacyjnych 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9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bor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........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1. 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2. Kontrola wykonania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z tw. sztucznych 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Odbiór robót .......................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zasady odbioru robót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2. Zakre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Zasady rozliczenia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.............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Inne dokumenty, instrukcje i przepisy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stalacje kanaliz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instalacji kanalizacyjnej grawitacyjnej z tworzyw sztucznych w stacji uzdat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, których dotyczy Specyfikacja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stawow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lizacyjnej z tworzyw sztucznych, ich uzbrojenia i armatury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l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go wykonania t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roboty tymczasowe oraz prace towarzy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kreślenia podstawowe, defini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 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w niniejszej specyfikacji technicznej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mi w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u Ministra Infrastruktury z dnia 12 kwietnia 2002 r. w sprawie warunków, jakim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ki i ich usytuowanie, odpowiednimi normami ora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 podanymi w Specyfikacji Technicznej kod CPV 45000000-7 „Wymagania ogólne”. 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liz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rzewodów wraz 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, przyborami i wpustami od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m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eki oraz wody opadowe do pierwszej studzienki od strony budynku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bór sanitarny –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odbierania i odprowadzania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nych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 wyni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higieniczno-sanitarnych i gospodar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e – przewó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ybór sanitarny lub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 z przewodem spustowym lub przewodem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ód spustowy (pion) – przewód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do odprowadza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z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lizacyjnych, rynien lub wpustów deszczowych do przewodu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ód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y (poziom) – przewód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do odprowadze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z pionów do przykanalika lub in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nik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ust –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do zbiera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z powierzchni odwadnianych i odprowadzania ich do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lizacyj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robót oraz z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tanowieniami zawartymi w WTWiO dla instalacji kanalizacyjnych,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ceniami Inspektora nadzoru oraz ze szt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5000000-7 „Wymagania ogólne" pkt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Dokumentacja robót montażowych instalacji kanalizacyj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kanalizacyjnych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budowlany, opracowa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03.07.2003 r. „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projektu budowlanego (Dz. U. z 2003 r. Nr 120, poz. 1133), dla przedmio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ówienia dla którego wymagane jest uzyskanie pozwoleni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wykonawczy w zakresie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inistra Infrastruktury z 02.09.2004 r. 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 wraz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) wykonania i odbioru robót (obligatoryjna w przypadku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)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a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02.09.2004 r. 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 wraz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prowadzo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26 czerwca 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 za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, zgodnie z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16 kwietnia 2004 r. o wyrobach budowlanych (Dz. U. z 2004 r. Nr 92, poz. 881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 i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owykonawcza, czyl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ymienion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e dokumentacji robót z naniesionymi zmianami dokonanymi w toku wykonywania robót (zgodnie z art. 3, pkt 14 ustawy Prawo budowlane z dnia 7 lipca 1994 r. - tekst jednolity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kumentacji projektowej i specyfikacji technicznej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wykonania i odbioru robót budowlanych opracowanych dla realizacji konkretnego z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Wymagania dotyczące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Warunki przystąpienia d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kanalizacj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 stwierdzeniu przez kierownika budow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 odpowiada warunkom zgodnym z przepisam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do prowadzenia robót instal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budowlano-konstrukcyjne,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 n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kanalizacyjnych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m projekt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kanalizacyjnej z tworzyw sztuc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(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)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wory i obs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y, podpory i podwiesz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ruzdy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w przypadku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w nich przewodów kanaliz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twory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i stropach dla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kanalizac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urociąg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wykonaniu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mocniczy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pkt. 2.1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g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. Prze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elementów konstrukcji budynków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 lub wsporników. Konstrukcja uchwytów lub wsporników powinna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y i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, odizolowanie od przegród budowlanych i ograniczenie rozprzestrzeni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ów w przewodach i przegrodach budowlanych.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zewodem a obej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u lub wspornik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elastyczne. Konstrukcja uchwytów stosowanych do mocowania przewodów poziomych powinna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wobodne przesuwa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poziomych przewodów kanalizacyjnych po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ównolegle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konstrukcyjnych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damentowych wymaga zabezpieczenia przed naruszeniem stat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udowl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nowe przewody spust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pionowo. Dla om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rzeszkód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osowanie odsadzek, z ty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y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ionu (ponad 0,9 m) odcinek odsadzki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chylony do pionu pod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 nie mniejszym od 45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kanalizacyjn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one w obudowa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sanitarnych, przy cz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do rewiz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w bruzdach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dopuszczalne jest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przestrzeni bruzd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budowlanymi, zakrycie bruzd powinn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dokonaniu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instalacji kanalizacyj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e kanalizacyjne wykonywane z rur PVC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one w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n. 10 cm od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cieplnych - mie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d powierzchni rur. W przypadku gdy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jest 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cm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p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gdy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ie dowoln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y s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zenie temperatur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k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w przewodach kanalizacyjny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+45°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olno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kanalizacyjny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rzewodów elektry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Połączenia rur i kształtek z 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z tworzyw sztucznych falez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e,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, pozbawione porów,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ych wad powierzchniowych w stopniu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norm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ielichowe na wcisk –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lichowych polega na w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(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)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rury w kielich, z osa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o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j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. Dopuszczalne jest stosowa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 sma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wsu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owe wprowadza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rury w kiel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odprowadza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z przyborów sanitarnych zaprojektowano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analizacji sanitarnej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Połączenia z przyborami i urządzeni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rzybor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ich powierzchni. Powierzch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, czyste, bez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ych wad powierzchniowych w stopniu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bor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ymagan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WTWiO cz. II Instalacje sanitarne i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, odpowiednich normach oraz instrukcjach wydanych przez producentó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przybor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5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przewody kanalizacyj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ur tworzywowych be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ych (np. nieplastyfikowanego polichlorku winylu). Przewody (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) od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 od przyborów sanitarnych lub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do pionów spustow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zasadzie z tych sam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co piony spustowe.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od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 o pod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onej temperaturze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dpornego na tempe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0°C. Przybor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oraz uzbrojenie przewodów kanalizacyjnych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odpowiednich norm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6. Wymagania dotyczące sprzętu i maszy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ynie tak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który nie spowoduje niekorzystn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y do robót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ofer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i powinien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zaniom zawartym w SST, programie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projekcie organizacji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akceptowanym przez Inspektora nadzoru. W przypadku braku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ch dokumentach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ony i zaakceptowany przez Inwesto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7. Wymagania dotyczące transportu i składowania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specyficzne cechy rur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datkow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u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samochodami skrzyniowymi lub pojazdami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boczne wsporniki 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ksymalnym rozstawie 2 m,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za pojazd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ur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rury, to przy ich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 w stosy na samochodzie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dczas transportu 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uszkodzeniem przez metalow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a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ub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y , itp. L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zarysowaniem przez zarysowan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e tektury falistej i desek p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 sp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bocz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skrzyni samochod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dczas transportu 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zm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. Platforma samochod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ona w pozio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za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ów przewóz powinien odb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temperaturze otoczenia 0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do +30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bor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ed ich zanieczyszczeniem i uszkodzen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okresie przechowywania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m promieniowani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cznego i tempe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lub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40 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u (kilka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lub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) 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nione przed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ie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cznego przez przykryc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landekami brezentowymi lub innym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lub wykonanie zadaszenia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rku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a pod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y rury nie nagrze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eformacji. Oryginalnie zapakowan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 rur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trzy, jedna na drugiej d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ksymalnej 3 m, przy czym ramki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winny spoc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obie, l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rury lub nie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osach na równy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na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ach drewnianych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n. 10 cm,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n. 2,5 cm i rozstawie co 1-2m. Stos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boku zabezpieczone przez drewniane wsporniki, zamocowane w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h co 1-2 m.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rur w stosy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 warstw rur i 1,5 m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Rury o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ch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e. Rury kielichow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lichami naprzemianlegle lub kolejne warstwy oddzie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ami drewnianymi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sanitarne porcelan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agazyna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lub pod wiat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8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wodów kanalizacyj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ielichowe rur z PVC typu P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pie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enia gumow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dostosowanej do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rury. Bosy koniec rury, sfazowany pod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 15—20°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kielicha 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past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zgowej, tak aby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nim i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lich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0,5—1,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inimal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poziomych przewodów kanalizacyjnych powinny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0 mm - od pojedynczych misek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ch, wpustów piwnicznych oraz przybor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analizacyjnych w kuchnia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ienkach, 150 mm - od 2 i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misek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ch, wpustów podwórzowych, pionów deszczowych, przyborów kanalizacyjnych w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ach zbiorow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nia oraz przy kilku przewodach raze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inimal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pionowych przewodów spustowych i ich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borów sanitarnych powinny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50 mm od pojedynczego zlewu, zmywaka, umywalki, zlewozmywaka, wanny, pisuaru, wpustu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75 mm od kilku zlewów, zmywaków, zlewozmywaków, wanien, pisuarów, umywalek, wpustó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100 mm od pojedynczej lub kilku misek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a od spadków przewodów poziomych,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w projekcie technicznym,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 10%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dki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lizacyjnych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 zastosowanych trójnik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kanalizacyjne z przewod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ustowym (pionem) i z zasady osioweg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elementów przewod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enia przewodów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ych (poziomów)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ójników o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rozwarcia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m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5°. Stosowanie na tych przewodach czwórników nie jest dopuszczalne.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e trójników o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68° dla wpustów piwnicznych, podwórzowych oraz kanalizacji deszcz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elementów konstrukcji budynków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 lub w wsporników. Konstrukcj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 lub wsporników powinna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izolowanie przewodów od przegród budowlanych i ogranic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rzestrzeni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ów w przewodach i przegrodach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zewodem a obej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elastyczne. Obejmy uchwytów powinny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kielichem. Na przewodach spustowych (pionach)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kondygnacji co najmniej jedno mocowanie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noszenie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 a dla przewodów z PVC i PP dodatkowo co najmniej jedno takie mocowanie przesuwane. Wszystkie elementy przewodów spustow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cowane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ksymalne rozstawy uchwytów dla przewodów poziomych wyno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rur z PVC i PP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od 50 do 110 mm - 1,0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rur z PVC i PP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110 mm - 1,25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rur z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- 2,0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ensacja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ermicznych przewodów z PVC i PP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ch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a przez pozostawienie w kielichach w czasi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luzu kompensacyjnego oraz prze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 przesuwnych. Kompens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ermicznych przewod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rzez kleje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zastosowanie kompensator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kanalizacyjne w ziemi po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ypce z piasku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5-20 cm; dno wykopów powinno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gruncie rodzimym lub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 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przed osiadaniem trasy kanalizacyjnej. W gruntach kat. I-IV przewod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 podsypki piaskowej. W razie 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rzewodów kanalizacyjnych w ziemi po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wnic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owych przypadkach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na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rzewody t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powiednich wspornikach, w sposób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owstawanie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iejsca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kanalizacyjne 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pionowe przewody spust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rewizj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czyszczenia przewodów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zczaki na piona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naj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kondygnacji lub w miejscach, w których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za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zatkania przewod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zczaki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ne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ksploa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lecz utru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osobo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ym, Przewody spust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rury wentylacyjne ponad da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okien i drzwi prowa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o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j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ie mniej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 m od tych przewodów. Rury wentylacyjne powinny two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sadzie pionowe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rzewodów spust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rn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wentylacyjnej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achu w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5 m od jego powierzchni powinn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stosunku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ionu spustow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pion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50 mm i 70 mm - do 100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pion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00 mm - do 15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przewod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0 mm p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sze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rury wentylacyjnej nie jest wymag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a wentylacyjn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rowadzona ponad dach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5-1,0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uzasadnionych technicznie przypadkach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ech przewodów spustowych na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i przyborami kanalizacyjnymi do jednego przewodu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wspó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ole powierzchni przekroju tej rury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e od 2/3 sumy powierzchni pól przekrojó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rzewodów wentylac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dozwolone jest wprowadzenie rur wentyl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kanalizacyjne przewody spustowe do przewodów wentylacyjnych z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naczonych na pobyt ludzi oraz do przewodów dymowych i spalinowych.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rzeciwzalew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miesz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miejsc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 oraz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nie ta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z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9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yborów i urządze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obudowane szafkami zmywaki i zlewozmywaki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mywalki, pisuary i zlew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w sposób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y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e przyborów. Konstrukcja wsporcza przyboru sanitarnego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t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00 N,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u przedniej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rzyboru w czasie 3 godzin, nie powin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widoczny. Miski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e i bidet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sadzek w sposób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y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ich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e. Miski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wszystkich stron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. Obmurowanie lub zabetonowanie ich ob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 posadzce jest niedopuszczalne.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e misek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wych i bidetów mocowanych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bor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e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kanalizacyjn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indywidualne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odne (syfony).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odnego powinna gwara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ysania wody z syfonu podczas s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wody z innych przyborów oraz przenikania zapachów z instalacji do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nych dla przyborów sanitarnych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 miskach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ch, pisuarach, zlewach, zlewozmywakach, umywalkach, bidetach. wannach, automat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lkach, wpustach piwnicznych itp. - 75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 wpustach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 - 50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 przewodach spustowych deszczowych - 100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 przewodach spustowych deszczowych odwa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balkony - 5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lew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miesz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50-0,60 m na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l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d góry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miski zlewu. Zlewozmywaki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one na szafka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miesz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80-0,9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ski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e i pisua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s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kanalizacyjne prz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 zanieczyszczone osadami lub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em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niki lub studzienki osadowe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odwa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ereny przeznaczone do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 i mycia pojazdów mechanic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opat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ecjalne osadniki - separatory n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o, oleje i ben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Kontrola jak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ś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1. Ogólne zasady kontroli jak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ś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" pkt. 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2. Kontrola wykonania instalacji wodoci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gowych z tw.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talacji kanalizacyjnej powinno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arunko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pionowe przewody deszczow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podd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ie 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zalanie ich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a i przewody spustowe (piony) kanalizacj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bytowo-gospodarcz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swobodnego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przez nie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 kanalizacyjne przewody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e (poziomy) od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 bytowo-gospodarcze spraw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na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j kola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pion z poziomem poprzez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Ogólne zasady odbio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"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2. Zakres bad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ń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dbiorcz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przy odbiorze instalacji kanalizacyj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ustaleniami podanymi w PN-81/B-10700/00 i PN-81/B-10700/001, WTWiO cz. II „Instalacje sanitarne i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" oraz WTWiO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tworzyw sztu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mu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bieg tras kanaliz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osób prowadzenia przewodów poziomych i pion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lokalizacja przybor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zeprowadzonego odbioru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technicznego -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instalacji kanalizacyj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m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element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yniku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robót, jak np. wykonanie bruzd, przeb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kopów oraz inne, których sprawdzenie jest utrudnion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w fazie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 Z przeprowadzonego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technicznego -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(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3) oraz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. W protokol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ednoznacznie zidentyfi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inków instalacji, któr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odbiorem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owy instalacji kanalizacyjnej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stawiona do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wszystkich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i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z których wszystkie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em pozytywnym. W ramach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dków przewod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dów od przegród budowlanych i innych insta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uchwytów (podpór) przewodów oraz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uchwytami (podpor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instalowania przybor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ch i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j instalacj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ami technicznymi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i), WTWi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mi normami oraz instrukcjami producentów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przybor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technicznego -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(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4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Zasady rozliczenia i płatnoś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liczenie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kanalizacyjnych z tworzyw sztuczn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e jednorazowo p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u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zakresu robót i i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odbiorze lub etap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umowie, po dokonaniu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tateczne rozliczenie umowy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a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po dokonaniu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liczenia ora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ego i odebranego zakresu robót stanowi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robót obliczona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dokumentach umownych (ofercie) cen jednostkowych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twierdzonych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lub  ustalonej w umowie kwoty ry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j z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zakres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y jednostkowe wykonania robót lub kwoty ry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ot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instalacji kanalizacyjnych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worzyw sztucznych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gotowanie stanowiska robocz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starcze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nie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etatowej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noszenie p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w mia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ewentualnie robót ziem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 robót pomocniczy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pkt. 5.2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przybor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 prób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wad i usterek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 czasie wykonyw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1/B-10700/00Instalacj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i kanalizacyjne. Wymagania i badania przy odbiorze. Wsp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1/B-10700/01Instalacj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i kanalizacyjne. Wymagania i badania przy odbiorze. Instalacje kanalizacyj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329-1:2001 Systemy przewodowe z tworzyw sztucznych do odprowadzania nie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(o niskiej i wysokiej temperaturze)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konstrukcji budowli. Niez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czony polichlorek winylu (PVC-U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ur,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i system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Y 1329-2:2002(11) Systemy przewodów rurowych z tworzyw sztucznych do odprowadzania nie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(o niskiej i wysokiej temperaturze)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konstrukcji budowli. Nieplastyfikowany polichlorek winylu (PVC-U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: Zalece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519-1:2002 Systemy przewodów rurowych z tworzyw sztucznych do odprowadzania nie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(o niskiej i wysokiej temperaturze)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konstrukcji budowli. Polietylen (PE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ur,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i system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Y 1519-2:2002(U) Systemy przewodów rurowych z tworzyw sztucznych do odprowadzania nie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(o niskiej i wysokiej temperaturze)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konstrukcji budowli. Polietylen (PE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: Zalece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451-1:2001 Systemy przewodowe z tworzyw sztucznych do odprowadzania nie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(o niskiej i wysokiej temperaturze)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konstrukcji budowli. Polipropylen (PP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ur,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i system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Y 1451-2:2002(U) Systemy przewodów rurowych z tworzyw sztucznych do odprowadzania nie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(o niskiej i wysokiej temperaturze)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konstrukcji budowli. Polipropylen (PP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: Zalece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5/M-75178.00 Armatura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a instalacji kanalizacyjnej.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9/M-75178.01 Armatura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a instalacji kanalizacyjnej. Syfon do umywal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9/M-75178.05 Armatura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a instalacji kanalizacyjnej. Przelewy i spus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Inne dokumenty, instrukcje i przepis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o-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. Tom II. Instalacje sanitarne i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. Wydawnictwo Arka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Tworzyw Sztucznych - Polska Korporacja Techniki Sanitarnej, Grzewczej, Gazowej i Kanaliz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a Projektowania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Rur PVC-U i PE - GAMRA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wykonania i odbioru robót budowlanych. Wymagania ogólne. Kod CPV 45000000-7. Wydanie II, OWEOB Promocja - 2005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7 lipca 1994 r. - Prawo budowlane (jednolity tekst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i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29 stycznia 2004 r. - Prawo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 (Dz. U. Nr 19, poz. 177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16 kwietnia 2004 r. - o wyrobach budowlanych (Dz. U. Nr 92, poz. 88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21 grudnia 20004 r. - o dozorze technicznym (Dz. U. Nr 122, poz. 1321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stawa z dnia 27 kwietnia 2001 r. - Prawo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(Dz. U. Nr 62, poz. 627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7 czerwca 2001 r. - o zbiorowym zaopatrzeniu w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zbiorowym odprowadzeni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(Dz. U. Nr 72, poz. 747) wraz ze zm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ublik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z. U. Nr 85 z 2005 r., poz. 729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 grudnia 2002 r. - w sprawie systemów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robów budowlanych oraz sposobu ich oznaczania znakowaniem CE (Dz. U. Nr 209, poz. 1779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 grudnia 2002 r. - w spraw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lskich jednostek organizacyjnych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ych do wydawania europejskich aprobat technicznych, zakresu i formy aprobat oraz trybu ich udzielania, uchylania lub zmiany (Dz. U. Nr 209, poz. 178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Pracy i Polityki 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cznej z dnia 26 w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1997 r. w sprawie ogólnych przepis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higieny pracy (Dz. U. Nr 169, poz. 165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6 lutego 2003 r. — w sprawi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higieny pracy podczas wykonywania robót budowlanych (Dz. U. Nr 47, poz. 40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3 czerwca 2003 r. - w sprawie informacj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 oraz planu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 (Dz. U. Nr 120, poz. 1126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1 sierpnia 2004 r. - w sprawie sposobów deklarowania wyrobów budowlanych oraz sposobu znakowania ich znakiem budowlanym (Dz. U. Nr 198, poz. 204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6.06.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7 sierpnia 2004 r. - zmie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Nr 198, poz. 204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03.07.2003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projektu budowlanego (Dz. U. Z 2003 r. Nr 120, poz. 1133).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 w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2004 r. -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 odbioru robót budowlanych oraz programu funkcjonalno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Nr 202, poz. 2072 wraz ze zm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ublik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z. U. Nr 75 z 2005 r., poz. 664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2 kwietnia 2002 r. w sprawie warunków technicznych, jakim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ki i ich usytuowanie (Dz. U. Nr 75, poz. 690 wraz ze zm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ublik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z. U. Nr 33 z 2003 r., poz. 270 oraz Dz. U. Nr 109 z 2004 r., poz. 1156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Za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łą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cznik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.....................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OTOKÓ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BADANIA SZCZELNOŚCI INSTALACJI KANALIZACYJ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Identyfikacja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kanalizacyjna........................................................................................ realizowana w 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nazwa miejsc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a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Przedmiot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m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opis jednoznacznie ident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akres instalacji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badanie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. - I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azwisko Instytucja Stanowisko Uwagi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1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'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'' dla osób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amodzielne funkcje w budownictwie, numer upra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Opis bad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konawca załączy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 protokołu następują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misja stwierdza, że bada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zostało przeprowadzone z wynikiem (pozytywnym)* (negatywnym)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poniew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nik badania by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negatywny, instalacja powinna zosta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dstawiona do badania w terminie do d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wrotnej stronie niniejszego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(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ieszczone)* (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ieszczone)* i podpisane inne ustalenia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prowadzonego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Podpisy czł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stor Wykonawca Nadzór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Za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łą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cznik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...............................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OTOKÓ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DBIORU MIĘDZYOPERACYJNEGO INSTALACJI KANALIZACYJ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Identyfikacja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kanalizacyjna..................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..................................................u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nazwa miejsc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a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Przedmiot i zakres odbioru międzyoperacyj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. - I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azwisko Instytucja Stanowisko Uwagi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2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4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5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'' dla osób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amodzielne funkcje w budownictwie, numer upra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Wykonawca załączy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 protokołu następują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Komisja stwierdza, że roboty poprzedzające wykonanie instalacji i będące przedmiotem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międzyoperacyjn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5.1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ost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 zrealizowane (zgodnie)* (nie zgodnie)* z przedstawion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kumentacj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 w sposób (umożliwiający)* (nie umożliwiający)* prawidłowe wykonanie instalacji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2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oniew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nik odbioru międzyoperacyjnego jest negatywny, roboty powinny zosta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dstawiona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onownego odbioru w terminie do d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wrotnej stronie niniejszego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(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ieszczone)* (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ieszczone)* i podpisane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stal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Podpisy cz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stor Wykonawca Nadzór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Za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łą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cznik 3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............................................................... 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OTOKÓ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DBIORU TECHNICZNEGO - CZĘŚCIOWEGO INSTALACJI KANALIZACYJ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Przedmiot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stalacja kanalizacyjna.................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....................................................ul 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nazwa miejsc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a przez 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zweryfikowany przez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Zakres odbioru częściow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opis jednoznacznie ident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akres instalacji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odbiorem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. - I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azwisko Instytucja Stanowisko Uwagi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1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'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'' dla osób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amodzielne funkcje w budownictwie, numer upra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Wykonawca przedstawi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następują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woleni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dziennik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)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e)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5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misja stwierdza, że czę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stalacji będąca przedmiotem odbioru została zrealizowana (zgodnie)* (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godnie)* z umową, przedstawion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kumentacj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raz warunkami technicznymi wykonania i odbioru, wobec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tego (może)* (nie może)* zosta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debra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(Ustala się, że odebrana czę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stalacji będzie konserwowana przez)* 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wrotnej stronie niniejszego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(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ieszczone)* (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ieszczone)* i podpisane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ustalenia, a ta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wagi Komisji, w tym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erminu i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z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wierdzonych wad i terminu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Podpisy cz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stor Wykonawca Nadzór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* niepotrzebne s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OTOKÓ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DBIORU TECHNICZNEGO - KOŃCOWEGO INSTALACJI KANALIZACYJ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Przedmiot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kanalizacyjna.....................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....................................................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l 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nazwa miejsc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a przez: 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zweryfikowany prze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Skł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. - I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azwisko Instytucja Stanowisko Uwagi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1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'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2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4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5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'' dla osób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amodzielne funkcje w budownictwie, numer upra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Wykonawca przedstawi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następują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woleni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dziennik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Wykonawca załączy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 protokołu następują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technicznych -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insta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y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dstawowych danych eksploat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e 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pra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e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f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g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Komisja stwierdza, że instalacja została zrealizowana (zgodnie)* (nie zgodnie)* z umową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dstawion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okumentacj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raz warunkami technicznymi wykonania i odbioru. Instalacja (może)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(nie może)* by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debrana i użytkowa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(Ustala się, że po odbiorze instalacja zostaje przejęta do eksploatacji przez)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wrotnej stronie niniejszego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(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ieszczone)* (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ieszczone)*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pisane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ustalenia, a ta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wagi Komisji, w tym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erminu i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z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ierdzonych wad i terminu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Podpisy czł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westor Wykonawca Nadzór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* niepotr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zebne skre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ś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li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 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INSTALACJE WENTYLACJI, OGRZEW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ORAZ OSUSZ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e wentylacji, ogrzewu i osuszania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Zakres stosowania ST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 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CJA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RZEWANIE 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USZANIE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, definicje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............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CJA...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owietrze w ruch 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wentylacyjne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robót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 Kontrola i badanie w trakcie Robót i odbioru 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Obmiar robót ........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1. Ogólne zasady obmiaru robót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2. Jednostki i zasady obmiaru robót 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Odbiór robót .........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Ogólne zasady odbioru robót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Warunki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odbioru robót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stalacje wentylacji, ogrzewu i osusz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instalacj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w budynku stacji uzdat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stosowania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ma zastosowanie jako dokument przetargowy i kontraktowy przy robotach wymienionych w punkcie 1.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ni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chodzi dostawa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enty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grze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susz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ENTYLACJA – bez zmia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GRZEWANIE – bez zmia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SUSZ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wykraplaniu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ci na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ch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w hali filtrów pomieszczeni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o w osuszacze kondensacyj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kreślenia podstawowe, defini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w niniejszej specyfikacji technicznej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 podanymi w Specyfikacji Technicznej Kod CPV 45000000-7 „Wymagania ogólne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robót oraz z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leceniami Inspektora nadzoru oraz ze szt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 45000000-7 „Wymagania ogólne" pkt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ENTYLACJ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 poszczególnych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cyjnych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 be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gni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rodny, be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rów i wad walcowniczych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poszczególnych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ne, a powierzchnie stykowe do siebie dopasowane. Powierzchnie stykow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y powinny 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o osi otw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antykorozyjne. Blachy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ni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d malowaniem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dzy i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u,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a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zadziory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yszczenia przed 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antykorozyjnych 2.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enia antykorozyjnego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ymagania specjalne, jak dla klasy stara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2 i typu pokrycia II.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antykorozyj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równomier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tory osiowe i promieniowe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arunko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charakterystyki techniczne wentylator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charakterystyk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puszczalne tolerancje w zakresie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s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enia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 10%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potrzebowanie na moc wentylatora w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 punkcie pracy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minalnej mocy silnik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entylato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w stanie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 lub w pod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e wentylatory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ami;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tory promieniowe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które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lonej o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wiewniki i wywiewniki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ie estetyczny 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ruchome nawiewników i wywiewnik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one bez luzów, ale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tawienia, 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ustalon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trzymywane w sposób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wymaganej regulacj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trumienia powietrza nawiewniki i wywiewni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dpowiednie elementy regulacyj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wietrzaki i nawietrzaki podokien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bezpieczenie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d przedostaw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dów atmosferycznych i kurzu do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ow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stawowe, jak przewody i ich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raz uzbrojenie otworów, nie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pod zadaszonymi pomieszczeniami 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kie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 i na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, które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kowania skrzyni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farb i lakierów oraz olejów,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transportu w beczkach lub b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ch stal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ratek wentylacyjnych, anemostatów itp.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pa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rton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aparatury kontrolno-pomiarowej, która wymaga opakowania skrzyniowego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w pomieszczeni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i ogrzew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kowania szkieletowego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wentylatory osiowe i promieniowe,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grzewczo-wentylacyjne,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ne, klimatyzatory, szafy sterowni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prowadzających powietrze w ru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1. Wentylatory tak promieniowe jak i osi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owane przeciwdrganiowo przez zastosowa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ortyzacyjnych, dylatacji fundamentów, amortyzatorów gumowych lub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owych, kompensatorów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2. Wentylato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 zamontowane, aby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do nich w czasie konserwacji lub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nie nas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u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ani nie stwar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dla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3. Przed i p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entylator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j próby ruchu wirnika i stwier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zakleszczenie lub tarcie wirnika o o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 czy szczelina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wirnikiem i o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tora jest jednakowa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obwodz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4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istniej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ost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entylatora skroplin, obudowa wentylator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wodniona w naj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m punkcie, przez zamontowanie rurki syfon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5. Przy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czerpaniu powietrza z atmosfery otwór wlotowy wentylatora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patrzony w lej wlotowy z sia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6. Wentylato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z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wentylacyjnymi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astycznych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 amorty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(brezent, skóra, igelit itp.)-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astycznych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0—150 mm, wymiary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k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wymiarami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 otworów wentylato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7. Wentylatory promieniowe zmontowane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budynku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szki ochronne nad silnikami elektrycz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8. Prz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e z paskami klinowym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z blachy lub blachy i siatki,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ego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akańczających układy wentyl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Wyrzutnie wentylacyj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sadzie sytuowane na dachu, w miejscach nie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i przewiewnych. W stosunku do czerpni dachowych wyrzut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ytu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ziomej nie mniej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10 m przy usuwaniu powietrza niezapylon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20 m przy usuwaniu powietrza zapylonego i toks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2. Nawietrzaki, podokien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ontowane pod parapetami okien w otwor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za grzejnikami centralnego ogrzewania. Usytuowanie nawietrzaka powinno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wobodne nastawienie prze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regul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str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powiet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Mechanizmy nastawcze nawiewników i wywiewnik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e i tak wykonane, ab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tki ki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i regul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prowadnice, talerze, 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itp.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wolnym punkcie w zakresi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a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4.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wietrzaka dachowego powinn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ionowe, konstrukcja dachu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ona na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e statycz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z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iatru i ewentualni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u opadów atmosfery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5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wywietrzaka z dachem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nione fartuchem pie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iowym z blachy ocynkowanej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ni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Wymagania dotyczące sprzę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aganiom zawartym w projekcie organizacj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akceptowanym przez Inwesto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amochody i in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–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aganiom zawartym w projekc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izacji Robót zaakceptowanym przez Inwesto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owadzenia Robót podano w ST Kod CPV 45000000-7 „Wymagania ogólne"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Kontrola i badanie w trakcie Robót i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j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ami Technicz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Jednostki i zasady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 jes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t.: dla zainstalowanego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, armatur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pl.: dla kompletnej insta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3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wykopów, robót ziem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Warunki szczegółowe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akcie odbior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ych, przy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u wprowadzonych zmian, ze stanem faktyczn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 wpisów do Dziennika Budowy, oraz innych dokument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do Robót, wyników pomiarów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niesienia zmian projektowych do dokumentacji powykonawcz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zienniku Budowy konsekwencje wpis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stwierdzenia odchy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 ustala zakres robót poprawkowych. Roboty poprawkowe dokonu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na swój koszt i w terminie uzgodnionym z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o-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” t. II – Instalacje sanitarne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tworzyw sztu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3406 Zapotrzebowanie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kubaturze do 600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3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y przy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OWA SPECYFIKACJA TECHNICZNA WYKONANIA I ODBIORU ROBÓT BUDOWLANYCH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D CPV 45332200-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INSTALACJE WODOCIĄGOW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Kod CPV 45332200-5 – Instalacje wod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owe i z tworzyw sztucznych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............................................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1. Przedmiot ........................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ych ST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3. Okre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lenia podstawowe, definicje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4. Ogólne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robót 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5. Dokumentacja robót mon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ż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wych instalacji wod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owych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y .................................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1. Ogólne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w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w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2. Rodzaje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...........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3.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u i maszyn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transportu...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1.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przewozu rur z tworzyw sztucznych 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2.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przewozu armatury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3. S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owanie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 ......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wykonania robót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1. Warunki przys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ienia do robót 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2. Mon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ów ..............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3. P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zenia rur i ksz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ek z tworzyw sztucznych 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4.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y ........................................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5. P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zenia z armatur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robót .................................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1. Ogólne zasady kontroli ja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robót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2. Kontrola wykonania instalacji wod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owych z tw. sztucznych 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 Obmiar robót ........................................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1. Ogólne zasady obmiaru robót. 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2. Jednostki i zasady obmiaru robót 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 Odbiór robót .........................................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1. Ogólne zasady odbioru robót. .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2. Zakres bad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dbiorczych.......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zane ..................................................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1. Normy ............................................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2. Wymagania i badania przy odbiorze. ..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3. Inne .........................................................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4. Inne dokumenty i instrukcje....................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5. Ustawy ....................................................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6. Rozpo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dzenia ............................................................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d CPV 45332200-5 – Instalacje wodociągowe i z 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z tworzyw sztucznych w budynku stacji uzdat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, których dotyczy Specyfikacja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stawow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z tworzyw sztucznych, ich uzbrojenia i armatury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l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go wykonania tej instalacji roboty tymczasowe oraz prace towarzy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zasilani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zasilania w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nktów poboru montowanych w obiekcie stacji uzdatniania wody zaprojektowano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asilana z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nego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s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roz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biekcie SUW.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z rur PP PN10 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ch zgrzewanych. 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 do rur PP. Do pomiaru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ej wody na cel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 SUW zaprojektowano wodomierz DN 15 mm typ JS, produkcji np. firmy "POWOGAZ". Wodomierz zostanie zamontowany w zestawie. Rozstaw zestawu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y redukcjami wynosi 360 mm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estawu wchodz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odomierz JS1-1,0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3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/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wór odc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montowany przed wodomierzem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3/4”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wór odc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montowany za wodomierzem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3/4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zestawem wodomierzowym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oru anty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owego z odwodnieniem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3/4” np. typu EA291NF firmy Danfos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gospodarowaniu technologicznym obiektu SUW przewidzi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mywalki zamontowanej w pomieszczeniu chlorowni oraz w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sanitarn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ln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 przy misce u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unktu czerpalnego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go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o podlewania terenu stacji, oraz wykorzystania do celów 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do podlewania terenu stacj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budynku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o w zawór odc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1/2”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na od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d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wody, co zabezpiecza przed zamarz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wody w przewodach w okresach zim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sanitarnym przewidzi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a przewodzie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doln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,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go zaworu odc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go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½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kreślenia podstawowe, defini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w niniejszej specyfikacji technicznej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mi w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u Ministra Infrastruktury z dnia 12 kwietnia 2002 r. w sprawie warunków, jakim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ki i ich usytuowanie, zeszycie nr 7 „Warunków Technicznych Wykonania i Odbioru (WTWiO)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” wydanych przez Central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ek Badawczo-Rozwojowy Techniki Instalacyjnej INSTAL, odpowiednimi normami ora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 podanymi w Specyfikacji Technicznej Kod CPV 45000000-7 „Wymagania ogólne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a – 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rzewodów, armatury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zaopatrywania budynków w zim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przepisach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ych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arunków, jakim powinna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a do 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przez ludz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a wody zimnej – instalacja zimnej wody doprowadzanej z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rozpoczy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za zestawem wodomierz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, a instalacja zimnej wody po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go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(studni) o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tórego jest pobierana woda z tego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a wody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– instalacja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ody rozpoczy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za zaworem na zasileniu zim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do przygotowania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a do picia – woda do picia to taka woda, która jest odpowiednia do 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przez ludzi 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odpowiednie przepisy zgodne z dyrektywami EWG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staw wodomierzowy –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odomierza oraz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udzienka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a – obiekt na przewodzi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m przeznaczony do zainstalowania armatury – np. wodomie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–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ochrony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do picia,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tórne zanieczyszczenie wody (np. zawór anty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y, filtr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a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– wszelkiego rodzaju zawory przeznaczone do sterowani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em wody w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a czerpalna – wszelkiego rodzaju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rzeznaczone do poboru wody z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robót oraz z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tanowieniami zawartymi w zeszycie nr 7 WTWiO dla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,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i poleceniami Inspektora nadzoru oraz ze szt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 45000000-7 „Wymagania ogólne" pkt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Dokumentacja robót montażowych instalacji wodociąg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budowlany, opracowa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03.07.2003 r. „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projektu budowlanego (Dz. U. z 2003 r. Nr 120, poz. 1133), dla przedmio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ówienia dla którego wymagane jest uzyskanie pozwoleni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wykonawczy w zakresie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inistra Infrastruktury z 02.09.2004 r. 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) wykonania i odbioru robót (obligatoryjna w przypadku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)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a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02.09.2004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 odbioru robót 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prowadzo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26 czerwca 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 za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, zgodnie z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16 kwietnia 2004 r. o wyrobach budowlanych (Dz. U. z 2004 r. Nr 92, poz. 881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 i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owykonawcza, czyl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ymienion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e dokumentacji robót z naniesionymi zmianami dokonanymi w toku wykonywania robót (zgodnie z art. 3, pkt 14 ustawy Prawo budowlane z dnia 7 lipca 1994 r. - tekst jednolity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kumentacji projektowej i specyfikacji technicznej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wykonania i odbioru robót budowlanych opracowanych dla realizacji konkretnego z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Ogólne wymagania dotyczące właściwości materiał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ich pozyskiwani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dano w ST Kod CPV 45000000-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" pkt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ne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znakowanie znakiem CE co oznacza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konano oceny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e zharmoniz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bioru Polskich Norm, z 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kraj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kowskiego Unii Europejskiej lub Europejskiego Obszaru Gospodarczego, uzn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zg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maganiami podstawowymi,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uznanymi reg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sztuki budowlanej wy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roducenta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otyczy ona wyrob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ieszczonego w wykazie wyrobów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iewielkie znaczenie dla zdrowia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lub 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znakowanie znakiem budowlanym, co oznacz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 wyroby nie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owemu oznakowaniu CE, dla których dokonano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Pol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nano za „regionalny wyrób budowlany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Rodzaje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Rury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 z 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 z tworzyw sztucznych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odpowiednich norm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iez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czonego polichlorku winylu (PVC-U) - PN-EN 1452-1÷5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lipropylenu (PP) PN ISO 15874-1÷5, PN-C-89207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libutylenu (PB) PN-EN ISO 15876-1÷5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lietylenu (PE-X) PN-EN ISO 15875-1÷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2.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a armatur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a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mus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orm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/M-75110÷11, PN/M-75113÷1 9, PN/M-75123÷26, PN/M-75144, PN/M-75147, PN/M-75150, PN/M-75167, PN/M-75172, PN/M-75180, PN/M-75206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Wymagania dotyczące sprzętu i maszy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ynie tak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który nie spowoduje niekorzystn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równo w miejscach ich wykonania, jak t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wykonywaniu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mocniczych oraz w czasie transpor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y do robót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ofer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i powini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zaniom zawartym w SST, PZJ lub projekcie organizacji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akceptowanym przez inwestora. W przypadku braku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ch dokumentach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ony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akceptowany przez inwesto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owinien dostar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pie dokumentów po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opuszczeni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, tam gdzie jest to wymagane przepis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Wymagania dotyczące przewozu rur z 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specyficzne cechy rur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datkow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samochodami skrzyniowymi lub pojazdami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boczne wsporniki 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ksymalnym rozstawie 2 m,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za pojazd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ur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rury, to przy ich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 w stosy na samochodzie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transportu 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uszkodzeniem przez metalow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a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ub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y, itp. L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zarysowaniem przez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e tektury falistej i desek p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 sp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bocz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skrzyni samochod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transportu 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zm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. Platforma samochod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ona w pozio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óz powinien odb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temperaturze otoczenia -5°C do +30°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2. Wymagania dotyczące przewozu armat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k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ed zanieczyszczeniem, uszkodzen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m i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mi czynników atmosfery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3. Składowanie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3.1.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w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ach lub luz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okresie przechowywania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m promieniowani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cznego i tempe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°C lub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0°C. Przy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u (kilka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lub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) ru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nione przed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ie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cznego przez przykryc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landekami brezentowymi lub innym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(np. f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c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VC lub PE) lub wykonanie zadaszenia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rku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a pod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y rury nie nagrze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ie u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eform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yginalnie zapakowan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 rur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trzy, jedna na drugiej d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ksymalnej 3 m, przy czym ramki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winny spoc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obie, l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rury lub nie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osach na równ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na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ach drewnianych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n. 10 cm,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n. 2,5 cm i rozstawie co 1-2 m. Stos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boku zabezpieczone przez drewniane wsporniki, zamocowane w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h co 1-2 m.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rur w stosy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 warstw rur i 1,5 m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Rury o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ch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kielichow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lichami naprzemianlegle lub kolejne warstwy oddzie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ami drewnia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3.2.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 armat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mieszczeniach suchych i temperaturze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 °C. W pomieszczeniach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nie powinny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 chemiczne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koro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. Arm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tworzyw sztuc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ch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ala od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zew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Warunki przystąpienia d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z tworzyw sztuc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rur,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i armatur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wory i obs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y, podpory i podwiesz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ruzdy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w przypadku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w nich przewodów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twory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i stropach dla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urociąg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wykonaniu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mocniczy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pkt. 5.1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g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,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i armatu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z tworzyw sztucznych mocowan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o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iejscu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ów przez przegrody budowlan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y fundament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one tuleje, przy czym w miejscach tych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. Prze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em a tu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a szczeliwem elastycznym. Tuleje prze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z strop powinny wyst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. 2 cm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sadz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przewody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w kierunkach 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 równo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ch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dki przewodów powinny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wodnienia instalacji w jednym lub kilku punktach ora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trzenia przez 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punkty czerpalne. Przewody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one w obudowa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sanitarnych, przy cz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do wszystkich zaworów odc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d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enia. Instalacj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wykonywane z tworzyw sztucznych o podob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one w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n. 10 cm od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cieplnych - mie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d powierzchni rur. W przypadku gdy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jest 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cm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p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rze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gdy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ie dowoln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y s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zenie temperatur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k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w przewodach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+30°C. Nie wolno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rzewodów elektrycznych.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powierzchni rury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owej lub jej izolacji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, stropu alb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i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przewod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25 mm - 3 c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w., lecz 32-50 mm - 5 c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w., lecz 65 - 80 mm - 7 c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w., lecz 100 mm - 1 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imalne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dów wody zimnej 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od przewodów elektrycznych powinny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elementów konstrukcji budynków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 lub wsporników. Konstrukcja uchwytów lub wsporników powinna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y i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, odizolowanie od przegród budowlanych i ograniczenie rozprzestrzeni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ów w przewodach i przegrodach budowlanych.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zewodem a obej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u lub wspornik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elastyczne. Konstrukcja uchwytów stosowanych do mocowania przewodów poziomych powinna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wobodne przesuwa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.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ody zimnej 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datkowo mocowane przy punktach poboru wody. Nie woln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wody pitnej lub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z si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ewodów zasilanych z in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 niedopuszczalne jest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wodne przewodów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z przyborami sanitarnymi, ko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i instalacjami centralnego ogrzewania ora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i. Przewody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prowadzone przez pomieszczenia nie ogrzewane lub o znacznej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ary wodnej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zo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zamarz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lub wykraplaniem pary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powierzchni ru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Połączenia rur i kształtek z 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z tworzyw sztuc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e,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, pozbawione porów,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ych wa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owych w stopniu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norm podanych w pkt. 2.2.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1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zgrze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zgrzewan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cz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lub elektrooporow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rzewanie docz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we, które polega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przez nagrzanie i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ek do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peratury i 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, bez stosowania dodatkow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rzewanie elektrooporowe charaktery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 polietylenowe (PE)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en lub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tegralnych elementów grzejnych, zdolnych do przetworzenia energii elektrycznej w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, w celu uzysk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zgrzewanego z bosym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 lub r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zgrzaniu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na ich powierzchniach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nie powinny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ki stopion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oza 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m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ek. Przy zgrzewaniu elektrooporowy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a wy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ka nie powinna 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mieszczenia drutu w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ach (elektrooporowych) co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y spowo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warcie podczas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. N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powierzchni rur nie powinno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f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2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mechaniczne zacisk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mechaniczne zaciskowe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k, które zacisk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ach rur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te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e w przewodach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owych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ch do 11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3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ielichowe na wcis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lichowych polega na w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(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)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rury w kielich, z osa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pie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iem elastomerowym), do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j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. Dopuszczalne jest stosowa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 sma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wsuwanie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owe wprowadze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rury w kielich (PVC-U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4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lej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lejone w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stosow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ek z PVC-U Powierzch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elementów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u agresywnego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e i od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one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ez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i producenta kleju. Pomieszczenie, w którym odbyw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enie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brze wietrzone oraz zabezpieczone przed otwartym ogniem z powodu tw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 rozpuszczalni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 zastosowa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instrukcjami producentów 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4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1. Wszystkie elementy instalacji wody zimnej 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, któr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z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t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ie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jemnie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i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o o dopuszczeniu do stosowania, wydane przez 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ministra zdrow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2.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instalacje wody zim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 rur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tworzyw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3.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instalacje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orozyjnej dostosowanej do stopnia agres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5. Połączenia z armatur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armatu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jej powierzchn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, czyste, pozbawione porów,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ych wad powierzchniowych w stop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pkt. 2.2.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a stosowana w instalacjach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powinna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om pracy (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, temperatura) danej instalacji. W przypadkach koniecznych,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 dokumentacji technicznej,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a armatura 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 lub specjal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ory przelotowe z kurkiem spustow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insta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aj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 punktach instalacji oraz n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m pioni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m. Zawory t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lokalizowane w miejsc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 dokumentacji technicznej nie podano specjalny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a armatury czerpalnej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) zawory czerpalne do zlewów oraz bater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 do umywalek, zmywaków, zlewozmywaków — 0,25—0,35 m nad przyborem, l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d górnej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i przedni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ki przyboru do osi wylotu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czerpaln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 projekcie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e specjalne wymagania,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rmatury czerpaln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j powinna pokr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metrii przyboru. Do baterii i zaworów czerpalnych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elastyczne, ograni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zchodze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u i dr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odowanych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m tej armatury.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a armatury czerpalnej na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przybor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ymagan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WTWiO dla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(zeszyt nr 7 COBRTI INSTAL). Zastosowanie rodzajó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matury z 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trz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instrukcji wydanych przez producentó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" pkt. 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Kontrola wykonania instalacji wodociągowych z tw.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z tworzyw sztuc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zalecen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WTWiO „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" (zeszyt nr 7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 badania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pulsacyjnym podnoszeni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 instalacji do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próbnego (3-krotnie) i obserwacji tej instalacji. W przypadku braku przecieków i roszenia oraz spadk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spowodowane elasty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z tworzyw sztucznych) obserw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zcze 1/2 godziny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 dalszym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ieki i roszenie oraz spade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6 bara,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badani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. Badani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 polega na podniesieni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do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próbnego i obserwacji instalacji przez 2 godziny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badani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wynikiem pozytywnym - brak przecieków i roszenia oraz spade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2 bara - to 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instalacja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a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ykonana w sposób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wy, chyb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mag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zcze badania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z producenta przewodów z tworzyw sztucznych.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próbn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technicznej i WTWi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talacj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y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 powietrzem (zgodnie z pkt. 11.3.4. zeszytu nr 7 WTWiO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em uznania wyników badania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 powietrzem za pozytywne, jest brak spadk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na manometrze podczas badania. Jed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jest to badanie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bezpieczne 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ogó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ww. pkt. WTWi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ody, po wykonani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m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nikiem pozytywnym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datkow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temp. 60°C, prz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robocz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zeprowadzo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nr 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"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Jednostki i zasady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ktyczny zakres wykonanych robót,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niej specyfikacjami technicznymi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i), w jednostkach ustalonych w kosztorys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3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ługo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urociąg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li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ówki ostatni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a w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do wodomierza (od strony instalacji)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zaw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in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na wprowadzeni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do budynków (w przypadkach, gdy wodomierz jest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ku) – d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i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 poszczególnych punktów czerpania wo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etrach ich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siowej, wy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ów rur i 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 oraz rodzajó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 odliczani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ników oraz armatur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na gwint, nie w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tomiast d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armatury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z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armatury w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góln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 a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od tego do przed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czby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g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i rodzajów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rzy ustalaniu liczby 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e li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ody zimnej, 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e - wody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 ob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ch elementów konstrukcyjnych w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góln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 kompensatorach w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góln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7.4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Elementy i urządzenia instalacj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 zawory, baterie, wodomierze, licz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tukach lub komplet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b/>
          <w:bCs/>
          <w:color w:val="000000"/>
          <w:sz w:val="20"/>
          <w:szCs w:val="20"/>
        </w:rPr>
        <w:t xml:space="preserve">7.5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ób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szczelnoś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r instalacji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g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 oraz rodzajów budyn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"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Zakres bada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dbiorcz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1. Badania przy odbiorze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przy odbiorze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ustaleniami podanymi w pkt. 10 i pkt. 11 WTWiO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. Zakre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rodzaju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 zakre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 powinien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ony w umowie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inwestorem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 ty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winny one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 badania odbiorcze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zabezpieczenia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wody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rzed przekroczeniem granicznych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temperatury, zabezpieczenia przed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gorsz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w instalacji oraz zmianami skrac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, zabezpieczenia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przed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ów zwrotnych. Zakres t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kt. 11 WTWi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dokonywa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peratury wody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ometrów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zytu ±0,5 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dkó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ody w instalacji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nometrów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owych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zytu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P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2. Odbiór robót poprze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konanie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robót poprze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konanie instalacji tzw. odbiór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robót prz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o wyszczególnionych w pkt. 5.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zeprowadzonego odbioru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(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3. Odbiór techniczny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techniczny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dotyczy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talacji do których zanika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w mia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 robót. Dotyczy on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: przewodów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i zaizolowanych w zamurowywanych bruzdach lub zamykanych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nie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owych, przewodó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w rurach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owych w warstwach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i, uszczel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rzegrody budowlane, których sprawdze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lub utrudnione w fazie odbioru techniczneg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ybie przewidzianym dla odbioru techniczneg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jednak bez oceny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acy instalacji. W ramach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odbierany element instalacji lub j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wykonana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 do niej specyfikacjami technicznymi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odbiera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talacji z wymagan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odpowiednich punkt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TWi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badania odbior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dokonaniu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ykonanie robót (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3) oraz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. W protokol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ednoznacznie zidentyfi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inków instalacji, któr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odbiorem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4. Odbiór techniczny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stawiona do odbioru techniczneg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p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wszystkich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wy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z wykonaniem izolacji ciepl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u, dezynfekcji i na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instalacji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iu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z których wszystkie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em pozytyw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amach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uch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parametrów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ami technicznymi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i) i WTWi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odbieranej instalacji z wymagan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odpowiednich punktach WTWi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ch i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dbioru technicznego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4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806-1:2004 -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do przes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ody przeznaczonej do 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przez ludzi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Postanowie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1/B-10700.00 - Instalacj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i kanalizacyjne. Wymagania i badania przy odbiorze. Wspólne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3/B-10700.04 - Instalacj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 i kanalizacyjne. Wymagania i badania przy odbiorze. Przewody wody zimnej z polichlorku winylu i polietyle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10720:1998 -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. Zabudowa zestawów wodomierzowych w instalacjach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Wymagania i badania przy odbio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452-1:2000 - Systemy przewodowe z tworzyw sztucznych. Systemy przewodowe z niez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wody. Wymaga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452-2:2000 - Systemy przewodowe z tworzyw sztucznych. Systemy przewodowe z niez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wody. Ru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452-3:2000 - Systemy przewodowe z tworzyw sztucznych. Systemy przewodowe z niez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wody.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452-4:2000 - Systemy przewodowe z tworzyw sztucznych. Systemy przewodowe z niez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wody. Zawory i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omocni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452-5:2000 - Systemy przewodowe z tworzyw sztucznych. Systemy przewodowe z niez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wody.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w syste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4-1:2004(U) - Systemy przewodów rurow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 Polipropylen (PP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maga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4-2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j i zimnej wody. Polipropylen (PP)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: Ru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4-3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 Polipropylen (PP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: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4-5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ipropylen (PP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: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w syste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C-89207:1997 - Rury z tworzyw sztucznych. Rur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e z polipropylenu PP-H, PP-B i PP-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6-1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ibutylen (PB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maga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6-2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ibutylen (PB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: Ru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6-3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j i zimnej wody. Polibutylen (PB)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: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6-5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 Polibutylen (PB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: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w syste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5-1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 Polietylen sieciowany (PE-X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maga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5-2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ietylen sieciowany (PE-X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: Ru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5-3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ietylen sieciowany (PE-X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: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5875-5:2004(U) - Systemy przewodów rurowych z tworzyw sztucznych do instalacji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ietylen sieciowany (PE-X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: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w syste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9/M-75110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Zawory wy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e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9/M-75111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Zawór umywalkowy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9/M-75113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Zawór z rucho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le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8/M-75114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e umywalkowe i zlewozmywa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8/M-75115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e wann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0/M-75116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e wannowa piecyko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8/M-75117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e natrysko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0/M-75118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e zlewozmywakowe i umywalkowe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8/M-75119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e wannowe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4/M-75123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Armatura toaletowa.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ce suwa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4/M-75124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a umywalkowa i zlewozmywakowa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rozsuwal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5/M-75125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e umywalkowe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kryt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7/M-75126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Baterie umywalkowe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jednootwor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0/M-75144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Wylewki ruchom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8/M-75147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Mieszacze natrys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6/M-75150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Natrysk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gni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0/M-75167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9/M-75172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Spust do zbiornikó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0/M-75180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Zawor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5/M-75206 - Armatura domow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 Zawory wy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4064-1:1997 - Pomiar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w przewodach. Wodomierze do wody pitnej zimnej. Wymag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4064-2+Ad1:1997 - Pomiar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w przewodach. Wodomierze do wody pitnej zimnej. Wymag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yj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4064-3:1997 - Pomiar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w przewodach. Wodomierze do wody pitnej zimnej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7858-1:1997 - Pomiar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w przewodach. Wodomierze do wody pitnej zim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mierz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. Wymag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7858-2:1997 - Pomiar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w przewodach. Wodomierze do wody pitnej zim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mierz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. Wymagania instalacyj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7858-3:1997 - Pomiar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w przewodach. Wodomierze do wody pitnej zim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mierz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M-54901.00 - Elementy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wodomierzy skrzy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ych.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M-54901.01 - Elementy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wodomierzy skrzy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ych.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M-54901.02 - Elementy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wodomierzy skrzy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ych.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2/M-54901.03 - Elementy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wodomierzy skrzy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owych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2/M-54901.04 - Elementy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wodomierzy skrzy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ych. Na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ki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M-54901.05 - Elementy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wodomierzy skrzy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ych. Uszczel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717:2003 - Ochrona przed wtórnym zanieczyszczeniem wody w instalacjach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i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obi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nieczyszczeniu przez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 zwrot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1/B-10420 -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ody w budynkach. Wymagania i badania przy odbio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7/C-89350 - Kleje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nieplastyfikowanego polichlorku winylu. Klej 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3. I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4. Inne dokumenty i instruk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Instalacj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 - zeszyt 7 - COBRTI INSTAL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z Tworzyw Sztucznych - Polska Korporacja Techni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nitarnej, Grzewczej, Gazowej i Kanaliz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a Projektowa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Rur PVC-U i PE - GAMRA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wykonania i odbioru robót budowlanych. Wymagania ogólne. Kod CPV 45000000-7. Wydanie II, OWEOB Promocja - 2005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5. Usta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7 lipca 1994 r. - Prawo budowlane (jednolity tekst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29 stycznia 2004 r. - Prawo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 (Dz. U. Nr 19, poz. 177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16 kwietnia 2004 r. - o wyrobach budowlanych (Dz. U. Nr 92, poz. 88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21 grudnia 20004 r. - o dozorze technicznym (Dz. U. Nr 122, poz. 1321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stawa z dnia 27 kwietnia 2001 r. - Prawo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(Dz. U. Nr 62, poz. 627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21 marca 1985 r. - o drogach publicznych (jednolity tekst Dz. U. Z 2004 r. Nr 204, poz. 2086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7 czerwca 2001 r. - o zbiorowym zaopatrzeniu w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zbiorowym odprowadzeni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ów (Dz. U. Nr 72, poz. 747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6. Rozporzą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Rozwoju Regionalnego i Budownictwa z dnia 2 kwietnia 2001 r. - w sprawie geodezyj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widencji sieci uzbrojenia terenu oraz 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uzgadniania dokumentacji projektowej (Dz. U. Nr 38, poz. 455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 grudnia 2002 r. - w sprawie systemów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ów budowlanych oraz sposobu ich oznaczania znakowaniem CE (Dz. U. Nr 209, poz. 1779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 grudnia 2002 r. - w spraw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lskich jednost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izacyjnych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ych do wydawania europejskich aprobat technicznych, zakresu i formy aproba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trybu ich udzielania, uchylania lub zmiany (Dz. U. Nr 209, poz. 178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Pracy i Polityki 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cznej z dnia 26 w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1997 r. - w sprawie ogólnych przepis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higieny pracy (Dz. U. Nr 169, poz. 165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6 lutego 2003 r. - w sprawi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higieny pra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wykonywania robót budowlanych (Dz. U. Nr 47, poz. 40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3 czerwca 2003 r. - w sprawie informacj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 oraz planu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i ochrony zdrowia (Dz. U. Nr 120, poz. 1126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1 sierpnia 2004 r. - w sprawie sposobów deklar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ów budowlanych oraz sposobu znakowania ich znakiem budowlanym (Dz. U. Nr 198, poz. 204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6.06.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7 sierpnia 2004 r. – zmie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w sprawie dziennik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y i ochrony zdrowia (Dz. U. Nr 198, poz. 204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03.07.2003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projek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ego (Dz. U. z 2003 r. Nr 120, poz. 1133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 w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2004 r. -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projektowej, specyfikacji technicznych wykonania i odbioru robót budowlanych oraz progra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Nr 202, poz. 207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2 kwietnia 2002 r. w sprawie warunków technicznych, jaki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ki i ich usytuowanie (Dz. U. Nr 75, poz. 690) wraz ze zm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ublik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z. U. N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3 z 2003 r., poz. 270 oraz Dz. U. Nr 109 z 2004 r., poz. 1156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Zdrowia z dnia 19 listopada 2002 r. w spraw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naczonej do 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przez ludzi (Dz. U. Nr 203, poz. 1718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BADANIA ODBIORCZEGO INSTALACJI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1. Identyfikacja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stalacja wodoc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gowa ...................................................................... realizowana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 ul. 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(nazwa miejscowo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zaprojektowana przez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Przedmiot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Badaniem obj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t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(opis jednoznacznie identyfikuj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y zakres instalacji obj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ty badanie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3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z. – Imi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i nazwisko Instytucja Stanowisko Uwagi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) dla osób pe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n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ń </w:t>
      </w:r>
      <w:r>
        <w:rPr>
          <w:rFonts w:eastAsia="ArialMT" w:cs="ArialMT" w:ascii="ArialMT" w:hAnsi="ArialMT"/>
          <w:color w:val="000000"/>
          <w:sz w:val="20"/>
          <w:szCs w:val="20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4. Opis bad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5. Wykonawca z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z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 protok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u 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6. Komisja stwierdza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bada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1.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 przeprowadzone z wynikiem (pozytywnym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egatywnym)</w:t>
      </w:r>
      <w:r>
        <w:rPr>
          <w:rFonts w:eastAsia="ArialMT" w:cs="ArialMT" w:ascii="ArialMT" w:hAnsi="ArialMT"/>
          <w:color w:val="00000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2. poniew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ż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wynik badania b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negatywny, instalacja powinna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zedstawiona do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w terminie do dnia ...........................</w:t>
      </w:r>
      <w:r>
        <w:rPr>
          <w:rFonts w:eastAsia="ArialMT" w:cs="ArialMT" w:ascii="ArialMT" w:hAnsi="ArialMT"/>
          <w:color w:val="00000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Na odwrotnej stronie niniejszego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u (nie 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(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dpisane inne ustalenia Komisji doty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e przeprowadzonego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7. Podpisy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westor Wykonawca Nadzór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* niepotrzebne skre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li</w:t>
      </w:r>
      <w:r>
        <w:rPr>
          <w:rFonts w:eastAsia="ArialMT" w:cs="ArialMT" w:ascii="ArialMT" w:hAnsi="Arial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BIORU M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YOPERACYJNEGO INSTALACJI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1. Identyfikacja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stalacja wodoc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gowa 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w ......................................................... ul. 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(nazwa miejscowo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zaprojektowana przez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rojekt zweryfikowany przez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Przedmiot i zakres odbioru m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yoperacyj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3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z. – Imi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i nazwisko Instytucja Stanowisko Uwagi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)) dla osób pe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n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ń </w:t>
      </w:r>
      <w:r>
        <w:rPr>
          <w:rFonts w:eastAsia="ArialMT" w:cs="ArialMT" w:ascii="ArialMT" w:hAnsi="ArialMT"/>
          <w:color w:val="000000"/>
          <w:sz w:val="20"/>
          <w:szCs w:val="20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4. Wykonawca z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z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 protok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u 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5. Komisja stwierdza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roboty poprzedza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wykonanie instalacji i b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przedmiotem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m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yoperacyjn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5.1.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y zrealizowane (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 przedstawion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kumentac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i w sposó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u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liwia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y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u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liwia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y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awid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we wykonanie instalacji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5.2. poniew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ż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wynik odbioru m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yoperacyjnego jest negatywny, roboty powinny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przedstawiona do ponownego odbioru w terminie do dnia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Na odwrotnej stronie niniejszego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u (nie 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(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dpisane po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e ustalenia Komis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 Podpisy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westor Wykonawca Nadzór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* niepotrzebne skre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li</w:t>
      </w:r>
      <w:r>
        <w:rPr>
          <w:rFonts w:eastAsia="ArialMT" w:cs="ArialMT" w:ascii="ArialMT" w:hAnsi="Arial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BIORU TECHNICZNEGO –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Ś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IOWEGO INSTALACJI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1. Przedmiot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stalacja wodoc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gowa 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w ......................................................... ul. 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(nazwa miejscowo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zaprojektowana przez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rojekt zweryfikowany przez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Zakres odbioru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ś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iow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(opis jednoznacznie identyfikuj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y zakres instalacji obj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ty odbiorem cz</w:t>
      </w:r>
      <w:r>
        <w:rPr>
          <w:rFonts w:eastAsia="ArialMT" w:cs="ArialMT" w:ascii="ArialMT" w:hAnsi="ArialMT"/>
          <w:color w:val="000000"/>
          <w:sz w:val="20"/>
          <w:szCs w:val="20"/>
        </w:rPr>
        <w:t>ęś</w:t>
      </w:r>
      <w:r>
        <w:rPr>
          <w:rFonts w:eastAsia="ArialMT" w:cs="ArialMT" w:ascii="ArialMT" w:hAnsi="ArialMT"/>
          <w:color w:val="000000"/>
          <w:sz w:val="20"/>
          <w:szCs w:val="20"/>
        </w:rPr>
        <w:t>ciowy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3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z. – Imi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i nazwisko Instytucja Stanowisko Uwagi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) dla osób pe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n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ń </w:t>
      </w:r>
      <w:r>
        <w:rPr>
          <w:rFonts w:eastAsia="ArialMT" w:cs="ArialMT" w:ascii="ArialMT" w:hAnsi="ArialMT"/>
          <w:color w:val="000000"/>
          <w:sz w:val="20"/>
          <w:szCs w:val="20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4. Wykonawca przedstaw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a) umow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b) pozwolenie na budow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i dziennik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c)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odbiorów mi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dzyoper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d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e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5. Komisja stwierdza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ęś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instalacji b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a przedmiotem odbioru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 z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 umow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, przedstawion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kumentac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raz warunkami technicz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wykonania i odbioru, wobec tego (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ebra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 (Ustala s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odebrana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ęś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instalacji b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ie konserwowana przez)</w:t>
      </w:r>
      <w:r>
        <w:rPr>
          <w:rFonts w:eastAsia="ArialMT" w:cs="ArialMT" w:ascii="ArialMT" w:hAnsi="ArialMT"/>
          <w:color w:val="000000"/>
          <w:sz w:val="20"/>
          <w:szCs w:val="20"/>
        </w:rPr>
        <w:t>* 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7.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Na odwrotnej stronie niniejszego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u (nie 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(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dpisane po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e ustalenia, a tak 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e uwagi Komisji, w tym doty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e termi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 zgodno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ci wykonania z umow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, stwierdzonych wad i terminu ich usuni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cia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8. Podpisy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westor Wykonawca Nadzór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 </w:t>
      </w:r>
      <w:r>
        <w:rPr>
          <w:rFonts w:eastAsia="ArialMT" w:cs="ArialMT" w:ascii="ArialMT" w:hAnsi="Arial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* niepotrzebne skre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li</w:t>
      </w:r>
      <w:r>
        <w:rPr>
          <w:rFonts w:eastAsia="ArialMT" w:cs="ArialMT" w:ascii="ArialMT" w:hAnsi="Arial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BIORU TECHNICZNEGO – K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Ń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OWEGO INSTALACJI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1. Przedmiot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stalacja wodoc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gowa 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w ......................................................... ul. 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(nazwa miejscowo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zaprojektowana przez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rojekt zweryfikowany przez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z. – Imi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i nazwisko Instytucja Stanowisko Uwagi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) dla osób pe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n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ń </w:t>
      </w:r>
      <w:r>
        <w:rPr>
          <w:rFonts w:eastAsia="ArialMT" w:cs="ArialMT" w:ascii="ArialMT" w:hAnsi="ArialMT"/>
          <w:color w:val="000000"/>
          <w:sz w:val="20"/>
          <w:szCs w:val="20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3. Wykonawca przedstaw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a) umow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b) pozwolenie na budow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i dziennik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c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4. Wykonawca z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z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 protok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u 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a)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odbiorów technicznych – cz</w:t>
      </w:r>
      <w:r>
        <w:rPr>
          <w:rFonts w:eastAsia="ArialMT" w:cs="ArialMT" w:ascii="ArialMT" w:hAnsi="ArialMT"/>
          <w:color w:val="000000"/>
          <w:sz w:val="20"/>
          <w:szCs w:val="20"/>
        </w:rPr>
        <w:t>ęś</w:t>
      </w:r>
      <w:r>
        <w:rPr>
          <w:rFonts w:eastAsia="ArialMT" w:cs="ArialMT" w:ascii="ArialMT" w:hAnsi="ArialMT"/>
          <w:color w:val="000000"/>
          <w:sz w:val="20"/>
          <w:szCs w:val="20"/>
        </w:rPr>
        <w:t>ciowych insta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b) dokumenty doty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e podstawowych danych eksploat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c) dokumentacje techniczn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ą </w:t>
      </w:r>
      <w:r>
        <w:rPr>
          <w:rFonts w:eastAsia="ArialMT" w:cs="ArialMT" w:ascii="ArialMT" w:hAnsi="ArialMT"/>
          <w:color w:val="000000"/>
          <w:sz w:val="20"/>
          <w:szCs w:val="20"/>
        </w:rPr>
        <w:t>powykonaw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d) protokó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ł </w:t>
      </w:r>
      <w:r>
        <w:rPr>
          <w:rFonts w:eastAsia="ArialMT" w:cs="ArialMT" w:ascii="ArialMT" w:hAnsi="ArialMT"/>
          <w:color w:val="000000"/>
          <w:sz w:val="20"/>
          <w:szCs w:val="20"/>
        </w:rPr>
        <w:t>potwierdzaj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y kompletno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ść </w:t>
      </w:r>
      <w:r>
        <w:rPr>
          <w:rFonts w:eastAsia="ArialMT" w:cs="ArialMT" w:ascii="ArialMT" w:hAnsi="ArialMT"/>
          <w:color w:val="000000"/>
          <w:sz w:val="20"/>
          <w:szCs w:val="20"/>
        </w:rPr>
        <w:t>wykonanych pra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e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f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g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5. Komisja stwierdza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instalacja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 zrealizowana (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 umow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zedstawion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kumentac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raz warunkami technicznymi wykonania i odbioru. Instalacja (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b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ebrana i u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ytkowa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 (Ustala s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po odbiorze instalacja zostaje prze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ta do eksploatacji przez)</w:t>
      </w:r>
      <w:r>
        <w:rPr>
          <w:rFonts w:eastAsia="ArialMT" w:cs="ArialMT" w:ascii="ArialMT" w:hAnsi="ArialMT"/>
          <w:color w:val="00000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7.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Na odwrotnej stronie niniejszego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u (nie 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(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dpisane po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e ustalenia, a tak 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e uwagi Komisji, w tym doty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e terminu i zgodno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ci wykonania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umow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, stwierdzonych wad i terminu ich usuni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cia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8. Podpisy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westor Wykonawca Nadzór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* niepotrzebne skre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li</w:t>
      </w:r>
      <w:r>
        <w:rPr>
          <w:rFonts w:eastAsia="ArialMT" w:cs="ArialMT" w:ascii="ArialMT" w:hAnsi="Arial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PRACE BUDOWL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Kod CPV 45262300 – BETONOWANIE – 45262311 betonowanie konstrukcji oraz 45262350 betonowanie bez zbrojenia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............................................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1. Przedmiot ........................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ych ST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y ......................................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1. S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niki mieszanki betonowej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2. Beton....................................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3. Sp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 ...................................................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 Transport ..............................................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 Wykonanie robót ..................................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1. Zalecenia ogólne .....................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2. Wytwarzanie i podawanie mieszanki betonowej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3. Warunki atmosferyczne przy u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aniu mieszanki betonowej i w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zaniu betonu 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4. Piel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nacja betonu ..................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5. Wyk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ń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zanie powierzchni betonu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6. Deskowania...............................................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robót ............................................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1. Badania kontrolne betonu..........................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2. Tolerancja wykonania ...............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 Obmiar robót ..........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 Odbiór robót ...........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1. Odbiór robót.......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2. Odbiór robót zanika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ych lub ulega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ych zakryciu 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3. Odbiór 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ń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owy 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zane ..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1. Normy ................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2. Inne.............................................................................................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0. Izolacje przeciwwilgociowe, przeciwwodne, szczeliny dylatacyjne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0.1. Wymagania ogólne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izolacji........................................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0.2.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y..........................................................................................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0.3. Sp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 i na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dzia do wykonywania robót .......................................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0.4. Transport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.......................................................................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0.5. Szczegó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wy opis wykonywania robót............................................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0.6. Kontrola Ja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robót ...............................................................................................................................................................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0.7. Odbiór robót izolacyjnych. ........................................................................................................................................................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d CPV 45262300 – BETONOWANIE – 45262311 betonowanie konstrukcji oraz 45262350 betonowanie b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broj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ych z wykonaniem konstrukcji betonowych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ych w obiektach kubaturowych oraz obiektach budownictwa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yjnego, któr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ramach zadania pn. „Remont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 Wody w m. Smyków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kres robót betonowych obejmuje wykonanie monolitycznych konstrukcji betonowy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ych lub elemen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yjnych obiektów projektowanych na podstawie Dokumentacji Projektowej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biekt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 budynku stacji uzdat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ogrodzenia terenu stacji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fundament studzien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T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 prowadzenia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ych z wykonywaniem konstrukcji betonowych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ych w obiektach kubaturowych oraz obiektach budownictwa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yjnego. ST dotyczy wszystkich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celu wykonanie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em mieszanki beton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m des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raz z usztywnieni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m i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iem mieszanki beton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wykonania robót budowlanych poszczególnych obiekt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Budynek technologiczny fundamenty w posadzce - jeżeli będzie potrzeba producent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stopy fundamentowe 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 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y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odstawy, wierzchu i boków (wszystk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) zazbrojono siatkami z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ów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2 mm, o oczkach siatki 10x10 cm, siatka zbrojeniowa z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powinna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ona w bloku stopy fundamentowej 5 cm nad do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Beton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posadzki i stóp B25, stal zbrojeniowa A-II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budowa studni ujęci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eton B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al zbrojeniowa A-II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S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niki mieszanki beton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1. Cement – w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 po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dostawy mus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zawarte w normie PN-B-1970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jest stosowanie jedynie cementu portlandzkiego czystego (bez dodatków) klas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betonu klasy B25 – klasa cementu 32,5 N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betonu klasy B30, B35 i B40 – klasa cementu 42,5 N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betonu klasy B45 i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– klasa cementu 52,5 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partii dostarczonego cementu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o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(atest).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partia dostarczonego cementu przed jej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m do wytworzenia mieszanki betonowej musi uzy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kcep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az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bierania cementu ze stacji przesypowych (silosów)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nie ma pe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starczany jest tam tylko jeden rodzaj cementu z tej samej cementow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m cementu do wykonania mieszanki betonowej cement powinien pod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badanio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enie czasu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i zmiany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g norm PN-EN 196-1;1996, PN-EN 196-3;1996, PN-EN 196-6;1997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grud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ymienio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cementu portlandzkiego normalnie tward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(przy oznaczaniu czasu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w aparacie Vicata)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– najw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60 minu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iec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– naj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10 godzi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oznaczaniu równomie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miany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próby Le Chateliera –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próby na plackach – normal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y portlandzkie normalnie i szybko tward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u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grudek (zbry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, nie 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g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alcach i nie rozp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odzie. Nie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w cemenc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%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u cementu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grudek nie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g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alcach i nierozp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odzie. Grud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z przesianie przez sito o boku oczka kwadratowego 2 mm. W przypadku, gdy wymienione badania w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ormami, cement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do wykonania bet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gazynowa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 pakowany (workowany) –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otwarte (wydzielone miejsca zadaszone na otwartym terenie zabezpieczone z boków przed opadami) lub magazyny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e (budynki lub pomieszczenia o szczelnym dachu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ment luzem – magazyny specjalne (zbiorniki stalowe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 przystosowane do pneumatyczneg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cementu luzem, zaopatrzone 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do przeprowadzania kontroli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ementu znaj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biorniku lub otwory do przeprowadzania kontroli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ementu,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y do czyszczenia oraz klamry n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otwart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warde i suche, odpowiednio pochylone,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cement prze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ami wody deszczowej i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i magazynów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e i czyste,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cement przed zawilgoceniem i zanieczyszcz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y okres przechowywania cementu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 jest od miejsca przechowywania. Cement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do betonu po okres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dni, w przypadku przechowywania go w zadaszonych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ch otwart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terminu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anego przez wytwór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 przypadku przechowywania 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a partia cementu, dla której wydano oddziel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howywana osobno w sposó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j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e roz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2. Kruszyw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uszywo do betonu powinno charakteryz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ch fizycznych i jednor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arnienia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anie partii betonu o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zczególne rodzaje i frakcje kruszywa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lacu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ym oddziel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na umocnionym i czysty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 sposób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miesza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uszywa grube powinny 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w cylindrze zg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maganiami normy PN-B- 06714.4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ruszywie grubym nie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dek gli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ruszywie grubszym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ziarna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%, a nadziarna 10%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arna kruszywa 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/3 najmniejszego wymiaru przekroju poprzecznego elemen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/4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mi zbrojenia, 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w jedne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o kierunku beton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betonów klas B30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grysy granitowe lub bazaltowe marki 50, o maksymalnym wymiarze ziarna 16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e grysów z innych 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d warunkie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ne zbadane w placówce badawczej wskazanej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a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grysów granitowych i bazalt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ysy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ymaganio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mineralnych – do 1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aren nieforemnych (to jest 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ch) – do 20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 rozkrusze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grysów granitowych – do 16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grysów bazaltowych i innych – do 8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– do 1,2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rozo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metody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j – do 2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rozo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zmodyfikowanej metody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j do 10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akt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lkaliczna z cementem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a wg normy PN-B-06714.34 nie powinna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nia wymiarów liniowych ponad 0,1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ów siarki – do 0,1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ych – do 0,25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icznych, nie 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barwy ciemniejszej od wzorcowej wg normy PN-B-06714.2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uszywem drobnym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ki o uziarnieniu do 2 mm pochodzenia rzecznego lub kompozycja piasku rzecznego i kopalnianego uszlachetnio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zczególnych frakcji w stosie okruchowym piasku powin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granic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0,25 mm – 14÷19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0,50 mm – 33÷48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1,00 mm – 53÷76%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ek powinien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mineralnych – do 1,5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akt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lkaliczna z cementem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a wg normy PN-B06714.34 nie powinna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nia wymiarów liniowych ponad 0,1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ów siarki – do 0,2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ych – do 0,25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ganicznych – nie 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barwy ciemniejszej od wzorcowej wg normy PN-B-06714.26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ruszywie drobnym nie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dek gli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ek po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dostawy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dany badaniom nie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e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ziarnowego wg normy PN-B-06714.15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enie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ych wg normy PN-B06714.1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enie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grudek gliny, które ozna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obnie, jak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enie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mineralnych wg normy PN-B-06714.1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wca kruszyw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do przekazania dl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partii kruszywa wyników jego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normy PN-B- 06712 oraz wyników badania specjalnego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eakt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alkalicznej w terminach przewidzianych przez Inspektora nadzoru. W przypadku, gdy kontrola w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ie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ch danego kruszywa z wymaganiami normy PN-B-06712,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takiego kruszyw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jego uszlachetnieniu (np. prze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e lub dodanie odpowiednich frakcji kruszywa) i ponownym sprawdzeniu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ruszywa wg normy PN-B-06714.18 dla korygowania receptury roboczej bet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3. Woda zarobowa – w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a zarobowa do betonu powinna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B-3225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betonu przewid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r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miejskich, to woda ta nie wymaga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4. Domieszki i dodatki do beto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e do mieszanek betonowych domieszek chemicznych o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owietr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lastycz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s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lub o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e domieszek kompleksow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owietr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-uplastycz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s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-uplastycz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mieszki do betonów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y, wydane przez Instytut Techniki Budowlanej lub Instytu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óg i Mostów oraz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est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Bet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 do konstrukcji obiektów kubaturowych i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yjnych mus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– do 5%; badanie wg normy PN-B-0625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rozo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– ubytek masy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 od 5%, spadek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% po 150 cyklach zam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i odm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(F150); badanie wg normy PN-B-0625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–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od 0,8MPa (W8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 wodno-cementowy (w/c) – m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y od 0,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mieszanki betonowej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ony 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50 tak, aby przy najmniejszej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n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mieszanki w wyniku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ia przez wibr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mieszanki betonowej ustala laboratorium Wykonawcy lub wytwórni betonów i wymaga on zatwierdzenia przez Inspektora nadzoru. Stosunek poszczególnych frakcji kruszywa grubego ustalany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alnie powinien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mniejszej jami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ku w stosie okruchowym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 najmniejsza i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ab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u przez wibrowanie oraz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2% przy kruszywie grubym do 16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tym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ku w mieszance betonowej ustal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ustalonym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kruszywa grubego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lka (3÷5) mieszanek betonowych o ustalonym teoretycznie stosunku w/c i o wymaganej konsystencji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le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dopuszczalnej,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ptym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ku przyjm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rzy której mieszanka betonowa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ona przez wibrowanie charakteryz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etru A do wzoru Bolomey’a stosowanego do wyznaczenia 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w/c charaktery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miesza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alnie.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nnik ten wyzna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uzyskanych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etonu z mieszanek o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ch w/c (mniejszych i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ch od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idywanej teoretycznie) wykonanych ze 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 Dla teoretycznego ustalenia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w/c w mieszan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korzy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parametru A podawanego w literaturze fachowej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ksymalne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ementu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klasy betonu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00 kg/m3 – dla betonu klas B25 i B3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50 kg/m3 – dla betonu klas B35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rojektowaniu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mieszanki betonowej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ej przez wibrowanie i dojrze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w warunkach naturalnych 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a temperatura dobowa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0ºC)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ró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,3 RbG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a w mieszance betonowej badana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normy PN-B-06250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% – w przypadku niestosowania domieszek napowietr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3,5÷5,5% – dla betonu 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na czynniki atmosferyczne, przy uziarnieniu kruszywa do 16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4,5÷6,5% – dla betonu 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na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wody przed zamarz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przy uziarnieniu kruszywa do 16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ystencja mieszanek betonowych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rzadsza od plastycznej, oznaczonej w normie PN-B-06250 symbolem K-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anie konsystencji mieszanki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projektowania jej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i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przy wytwarza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wie metody bad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Ve-B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 opad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e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ysten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szanki a kontrol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normie PN-B-06250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20%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Ve-B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10 mm przy pomiarze 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m opad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u konsystencji mieszanek K1 do K3 (wg normy PN-B-06250) trzeba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em Ve-B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konsystencji plastycznej K3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udowie pomiar przy pomocy 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 opad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T Kod CPV 45000000-7 „Wymagania ogólne” pkt 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dowolnego typu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zaakceptowanego przez Inspektora nadzoru. Dozatory musz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ktual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o legalizacji. Miesza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powinno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w betoniarkach o wymuszonym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u (zabra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a mieszanek wolnospadowy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dawania mieszanek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jemniki lub pompy przystosowane do podawania mieszanek plastycznych. Do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ia mieszanki betonow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bratory z b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wami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od 0,65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mi zbrojenia 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oziomej, o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6000 dr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/min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 wibracyjne charaktery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akowymi drganiami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owych podano w ST Kod CPV 45000000-7 „Wymagania ogólne” pkt 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 mieszanki betonow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omocy mieszalników samochodowych (tzw. gruszek).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gruszek”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, ab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b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owania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wozu, czasu twardnienia betonu oraz koniecznej rezerwy w przypadku awarii samochodu. Podawanie 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mieszanki betonowej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y pomocy pompy do betonu lub in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zaakceptowanych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 transportu i wbudowania mieszanki nie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0 min. – przy temperaturze +15º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0 min. – przy temperaturze +20º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0 min. – przy temperaturze +30º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wykonania robót podano w ST Kod CPV 45000000-7 „Wymagania ogólne” pkt 5. Wykonawca przedstawia Inspektorowi nadzoru do akceptacji projekt organizacji i harmonogram robót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szystkie warunki, w jakich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roboty budowl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Zalece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robót betoniarski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starczonego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programu i dokumentacji technologicznej (zaakceptowanej przez Inspektora nadzoru)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bór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beto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cowanie receptur laboratoryjnych i robocz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wytwarzania mieszanki beton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transportu mieszanki beton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posób beton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skazanie przerw roboczych i sposob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betonu w tych przerw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pie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acji beto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rozformowania konstrukcji (deskowani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stawienie koniecz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betonowani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ierdzona przez Inspektora nadzoru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wszystkich robót poprze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betonowanie, a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des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uszty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ostów itp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broj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z projekt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kowania oraz obec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k dystansowych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mag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uli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e powierzchni betonu uprzedni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w miejscu przerwy robocz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wszystkich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innymi wykonania przerw dylatacyjnych, warst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yjnych, itp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mieszczenia i niezmie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elementów wbudowanych w bet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wpustów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ków, kotw, rur itp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t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owadzenia beton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betoniarski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godnie z wymaganiami norm: PN-B-06250 i PN-B-0625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owa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uzyskaniu zezwolenia Inspektora nadzoru potwierdzonego wpisem do dziennika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Wytwarzanie i podawanie mieszanki beton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warzanie mieszanki betonowej powinno odb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w wyspecjalizowanym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produkcji betonu, któr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w ST wymag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zowa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do mieszanki betonowej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ywan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wagowo 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2% – przy dozowaniu cementu i wo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3% – przy dozowaniu kruszy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zatory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ktual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o legalizacji. Wag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owane co najmniej raz w ro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ne domieszk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ane co najmniej raz w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. Przy dozowaniu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powinno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rek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zmiennym zawilgoceniem kruszywa. Czas miesz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alnie, jednak nie powinien o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ótszy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inuty. Do podawania mieszanek beton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jemniki o konstrukcji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e ich op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e lub pompy przystosowanej do podawania mieszanek plasty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stosowaniu pomp wymag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a ustalonej konsystencji mieszanki betonowej przy wylocie. Mieszanki betonowej 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rzu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75 m od powierzchni, na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da. W przypadku, gdy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jest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iesza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ynny zsypowej (d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3,0 m) lub leja zsypowego teleskopowego (d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8,0 m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wykonywaniu elementów konstrukcji monolityc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ogów dokumentacji technologicznej, która powinna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lece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fundamenta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i ramach miesza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z pojemnika lub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pomp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twem rynny warstwami o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40 cm,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ibratorami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y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wykonywani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miesza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z pojemnika lub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pomp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betonowaniu oczepów, gzymsów, wsporników, zamków i stref przydylatacyjnych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bratory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niu mieszanki betonow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bratory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e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n. 6000 dr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minu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z b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wami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6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mi zbrojenia 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oziom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ia wibratorami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ymi nie wolno dot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rojenia b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brator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ia wibratorami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ym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÷8 cm w 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jednym miejscu w czasie 20÷30 s., po czym wy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oli w stanie wib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ejne miejsca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nia b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siebie oddalone o 1,4 R, gdzie R jest promieniem skutecznego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wibratora;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zwykle wynosi 0,3÷0,5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lki 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y) wibracyj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e do wyrównania powierzchni beton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pomostów i charakteryz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akowymi drganiami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ia wibratorem powierzchniowym lub bel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wibr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jednym miejscu powinien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30 do 60 s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wibratorów przyczepnych wynosi zwykle od 20 do 50 cm w kierunku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od 1,0 do 1,5 m w kierunku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elementu; rozstaw wibrator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alnie tak, aby nie powst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artwe pol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rwy w betonowani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ytu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iejscach uprzednio przewidzianych i uzgodnionych z Projektant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anie powierzchni betonu w przerwie roboczej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one w Projektantem, a w prostszych przypadka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r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winna o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o powierzchni elemen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betonu w miejscu przerwania betonowani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rannie przygotowana d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beto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r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go 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przez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z powierzchni betonu stwar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, l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okruchów betonu oraz warstwy szkliwa cementowego oraz zwi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 zabieg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zed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betonowania. W przypadku przerwy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 betonu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ym przez wibrowanie wznowienie betonowania nie powinno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3 godzin lub po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stwardnieniu betonu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temperatura powietrza jest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ºC, czas trwania przerwy nie powinien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godzin. Po wznowieniu betonow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ni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kania wibratorem deskowania, zbrojenia i poprzedni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bet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betonowanie konstrukcji wykonywane jest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 nocy, konieczne jest w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e przygotow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ego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ykonawstwo robót i dostateczne warunk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Warunki atmosferyczne przy u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aniu mieszanki betonowej i wiązaniu beto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owanie konstrukcj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w temperaturach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lus 5ºC, zachow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arunki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zyskanie przez beton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o najmniej 15 MPa przed pierwszym zamarz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. Uzyskanie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5 MPa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adane na próbkach przechowywanych w takich samych warunkach, jak zabetonowana konstrukcja. W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owych przypadkach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owanie w temperaturze do –5ºC, jednak wymaga to zgody Inspektora nadzoru oraz zapewnienia temperatury mieszanki betonowej +20ºC w chwil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i zabezpieczenia uformowanego elementu przed  utr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 czasie co najmniej 7 dni. Temperatura mieszanki betonowej w chwili op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a betoniarki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5ºC. Niedopuszczalne jest kontynuowanie betonowania w czasie ulewnego deszczu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e robót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 lub foli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4. Pielęgnacja beto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betonowania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krycie powierzchni betonu lekkimi wodoszczelnymi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mi zapobi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odparowaniu wody z betonu i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beton przed deszczem i n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czni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temperaturze otoczenia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5ºC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12 godz. od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betonowania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u i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 przez 7 dni (przez polewanie co najmniej 3 razy na do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temperaturze otoczenia +15ºC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beton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le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pierwszych 3 dni co 3 godziny w 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co najmniej 1 raz w nocy, a 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dni co najmniej 3 razy na do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a stosowana do polewania betonu powinn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normy PN-B-3225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dojrzewania betonu element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nione przed uderzeniami i drganiami przynajmniej do chwili uzyskania przez niego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co najmniej 15 MP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5. Wykańczanie powierzchni beto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wierzchni betonu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betonowe powierzchni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 i równe, bez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iarnami kruszywa,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mami i wybrzuszeniami ponad 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rys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dopuszczal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 ustroju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przeznaczonej pod 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a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B-10260; wyp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nia 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m. Ostre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betonu po rozdeskowaniu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lifowane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okumentacja projektowa nie przewiduje specjalnego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powierzchni betonowych konstrukcji, to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o rozebraniu des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szystkie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ie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rów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rcz karborundowych i czystej wody. Wyklu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pachlowanie konstrukcji po rozdeskowa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6. Desk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kowania dla podstawowych elementów konstrukcji obiektu (ustroju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, podpór)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projektu technologicznego deskowania, opracowanego na podstawie obli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tyczno-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opracuje Wykonawca w ramach ceny kontraktowej i uzgadnia z Projektant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a des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ana 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e parcie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masy betonowej i uderzeniami przy jej wylewaniu z pojemników oraz powinna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b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omostami robocz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a deskowania powinn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t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iezmie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konstruk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r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y ich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wielokr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eform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em warunków atmosfery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kowania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sklejki. W uzasadnionych przypadkach n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ek z drzew iglastych III lub IV klasy. Minimalna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ek wynosi 32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k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ednostronnie strugane i przygotowane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na wpust i pióro. Styki, gdzie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a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na pióro i wpust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zcze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mi z tworzyw sztucznych albo pia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uszczelnienie styk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z dnem deskowania oraz styków des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lek i poprzeczni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fazow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lki gzymsowe oraz gzymsy wykonywane razem z pokrywami okapowymi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w deskowaniu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em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twory w konstrukcji i osadzanie elementów typu odcinki rur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” pkt 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Badania kontrolne beto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etonu wbudowanego w ko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trakcie betonowania pob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ki kontrolne w postaci kostek s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ych o boku 15 cm w liczbie nie mniej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próbka na 100 zarob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próbka na 50 m3 beto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próbki na do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 próbek na part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ki pobier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sowo po jednej, równomiernie w okresie betonowania, a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przechow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rzygotowuje i bada w okresie 28 dni 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50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próbki pobrane i badane jak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przewidzianej dla danej klasy betonu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próbek 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z konstrukcji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niki t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e, to beton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ymaganej klasie bet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nie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arunków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betonu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po 28 dniach dojrzewania,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asadnionych przypadkach, za zg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,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tego warunku w okres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, lecz nie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m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0 dni.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bieranie dodatkowych próbek i badanie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betonu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w okresie krótszym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28 dni. Dl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eton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stanowisku betonowania co najmniej jeden raz w okresie betonowania obiektu ora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razowo przy zmia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betonu, sposobu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i z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ania po 3 próbki o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regularnym lub po 5 próbek o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nieregularnym, 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50. Próbki trzeba przech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arunkach laboratoryjnych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28 dni 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50.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óbkach 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z konstrukcji. Dl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mrozo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eton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stanowisku betonowania co najmniej jeden raz w okresie betonowania obiektu ora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razowo przy zmia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ników i sposobu wykonywania betonu po 12 próbek regularnych o minimalnym wymiarze boku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próbki 100 mm. Prób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ch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arunkach laboratoryjnych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90 dni 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5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rozo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óbkach 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z konstrukcji. Przy stosowaniu metody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szonej wg normy PN-B- 06250 liczba próbek repreze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t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niejszona do 6, a bada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28 dni. Wymagany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raw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b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co najmniej jeden raz w okresie betonowania obiektu ora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razowo przy zmia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i sposobu wykonywania betonu po 6 próbek regularnych o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60 mm i minimalnym wymiarze boku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0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ki przech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warunkach laboratoryjnych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kresie 28 dni wg normy PN-B- 0625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wodo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próbkach 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z konstruk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awcy spoczyw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zapewnienia wykona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(prze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 laboratoria lub i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rawnione) przewidzianych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50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gromadzenie, przechowywanie i okazywanie Inspektorowi nadzoru wszystkich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etonu i 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beton poddany jest specjalnym zabiegom technologicznym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pra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lan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etonu dostosowany do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i produkcji. W planie kontrol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one badania przewidziane aktu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iniej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 oraz ewentualnie inne, konieczne do potwierdzenia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stosowanych zabiegów technolog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powinny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beto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mieszanki beton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Tolerancja wykon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1.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lerancje normalne klasy N1 i N2 oraz specjalne. Kl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lerancji N2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wykonywania elementów szczególnie istotnych z punktu widzenia niezaw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onstrukcji o 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konsekwencjach jej zniszczenia oraz konstrukcji o charakterze monumental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projektowe powinn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olerancji specjalnych z podani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zmian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chy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ych podanych w niniejszym rozdzial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innych typów odchy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datkowo kontrolowane, poza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ami podanymi w norm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parametrami i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 dopuszczalny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) specjalnych tolerancji w odniesieniu do wszystkich lub szczególnych elementów konstruk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ów odch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k geometrycznych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a w ustaleniach projekt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a poziome usytuowania podpór i element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rzone w stosunku do os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i poprzecznych osnowy geodezyjnej pokr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 osiam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lub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a poziome wz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udynku powinny przy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imienne w stosunku d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eczywistego. W przypadku stwierdzenia odchy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charakterze systematyczn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koryg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2. System odnies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na budow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nkty pomiarowe zgodne z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eodez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strzenn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odniesienia do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nia usytuowania elementów konstrukcji zgodnie z normami PN-87/N-02251 i PN-74/N- 0221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nkty pomiar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przed uszkodzeniem lub zniszcz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3. Fundamenty 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y-stopy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usytuowania osi fundamentów w planie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0 mm przy klasie tolerancji N1, ± 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usytuowania poziomu fundamentu w stosunku do poziomu pozycyjnego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20 mm przy klasie tolerancji N1, ± 1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4.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y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usytuowani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ów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w planie w stosunku do punktu pozycyjnego (lub osi pozycyjnej)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0 mm przy klasie tolerancji N1, ± 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wymiaru wolnej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sytuowani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ów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w planie w stosunku do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ów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dnich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5 mm przy klasie tolerancji N1, ± 10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wymiaru budynku L (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metrach) n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m poziomie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: ± 20 mm przy L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≤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30 m, ± 0,25 (L+50) przy 30 m &lt; L &lt; 250 m, ± 0,10 (L+500) przy L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≥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00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a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od pionu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oziomami przy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kondygnacji 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h 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h/300 przy klasie tolerancji N1, ± h/400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wy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a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oziomami przy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kondygnacji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0 mm lub h/750 przy klasie tolerancji N1, ± 5 mm lub h/1000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usytuowani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pa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na poziomie dowolnej n-tej kondygnacji budynku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Σ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i w stosunku do osi pionowej od poziomu fundamentu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: n 300 / h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Σ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y klasie tolerancji N1,n 400 / h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Σ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5. Bel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usytuowania osi belki w stosunku do os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a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0 mm przy klasie tolerancji N1, ± 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poziomu podpór belki lub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o roz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L/300 lub 15 mm przy klasie tolerancji N1, ± L/500 lub 10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poziomu przy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belek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5 mm przy klasie tolerancji N1, ± 10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rozstawu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belkami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0 mm przy klasie tolerancji N1, ± 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wy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belek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od poziomu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5 mm przy klasie tolerancji N1, ± 10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poziomu przy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stropów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dnich kondygnacji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5 mm przy klasie tolerancji N1, ± 10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poziomu Hi stropu na 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kondygnacji w stosunku do poziomu podstawy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: ± 20 mm przy H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≤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 m, ± 0,5 (Hi+20) przy 20 m &lt; Hi &lt; 100 m, ± 0,2 (Hi+200) przy Hi &gt; 100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6. Przekro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wymiaru li przekroju poprzecznego elementu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0,04 li lub 10 mm przy klasie tolerancji N1, ± 0,02 li lub 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kroju elementu na poziomach górnym i dolnym oraz odchyle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 bocznej od pionu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0,04 li lub 10 mm przy klasie tolerancji N1, ± 0,02 li lub 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usytuowania strzemion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–10 mm przy klasie tolerancji N1, –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usytuowania od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–10 mm przy klasie tolerancji N1, –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7. Powierzchnie i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a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ej formowanej lub wy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onej powierzchni na odcinku 2 m 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7 mm przy klasie tolerancji N1, 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a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ej niewy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onej powierzchni na odcinku 2 m 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15 mm przy klasie tolerancji N1, 10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lokalne odchylenia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ej formowanej lub wy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onej powierzchni na odcinku 0,2 m 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5 mm przy klasie tolerancji N1, 2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lokalne odchylenia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ej niewy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onej powierzchni na odcinku 0,2 m 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6 mm przy klasie tolerancji N1, 4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a elementu 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 (w mm) powo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jego s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odchylenie od obrysu) 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: L/100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≤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0 mm przy klasie tolerancji N1, L/200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≤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a linii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elementu na odcinku 1,0 m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4 mm przy klasie tolerancji N1, 2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8. Otwory i 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a w usytuowaniu otworów i 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k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 10 mm przy klasie tolerancji N1, ± 5 mm przy klasie tolerancji N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”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 jest 1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3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metr s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y) konstrukcji z betonu. Do obliczenia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dmiarowej przyjm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i wg dokumentacji projektowej. Z kubatury nie 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wków, skosów o przekroju równym lub mniejszym od 6 cm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”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isemnymi decyzj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Odbiór robót zanikaj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ych lub ulegaj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ych zakryc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lub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jes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semne stwierdzenie Inspektora nadzoru w dzienniku budowy o wykonaniu robót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pisemne stwierdzenie Inspektora nadzoru o wykonani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lub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semne stwierdzenia Inspektora nadzoru lub inne dokumenty potwierdzon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3. Odbiór k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 odbyw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pisemnym stwierdzeniu przez Inspektora nadzoru w dzienniku budowy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obót betonowych 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 innych warunk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tych robót zawartych w umo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rzepisy zwi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B-01801 Konstrukcje betonow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. Podstawy projekt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3150/01 Konstrukcje z drewna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rewnopodobnych. Obliczenia statyczne i projektowanie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S-10040 Obiekty mostowe. Konstrukcje betonow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 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.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S-10042 Obiekty mostowe. Konstrukcje betonow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 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. Projekt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1100 Kruszywa mineralne. Kruszywa skalne.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azwy 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97-1 Cement.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, wymagania i kryteri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la cementu powszech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96-1 Metody badania cementu. Oznaczanie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96-2 Metody badania cementu. Analiza chemiczna cemen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96-3 Metody badania cementu. Oznaczanie czasu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i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96-6 Metody badania cementu. Oznaczanie stopnia zmiel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4320 Cement. Odbiorcza statystyczna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934-2 Domieszki do betonu, zaprawy i zaczynu. Domieszki do betonu. Definicje i wymag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480-1 Domieszki do betonu, zaprawy i zaczynu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Beton wzorcowy i zaprawa wzorcowa do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480-2 Domieszki do betonu, zaprawy i zaczynu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znaczanie czasu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480-4 Domieszki do betonu, zaprawy i zaczynu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znaczanie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wydzie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zynnie z mieszanki beton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480-5 Domieszki do betonu, zaprawy i zaczynu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znaczanie absorpcji kapilar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480-6 Domieszki do betonu, zaprawy i zaczynu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Analiza w podczerwie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480-8 Domieszki do betonu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znaczanie umownej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uchej substan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480-10 Domieszki do betonu, zaprawy i zaczynu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znaczanie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hlorków rozpuszczalnych w wodz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480-12 Domieszki do betonu, zaprawy i zaczynu. Metod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znaczanie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alkaliów w domieszk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50 Beton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B-06251 Roboty betonow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. Wymagania techn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61 Nienisz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adania konstrukcji z betonu. Metoda ultr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a badania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betonu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262 Nienisz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adania konstrukcji z betonu. Metoda sklerometryczna badania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betonu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tka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Schmidt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pu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14501 Zaprawy budowlane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712 Kruszywa mineralne do bet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714/00 Kruszywa mineralne. Badania. Postanowie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714/10 Kruszywa mineralne. Badania. Oznaczenia jami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714/12 Kruszywa mineralne. Badania. Oznaczenie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714/13 Kruszywa mineralne. Badania. Oznaczanie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mineral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933-1 Badania geometrycz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ruszyw. Oznaczan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ziarnowego. Metoda przesie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933-4 Badania geometrycz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ruszyw. Oznaczanie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ziaren. 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097-6 Badania mechanicznych i fizyczn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ruszyw. Oznaczani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iaren i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6714/34 Kruszywa mineralne. Badania. Oznaczanie reakt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alkali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32250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udowlane. Woda do betonu i zapra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4500 Zaprawy budowlane. Badanie cech fizycznych i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C-04541 Wod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. Oznaczenie suchej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 p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, straty przy p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oraz substan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uszczonych, substancji rozpuszczonych mineralnych i substancji rozpuszczonych lot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C-04554/02 Wod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. Badania twar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Oznaczanie twar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gólnej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0,337 mval/d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3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rsenia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C-04566/02 Wod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. Badania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iarki i jej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ów. Oznaczanie siarkowodoru i siarczków rozpuszczal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oryme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tiofluoresce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wasem o-hydroksyr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benzoes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C-04566/03 Wod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. Badania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iarki i jej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ów. Oznaczanie siarkowodoru i siarczków rozpuszczalnych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iomerkuryme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C-04600/00 Wod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. Badania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hloru i jego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ów oraz zapotrzebowania chloru. Oznaczenie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cznego chloru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arecz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odome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C-04628/02 Wod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i. Badania za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ukrów. Oznaczanie cukrów ogólnych, cukrów rozpuszczonych i skrobi nierozpuszczonej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oryme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antron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D-96000 Tarcica iglasta ogólnego przeznac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D-96002 Tarcica 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sta ogólnego przeznac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D-95017 Surowiec drzewny. Drewno wielkowymiarowe iglaste. Wspólne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N-02251 Geodezja. Osnowy geodezyjne. Terminolog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N-02211 Geodezyjne wyznaczenie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odstawowe nazwy 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M-47900.00 Rusztowania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etalowe robocze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,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 wymia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M-47900.01 Rusztowania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etalowe robocze. Rusztowania stojakowe z rur stalowych. Ogólne wymagania i badania oraz eksploatacj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M-47900.02 Rusztowania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etalowe robocze. Rusztowania ramowe. Ogólne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M-47900.03 Rusztowania 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etalowe robocze.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. Ogólne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3163-1 Konstrukcje drewniane. Rusztowania. Terminolog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3163-2 Konstrukcje drewniane. Rusztowania. Wymag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03163-3 Konstrukcje drewniane. Rusztowania.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-9000 (seria 9000, 9001, 9002 i 9003). Normy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pewnieni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I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e Instytutu Techniki Budowlan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40/82 Instrukcja zabezpieczenia przed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onstrukcji betonowych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06/91 Zabezpieczenie korozji alkalicznej betonu przez zastosowanie dodatków minera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wykonania i odbioru robót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 Izolacje przeciwwilgociowe, przeciwwodne, szczeliny dylat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1. Wymagania ogólne dotyczące izo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e 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izolacj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szczeln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oddzie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budowle lub j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wody lub pa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izolacj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przy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izolowanego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.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ich powierzchnia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a bez lokalnych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ybrzus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- miejsca przechodzenia przez warstwy izolacyjne wszelkich przewodów instalacyjnych i elementów konstrukcyjn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nione w sposób wyklu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eciekanie wod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tymi przewodami lub elementami i 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warunkach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li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re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mianowicie: 1 .po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obót poprze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boty izolacyjne 2.p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m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oziomu wody gruntowej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zachodzi taka potrzeba 3.w temperaturze otoczenia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*C - dla izolacji 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bitumicznych przy stosowaniu lepiku na g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; 10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-dla izolacji 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bitumicznych przy stosowaniu lepiku na zimno; 15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- dla izolacji z folii z tworzyw sztucznych Podczas robót izolacyj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warstwy izolacji przed uszkodzeniami mechanicznymi ora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ilgocenia i zalania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4/B-24620 Lepik asfaltowy stosowany na zim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4/B-24622 Roztwór asfaltowy do grunt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57/B-24625 Lepik asfaltowy z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czami stosowany na g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3/B-24626 Lepik s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 stosowany na g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7/B-27604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zolacji przeciwwilgociowej. Papa s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 (na tekturze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9/B-27617 Papa asfaltowa (na tekturze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SUW W m. K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ł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odkowo Specyfikacja techniczna ST-0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16 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58/C-96177 Przetwory naftowe. Lepik asfaltowy bez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czy stosowany na g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-79/6751-02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zolacji przeciwwilgociowej. Papa asfaltowa na tkaninie techni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-82/6753-01 Asfaltowa emulsja anionowa do izolacji wodochron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9/B-10260 Izolacje bitumi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2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wykonywania izolacji wodochronnych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zawartym w norm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wowych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ach Instytutu Techniki Budowlanej do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an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nict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zolacyjne dostarczon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 dokumentów producenta 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ch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one do stos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rzeterminowanych (po okresie gwarancyjnym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izolacji pionow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mulsje asfaltowe na zimno, do izolacji poziom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 fundamentowych p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faltowana lepiku, do izolacji posadzek na gruncie f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9 mm, do izolacji stropodachu f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oizol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przepuszcz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ary wodnej 2,0+2,5 g/m2/do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3. Sprzęt i narzędzia do wykonyw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ywania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yspo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 i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m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oci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dgrzewania lepików i mas stosowanych na g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tka drewniana w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wi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1,5 m do mieszania masy stopionej w kot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czerpak o poje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. 5 1 na kiju do nalewania lepiku z ko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o wiader wiadra do roznoszenia lepi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czotki do rozsmarowywania lepiku lub emulsji asfalt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pachl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tki drewnia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lampy lutownic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 do rozbijania br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i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krajania papy lub foli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krobak do czyszczenia z resztek zapra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czo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zamiata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ci, kurzu itp. z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wymagany w przepisach BHP i 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ych (pasy ochronne, sznury, skrzynki z piaski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ty, 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e ftp.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4. Transport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y do stosowania jedynie taki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, które nie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korzystnie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 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ruchu na drogach publicznych pojazd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pisów ruchu drogowego w odniesieniu do dopuszczal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osie i innych parametrów technicznych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ni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om dopuszczal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one przez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a, pod warunkiem przywrócenia stanu pierwot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ych odcinków dróg na koszt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s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,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, wszelkie zanieczyszczenia spowodowane jego pojazdami na drogach publicznych oraz dojazdach do terenu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5. Szczegółowy opis wykonyw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5.1. Izolacja pionowa z emulsji asfalt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ul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fal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imno. Pierwsze dwie warstw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emulsji do gruntowania, trzecia z emulsji nawierzchni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gruntowaniu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y, a jego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%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na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iero po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wys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warstwy poprzedniej. Izolacja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a z izolacja pozio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0.5.2 Izolacj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 fundament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zolacj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 fundament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2 warstw papy asfaltowej na lepiku asfaltowym na g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, przyklejonych d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 sklejonych lepikiem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so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wierzchni.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 lepiku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i pierw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i oraz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oszczególnymi warstwami izolacji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0+1,5 mm.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papy zarówn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jak i poprzecznych w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warstw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cm. Izolacja powinna wyst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 1 cm 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ej st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(po otynkowaniu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5.3 Izolacje z folii z tworzyw sztucznych posadzek na grunc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iwwilgoci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jednowarstw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folii izolacyjnej budowlanej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9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3+5 cm.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grze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sp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5.4 Izolacja z folii paroizolacyjnej stropodach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folii paroizolacyjnej o przepuszcz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ary wodnej 2.0+2.5 g/m2/do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F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warstwowo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na strop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5.5 Izolacje 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chemoodpor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wg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ych w projekcie a poszczególne warstwy izolacji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ie instrukcji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5.6 Izolacje szczelin dylatacyjnych zbiorni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szczelin dylatacyj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 dylatacyjne z PCW,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j w projekc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warzane z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kiego PCW przez wy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zanie plastycznej masy przez specjalnie wykrojone ustni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 typu O, 3 i 4(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15,200 oraz 350 mm i n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w szczelinach dylatacyj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lement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ych, w których obi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ki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tonow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lnienie szczelin dylatacyjnych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mi z PCW polega na zabetonowaniu obu brzegów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 w konstrukcji po obu stronach szczelin, zarówno poziomych jak i pionowych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ni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a szczelin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i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mi PCW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eparatami asfaltowymi, gd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na PCW szkodli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5.7 Izolacje systemow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zbiorników, komór, kory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biektach zbiornikowych, komorach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io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ami i korytach powierzchnie beton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okiej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arstwy 3 mm. Powierzchnie przed wykonywaniem izolacj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kowania lub hydropiaskowania.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oczyszczon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pilarni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zastosowany system przewiduje). Na tak przygotowan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o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m taka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 aby 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3 mm.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nosimy po stwardnieniu poprzedniej, tj. po ok. 16-72 godzin. Dla uzyskani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j powierzchn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owej pac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5.8 Uszczelnienie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ów 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zbiornik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gów 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zbiornik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zcze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y pomo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ów uszczel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ów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zczel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ury i kable 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j 25 mm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y pojedyncz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0,25 MPa. Dla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0,5 MP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 podwójny. Wolna prze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zczel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granicach od 26 mm do 188 mm. Otwór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ak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by wolna prze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danych granicach. Sposób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a uszczel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.opa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em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prze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 na rurze w otw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równomiernie 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uby - ele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a uszczel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egment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ucha uszczel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lic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nik obli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jest liczb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to segmenty dobieramy przy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zas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 przecinku mniejszych od 5 wynik za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amy w d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la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ch w g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5.9 Wymag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prowadze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izolacyjne wykonujemy kied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i pogodow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iedy panuje bezwietrzna pogoda lub wykonano zabezpieczenia oraz wykonano zabezpiec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iwdeszczowe (roboty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) oraz kiedy temperatura otoczenia nie jest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5 °C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ztwór asfaltowy do gruntowani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temperaturze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5 °C, jednak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° C 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temperatura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doby ni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° 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3"/>
          <w:szCs w:val="13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t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pod izolacj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i nieodksztalcalne.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ów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powin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0 kG/c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Jako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pod 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 wyrównany i zatarty pac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ewn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tynk cementowy (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mniej II rodzaj) z dodatkiem uszczel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lub bez. Wszelkie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nia powierzchn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one promieniem 3 do 5 cm oraz wyrobione wymagane spadk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wierzchnie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e, czyste, od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one i odpylone. Wyp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enia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niej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mm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na powierzchn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"m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szpach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tem asfaltowym wg PN-74/B-301 75 Kit asfaltowy uszczel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anie powietrzno-suchym. W przypadku stosowania do gruntowania emul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faltowej wg PN-B-24002 Asfaltowa emulsja anionowa,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yki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 (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,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tp.)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one. Pro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enia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niejszy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,0 cm. Spadk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u w kierunku kratk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owej lub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mi dokumentacji technicznej, lecz nie mniej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%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ces wykonywania izolacji. Kontrola powinna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ad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 dostarczeniu ich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arunkami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2.1.10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adanie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od 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winno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j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ejest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erek (nie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bytków w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, braku za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sfaz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, bra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sadzania wpustów itp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adkó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gruntowania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badanie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warstwy izolacji w izolacjach wielowarstw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winno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arstwy izolacyj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brobienia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miejsc przenikania przewodów i in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przez 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wszelkich innych miejsc w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ych na przecie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7. Odbiór robót izolac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przeprowadzone badania da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 dodatni wykonane roboty izolacyj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wykonan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 i 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9/B-10260 Izolacje bitum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gdy cho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wynik ujemny,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zolacyjnych lub i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niezgodne z wymaganiami normy; w tym przypadku Wykonawc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do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e do stanu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u wymaganiom normy i przed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do ponownego odbioru. Z odbioru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robót oraz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 wpis do dziennika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d CPV 45262300 – BETONOWANIE – 45262310 Zbrojen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ch S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Stal zbrojeniowa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Dru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dystansowe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4. Transpor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. Wykonanie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.1. Organizacja robó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5.2. Przygotowanie zbrojenia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rojenia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 Obmiar robót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Odbiór robó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ST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ch zakryciu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3. 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1. Norm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9.2. Inn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d CPV 45262300 – BETONOWANIE – 45262310 Zbroj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wykonania i odbioru zbrojenia betonu w konstrukcj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ych wykonywanych na mokro w budynkach oraz obiektach budownictwa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yjnego, któr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ramach zadania pn. „Remont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 Wody w m. Smyków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kres robót betonowych obejmuje wykonanie monolitycznych konstrukcji betonowy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ych lub elemen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yjnych obiektów mowo projektowanych na podstawie Dokumentacji Projektowej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biekt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udynku stacji uzdatniania wody - fundament pod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technolog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grodzenia terenu stacji z bra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wuskrz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fur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etonowe do studzien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pecyfikacj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e przy wykonywaniu zbrojenia konstrukcji budynków oraz obiektów budownictwa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yj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, których dotyczy Specyfikacja,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celu wykonanie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em zbroj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zbroj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robót obejmuje elementy konstrukcyjne fundamentów, podpór, murów, konstrukcje szkieletowe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, belki, pod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, gzymsy oraz konstrukcje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i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 i 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 45000000-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ich pozyskiwani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dano w ST Kod CPV 45000000-7 „Wymagania ogólne” pkt 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Stal zbrojeni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1. Asortyment stali zbrojeni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zbrojenia konstrukcj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ych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mi wiotkimi w obiektach budowlanych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zakresem kontraktu stos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 klas i gatunków wg dokumentacji projektowej, wg normy PN-H-84023/6: AIII, gatunku RB500W/BSt500S-O.T.B. oraz stal klasy AI, gatunku St3SX-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2.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echaniczne i technologiczne stali zbrojeni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browane ze stali gatunku RB500W/BSt500S-Q.T.B. (Aprobata Techniczna IBDiM Nr AT/ 2001-04-1115) 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arametr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w mm 8÷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anica plasty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e (min) w MPa 5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Rm (min) w MPa 55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arakterystyczna w MPa 49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liczeniowa w MPa 37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(min) w %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inanie do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60° brak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rys w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browane ze stali gatunku 18G2-b wg normy PN-H-84023/06 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arametr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w mm 6÷3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anica plasty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e (min) w MPa 35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Rm (min) w MPa 49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arakterystyczna w MPa 35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liczeniowa w MPa 29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(min) w % 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inanie do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60° brak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rys w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browane ze stali gatunkuSt3SX-b wg normy PN-H-84023/01 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arametr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w mm 5,5÷4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anica plasty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e (min) w MPa 24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Rm (min) w MPa 37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arakterystyczna w MPa 24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liczeniowa w MPa 2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(min) w % 2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inanie do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180° brak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rys w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 ze stali gatunku St0S-b wg normy PN-H-84023 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arametr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w mm 5,5÷4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anica plasty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e (min) w MPa 2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Rm (min) w MPa 3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(min) w % 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inanie do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180° brak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rys w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walcówki i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erzy i nade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wierzchni cz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niedopuszcz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my usadowe, rozwarstwienia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idoczne 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ok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3. Wymagania przy odbior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stalowe do zbrojenia betonu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H-9321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naczona do odbioru na budowie parti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patrzona w atest, w którym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zwa wytwór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enie wyrobu wg normy PN-H-93215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umer wytopu lub numer part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wyniki przeprowadzo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chemiczny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analizy wytop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sa part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 obróbki ciepl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wieszkach metalowych przymocowanych do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lub 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(po dwie do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)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informac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k wytwór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nominaln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k stal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umer wytopu lub numer part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k obróbki ciepl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Drut montaż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zbroj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zonego drutu stalowego, tzw.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Podkładki dystans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e stabilizatorów 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k dystansowych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z betonu.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dystansow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mocowane do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T Kod CPV 45000000-7 „Wymagania ogólne” pkt 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y przy przygotowaniu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zbrojenia wiotkiego w konstrukcjach budowlanych powinien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 budownictwie ogólnym.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zystkie rodzaj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jak: 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rki, p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rki, zgrzewarki, spawark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ne oraz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b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waran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winien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BHP, jak prz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o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tych i pasow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ch. Miejsca lub elementy szczególnie niebezpieczne dla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jalnie oznaczone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ten powinien pod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i osoby odpowiedzialnej za BHP na budowie. Osoby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o przeszkol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T Kod CPV 45000000-7 „Wymagania ogólne” pkt 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do zbrojenia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ne odpowiednim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mi transportu, w sposób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uni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od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zgodnie z przepisami BHP i ruchu drog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wykonania robót podano w ST Kod CPV 45000000-7 „Wymagania ogólne” pkt 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Organizacj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rzedstawi Inspektorowi nadzoru do akceptacji projekt organizacji i harmonogram robót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szystkie warunki, w jakich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roboty zbrojarsk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Przygotowanie zbroj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1. Przygotowanie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dbiór zbroj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e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dbiór zbrojenia powinien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 91/5-10042, a klasy i gatunki stali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2. Czyszczeni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przed ich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m do zbrojenia konstrukcj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zendry, l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ków rdzy, kurzu 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a.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zbrojenia z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one lub zabrudzone far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le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pa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mpami benzynowymi lub 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eparatami roz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 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ch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 chwilowe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m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 pokry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y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otkami drucianymi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lub mechanicz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iaskowanie. Po oczyszczeni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ry przekroju poprzecznego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 tylko zabru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m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rumieniem wody.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oblodzone odm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rumieniem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sposoby czyszczenia stali zbrojeniowej akceptowan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3. Prostowani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owani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uczy, 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tków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ek. Dopuszczalna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owego odchylenia od linii prostej wynosi 4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4.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zbrojeni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maksymalnym wykorzystani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Wskazane jest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w tym celu plan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.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mechanicznych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alnikiem acetylen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5. Od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, ha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inimal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trzpien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ych przy wykonywaniu haków zbrojenia podaje tabela Nr 23 normy PN-S-10042. Minimalna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krzywizny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do miejsca, gdz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na ni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nosi 10d dla stali A-III i A-II lub 5d dla stali A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imno na budow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ów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cy 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≤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2 mm.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d &gt; 12 mm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ginane z kontrolowanym podgrzewa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iejscach za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konstrukcji, w których za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szystki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zbrojenia ro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ego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ró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 20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od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strzemion i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powinn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podane dla haków. Przy odbiorze haków i od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i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Niedopuszczal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m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dczas wygin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broj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1.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brojenia w konstrukcji musi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e otoczenie przez jednorodny beton. P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zbrojenia w deskowaniu rozmieszczeni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siebie i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deskowania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lec zmianie. W ko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bu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 pokry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nalotem 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dz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bu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i z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szczonej smarami lub innym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mi chemicznymi, zabrudzonej farbami, za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onej i oblodzonej, stali, któr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ystawiona na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wody. Minimalna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ulin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j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ów i powierzchni przekroju element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go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07 m – dla zbrojeni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 fundamentów i podpór masyw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055 m – dla strzemion fundamentów i podpór masyw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05 m – dl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ych lekkich podpór i pal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03 m – dla zbrojeni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 ram, belek, p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, gzyms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025 m – dla strzemion ram, belek, pod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i zbroje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, gzyms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zbrojenia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na deskowaniu i podnoszenie na 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akcie betonowania je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dopuszczalne. Niedopuszczalne jest chodzenie po wykonanym szkielecie zbrojeni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2. Montowanie zbroj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zbroj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w dokumentacji 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ni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utem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ym, zgrze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zw.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kami dystansowymi. Drut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y,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rzony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 mm,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ów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cy do 12 m, prz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ch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rut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,5 mm. W szkieletach zbrojenia belek 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s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ni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ze strzemionami, a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– na przemia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ś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” pkt 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wykonania zbrojenia polega na sprawdzeniu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odanymi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wymaganiami. Zbrojenie podlega odbiorowi przed betonowa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odbiorze stali dostarczonej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ad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ywieszek z zamówieni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stanu powierzchni wg normy PN-H-93215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wymiarów wg normy PN-H-93215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masy wg normy PN-H-93215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a ro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a wg normy PN-EN 10002-1 + AC1:1998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a zginania na zimno wg normy PN-H-0440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bad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imum 3 próbki 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lub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. Prób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miejsc 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ce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i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szystkie badania odbiorcze da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 pozytyw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tolerancje wymiarów w zakresi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 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rozmieszczenia zbrojenia podano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ytuowanie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ulenie 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k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projektu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one maksymalnie 5 mm, nie przewid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niejszenia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tuli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staw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ów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: 10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od cz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elementu lub konstrukcji: ±10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od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: ±10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owe wykrzywienie: ±5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czki pod kabl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±1 mm (wzajemne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erzone w przekroju poprzecznym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od tolerancji podanych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strzemion od linii 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o zbrojeni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 nie powinno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%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czba uszkodzonych s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jednym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5% ogólnej ich liczby na tym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a w rozstawie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m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ymi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0,5 c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e w rozstawie strzemion nie powinny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±2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”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1 kilogram. Do oblicz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yjm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oret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(kg) zmontowanego uzbrojenia, tj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ów poszczegól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 po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o przez ich m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kg/m). Nie do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j na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y prz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, prz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k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ani drutu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ego. Nie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onej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 wyniku stosowania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ów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ch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ych od wymaganych w dokumentacji 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”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Zgodnoś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obót z dokumentacj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ojektow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 oraz pisemnymi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1. Dokumenty i d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lub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semne stwierdzenie Inspektora nadzoru w dzienniku budowy o wykonaniu robót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pisemne stwierdzenia Inspektora nadzoru o wykonani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2. Zakres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lub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semne stwierdzenia Inspektora nadz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inne potwierdzone przez niego dokumen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3. Odbiór końc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 odbyw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pisemnym stwierdzeniu przez Inspektora nadzoru w dzienniku budowy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obót zbrojarskich i pisemnego zezwolenia Inspektora nadzoru na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betonowania elementów, których zbrojenie podlega odbiorow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powinien po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prawdzeni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zbrojenia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czby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w poszczególnych przekroj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stawu strzemio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haków,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 i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kot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chowania wymaganej projektem otuliny zbroj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bioru robót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e postanowienia zawarte w ST Kod CPV 45000000-7 „Wymagania ogólne”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rzepisy zwi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6935-1:1998 Stal do zbrojenia betonu.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. IDT-ISO 6935-1:199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6935-1/AK:1998 Stal do zbrojenia betonu.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. Dodatkowe wymag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6935-2:1998 Stal do zbrojenia betonu. IDT-ISO 6935-2:1991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bro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6935-2/AK:1998 Stal do zbrojenia betonu.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browane. Dod. wymagania Poprawki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6935-2/ /AK:1998/Ap1:199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 82/H-93215 Walcówka i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 stalowe do zbrojenia betonu. Poprawki: 1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 4/91 poz. 27, 2. BI 8/92 poz. 38, Zmiany 1. BI 4/84 poz.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S-10042 Obiekty mostowe. Konstrukcje betonow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 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. Projekt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B-06251 Roboty betonow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. Wymagania techniczne. Zmiany PN-H-84023-06/A1:1996 Stal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a. Stal do zbrojenia betonu. Gatun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H-04408 Metale. Technologiczna próba zgin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0002-1 + AC1:1998 Metale: Próba roz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a. Metoda badania w temperaturze otoc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B-03264 Konstrukcje betonow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 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. Projekt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I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e Instytutu Techniki Budowlan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a zabezpieczenia przed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wykonania i odbioru robót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 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...........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Woda .....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Piasek.....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 Zaprawy budowlane cementowo-wapienne 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......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1. Ogólne wymagania 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2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do wykonywania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Transport 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wymagania 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2. Transport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Wykonanie robót 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1. Ogólne zasady wykonania robót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 Warunki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do robót 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 Przygotow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 Wykonywanie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 Badania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tynkowych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 Badania w czasie robót 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 Badania w czasie odbioru robót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Obmiar robót .........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1. Jednostka i zasady obmiarowania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Odbiór robót ..........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Odbiór tynków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1. Normy.......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2. Inne...........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d CPV 45410000 – Tynkowanie – 45411000 wykonanie tynków zwykłych wewnętrznych i zewnętr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, któr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ramach zadania pn. „Remont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 Wody w m. Smyków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gipsowo-kartonowych, których dotyczy specyfikacja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zycie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 których dotyczy specyfikacja,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rów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chitekto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owanego elementu, nanos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lub mechanicznie, do której wykonania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 zaprawy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norm lub aprobat tech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miejsce stosowania, rodzaj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rodzaj zaprawy, lic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 i techni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ie PN-70/B-10100 p. 3. „Roboty tynkowe.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. Wymagania i badania przy odbiorz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wykonaniu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 podanych w normie PN-70/B-10100 p. 3. 1.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ich rodzaju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e zgodnie z wymaganiami normy PN-70 /B-10100p. 3.3.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 45000000-7 „Wymagania ogólne" pkt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Ogólne wymagania dotyczące właściwości materiał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ch pozyskiwani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dano w ST „Wymagania ogólne" Kod CPV 45000000-7, pkt 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y do wykonania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90/B- 14501 „Zaprawy budowlane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" lub aprobatom techni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Wod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gotowania zapraw i skrapi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88/B-32250 „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udowlane. Woda do betonów i zapraw". Be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t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Niedozwolone jest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cie wó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kowych, kanalizacyjnych, bagiennych oraz wód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 organiczne, oleje i m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Pias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ek powinien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normy PN-79/B-06711 „Kruszywa mineralne. Piaski do zapraw budowlanych", a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mieszek orga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rakcje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ych wymiarów, a mianowicie: piasek drobnoziarnisty 0,25-0,5 mm, piase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ziarnisty 0,5-1,0 mm, piasek gruboziarnisty 1,0-2,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1. Do spodnich warstw tynk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ek gruboziarnisty odmiany 1, do warstw wierzchnich 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ziarnisty odmiany 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2. D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 piasek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obnoziarnisty i przecho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cie przez sito o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cie 0,5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Zaprawy budowlane cementowo-wapie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rk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apraw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wymaganiami normy PN-90/B-14501 „Zaprawy budowlane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e zapraw do robót tynkarskich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mechanicz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go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ej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aby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budowan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e szybko po jej przygotowaniu, tj. w okresie ok. 3 godzi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aprawy tynkarski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ek rzeczny lub kopalnia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aprawy cementowo-wapien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 portlandzki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normy PN-B- 19701; 1997 „Cemen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szech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". Za zg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ment z dodatkie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 lub popi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lotnych 25 i 35 oraz cement hutniczy 25 pod warunkie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temperatura otoczenia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7 dni od chwili wbudowania zaprawy ni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5°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apraw cementowo-wapien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pno suchogaszone lub gaszone w postaci ciasta wapien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rzymanego z wapna niegaszonego, które powinno two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li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jednobar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bez grudek niegaszonego wapna i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ych.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zapra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b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alnie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wymaganej marki zaprawy oraz rodzaju cementu i wap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przę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1. Ogólne wymag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T „Wymagania ogólne" Kod CPV 45000000-7, pkt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do wykonania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owinien wyka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rzystania z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szarki do zapra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gregatu tynkarski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iarki wolnospad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do zapra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zbiorników na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Ogólne wymag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 podano w ST „Wymagania ogólne" Kod CPV 45000000-7, pkt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 cementu i wapna suchogaszonego powinien odb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-88/6731-08. Cement i wap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ogaszone luz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owozem, natomiast cement i wap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ogaszone workowan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ewo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wolnym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mi transportu i w odpowiedni sposób zabezpieczone przed zawilgoc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pno gaszone w postaci ciasta wapiennego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ewo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krzyniach lub pojemnikach stal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uszyw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ewo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wolnym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mi transportu w warunkach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wykonania robót podano w ST „Wymagania ogólne" Kod CPV 45000000-7, pkt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wykonywania robót tynkow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wszystkie roboty stanu sur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instalacyjne podtynkowe, zamurowane przebicia i bruzdy, osadzon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e drzwiowe i okien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 do wykonywania tynków po okresie osiadania i skurczów murów tj.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4-6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stanu sur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mperaturze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+5°C pod warunkie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doby nie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 spad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0°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 temperatura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ynki jedynie przy zastosowaniu odpowiedni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zgodnie z „Wytycznymi wykonywania robót budowlano-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w okresie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temperatur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wykonane tynk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pierwszych dwóch dni przed n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cznien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m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wie godziny dzien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okresie wysokich temperatur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wykonane tynk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as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i twardnienia, tj.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godnia, zwi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Przygotowanie podłoż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1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70/B-10100 p. 3.3.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2. Spoiny w murach ceg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przewidzianych do tynkowania 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 prz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licach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-1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zed tynkowanie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urzu szczotkami oraz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lamy z rdzy i substan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ych. Plamy z substancji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-proc. roztworem szarego m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lub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je lam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nzy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miernie such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i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4. Wykonywanie tynków zwy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1. Przy wykonywaniu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 podanych w normie PN-70/B- 10100 p. 3.3.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2. Sposoby wykonania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jedno - i wielowarstwow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dany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tabl. 4 normy PN-70/B-101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3.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ich kategorii oraz od rodzaju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lub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0/B-101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4.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kategorii II i II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mian powszechnie stosowanych, wykonywanych w sposób standar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5.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kategorii IV za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mian dobor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6. Tynk trójwarstwowy powinien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brzutki, narzutu 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. Narzut tynków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pasów i listew kierunk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7.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u warstwy narzutu, lecz przed jej stwardnieniem. Podczas zacierania warstw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cno dociskana do warstwy narzu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tynk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y cementowo-wapienne: tynków nie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na zawilgocenie - w proporcji 1:1:4, 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na zwilgocenie oraz w tynka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– w proporcji 1:1: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ś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” pkt 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Badania przed przyst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ieniem do robót tynk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Wykonawca powinien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cementu, wapna oraz kruszyw przeznaczonych do wykonania robót i przed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t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owi nadzoru do akcep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te powinny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ementu, wapna, wody oraz kruszyw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pkt. 2 niniejszej specyfik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Badania w czas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1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zakre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y wytwarzanej na placu budowy, a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jej marki i konsystencji, powinny wyni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ormy PN-90/B-14501 „Zaprawy budowlane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2.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zapraw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isywane do dziennika budowy i akceptowan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Badania w czasie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ane w sposób podany w normie PN-70/B-10100 p. 4.3. i powin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mianami w dokumentacji powykonawcz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ygo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rozo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nków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nków d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owierzchni t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powierzchni i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t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tynku na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, stykach i szczelinach dylatac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"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Jednostka i zasady obmiar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ów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etrach kwadratowych jako iloczyn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w stanie surowym i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erzonej o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lub warstwy wyrównawczej na stropie do spodu stropu. 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lastrów 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ów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ozw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tych elementów w stanie sur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ów stropó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ch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metrach kwadratowych ich rzutu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etl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surowych n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io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rop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browych i kasetonowych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ozw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wymiarów w stanie surowym. Z powierzchni tynków nie 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 nieotynkowanych,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onych, obróbek kamiennych, kratek, drzwiczek i innych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z nich jest mniejsza od 0,5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2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Ilo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ść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tynków w m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13"/>
          <w:szCs w:val="13"/>
        </w:rPr>
        <w:t xml:space="preserve">2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okre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ś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la si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ę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na podstawie projektu z uwzgl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ę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dnieniem zmian zaakceptowanych przez Inspektora nadzoru i sprawdzonych w natu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" pkt.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tynkowych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odbiór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dbyw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m czasie od jego wykonania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o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m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zgodn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ST i wymaganiami Inspektora nadzoru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szyst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y i badania omówione w pkt. 6, 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zytywne wyni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cho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en wynik badania daje wynik negatywny, tynk nie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brany. W takim przypad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 z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 popr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zed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nownego odbi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odchylenia od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zag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u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 i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nku, zali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 do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tegor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podan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,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 i ponownie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tyn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dbiór tyn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1. U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anie powierzchni,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, prz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owierzchni oraz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dw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2. Dopuszczalne odchylenia powierzchni tynku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 i odchylenie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od linii prostej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mm i w liczbie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kontrolnej dwumetrow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e powierzchni i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od kierunk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nowego -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m na 1 mb i o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 mm w pomieszczeni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iomego -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mm na 1 mb i o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 mm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wierzchn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grodami pionowymi 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mi, belkami itp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3. Niedopuszczal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d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wity w postaci nalotów roztworów soli wykrystalizowanych na powierzchni tynków prze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pi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 itp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y zacieków na powierzchni, odstawanie, odparzenia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erze wskutek niedostatecznej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ynku d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4. Odbiór gotowych tynków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ony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, który powinien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 wad i usterek ze wskazaniem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ierdzeni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nie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z zamówi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5/B-04500 Zaprawy budowlane. Badania cech fizycznych i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0/B-10100 Roboty tynkowe.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. Wymagania i badania przy odbio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B-32250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udowlane. Woda do betonów i zapra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30020:1999 Wapn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9/B-06711 Kruszywa mineralne. Piaski do zapraw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0/B-14501 Zaprawy budowlane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B-19701;1997 Cementy powszech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-9000 (Seria 9000, 9001, 9002, 9003 i 9004) Normy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ystemów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stemami zapewn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I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y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 - Roboty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e, zeszyt 1 „Tynki", wydanie ITB - 2003 ro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d CPV 45442100-8 – Roboty malarskie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 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Dokumentacja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Rodzaj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......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Transport ...............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1. Transport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: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Wykonanie robót ...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zasady wykonywania robót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2. Warunki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do robót 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3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 malowanie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4. Warunki prowadzenia robót malarskich....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5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...............................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...............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1. 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 Badania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malarskich 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 Badania w czasie robót .............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 Badania w czasie odbioru robót......................................................................................................................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Obmiar robót ................................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 Ogólne zasady obmiaru robót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zasady obmiaru robót malarskich 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 W SST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zasady obmiaru robót malarskich 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Odbiór robót .....................................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1. Ogólne zasady odbioru robót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2. Odbiór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3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..................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4. Odbiór ostateczny (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)........................................................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5. Odbiór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okresu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jmi i gwarancji 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..........................................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Normy.................................................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Inne.....................................................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d CPV 45442100-8 – Roboty malars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larskich realizowanych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i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obiektów budowlanych nie 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na agre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em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pecyfikacja techniczna (ST) nie dotyczy wykonywania zabezpieczenia chemoodpornego i antykorozyjnego obiektów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, których dotyczy Specyfikacja,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celu wykonanie malow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(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(wystawionego na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czynników atmosferycznych), obiektów budowlanych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na agre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em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opracowania obejmuj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posobów ocen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konani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powierzchni obiektów oraz ich odbior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nie obejmuj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bezpieczenia chemoodpornego i antykorozyjnego obiektów budowlanych oraz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 wykonywanych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metod opatentowanych lub zaprojektowanych indywidualnie dla konkretnego obiek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 45000000-7 „Wymagania ogólne" pkt.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Dokumentacja robót wy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zinowych i o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zin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malarskich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budowlany, opracowa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03.07.2003 r. „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projektu budowlanego (Dz. U. z 2003 r. Nr 120, poz. 1133), dla przedmiotu zamówienia dla którego wymagane jest uzyskanie pozwoleni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wykonawczy w zakresie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inistra Infrastruktury z 02.09.2004 r. 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wykonania i odbioru robót (obligatoryjna w przypadku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)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02.09.2004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projektowej, specyfikacji technicznych wykonania i odbioru robót budowlanych oraz progra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prowadzo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26 czerwca 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 za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, zgodnie z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16 kwietnia 2004 r. o wyrobach budowlanych (Dz. U. z 2004 r. Nr 92, poz. 881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 i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owykonawcza czyli w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wymienion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e dokumentacji robót z naniesio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ami dokonanymi w toku wykonywania robót (zgodnie z art. 3, pkt 14 ustawy Prawo budowlane z dnia 7 lipca 1994 r. -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kumentacji projektowej i specyfikacji technicznej wykonania i odbioru robót budowlanych opracowanych dla konkretnej realizacji. Powinny one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l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ewentualnie sposoby ich wykonania lub naprawy, z wyszczególnieniem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ra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koniecznych do wykonania robót malarskich z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powiednie dokumen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niesienia (normy, aprobaty techniczn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oby wykonani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orys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zornictwo i 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i warunki odbioru wykonanych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Ogólne wymagania dotyczące właściwości materiał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ich pozyskiwani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dano w ST Kod CPV 45000000-7 „Wymagania ogólne" pkt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ne do wykonania robót malarskich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znakowanie znakiem CE co oznacza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konano oceny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e zharmoniz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bioru Polskich Norm, z 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kraj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kowskiego Unii Europejskiej lub Europejskiego Obszaru Gospodarczego, uzn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zg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maganiami podstawowymi, alb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uznanymi reg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sztuki budowlanej wy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roducenta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dotyczy ona wyrob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ieszczonego w wykazie wyrobów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iewielkie znaczenie dla zdrowia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lb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znakowanie znakiem budowlanym, co oznacz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 wyroby nie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owemu oznakowaniu CE, dla których dokonano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Pol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nano za „regionalny wyró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"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podany na opakowa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Rodzaje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malowania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obiektów budowlanych Do malowania powierzchn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obiektów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rby dyspersyjn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normy PN-C-81914:200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rby olejne, ftalowe, ftalowe modyfikowane i ftalowe kopolimeryzowane styrenow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normy PN-C- 81901:200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alie olejno-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e, ftalowe, ftalowe modyfikowane i ftalowe kopolimeryzowane styrenow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normy PN-C-81607:1998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rby na spoiw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 rozpuszczalnikowych innych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lejne i ftal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 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ych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ineralnych bez lub z dodatkami mod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w postaci ci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lub suchych mieszanek do zarobienia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ineralno-organicznych jedno- lub kilku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owe do 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a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aprobat 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kiery wodo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normy PN-C-81802:200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lakiery na spoiw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 rozpuszczalnikowych innych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lejne i ftalowe, które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aprobat 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gru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które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aprobat tech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malowani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powierzchni obiektów budowl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malowania powierzchn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obiektów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rby dyspersyjn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normy PN-C-81914:200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rby olejne, ftalowe, ftalowe modyfikowane i ftalowe kopolimeryzowane styrenow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normy PN-C-81901:200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alie olejno-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e, ftalowe, ftalowe modyfikowane i ftalowe kopolimeryzowane styrenow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C-81607:1998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rby na spoiw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ozpuszczalnikow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 innych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lejne i ftal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eralnych z dodatkami mod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w postaci suchych mieszanek do zarobienia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eralno-organicznych jedno- lub kilku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owe do 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a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tóre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91/B-1010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farby i emalie na spoiw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m 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aprobat 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rby na spoiwach mineralnych z dodatkami mod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w postaci ci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, które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aproba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gru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które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aprobat tech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mocnic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mocnicze do wykonywania robót malarskich t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iki, w tym: woda, terpentyna, benzyna do lakierów i emalii, spirytus denaturowany, inne 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i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e fabrycz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do od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ania, mycia i usuwania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do likwidacji zacieków i wykwit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ty i masy szpachlowe do napraw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ww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przez producenta lub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om odpowiednich aprobat technicznych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4. Wod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gotowania farb zarabianych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EN 1008:2004 „Woda zarobowa do betonu. Specyfikacja pobierania próbek, badanie i ocena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y zarobowej do betonu, w tym wody odzyskanej z procesów produkcji betonu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a tylko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a woda pit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Sprzę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T Kod CPV 45000000-7 „Wymagania ogólne" pkt. 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ywania robót malarski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otki o sztywnym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u lub druciane do czyszcze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pachle i pace metalowe lub z tworzyw sztu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e i 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sz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ne wierta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ojemniki do przygotowania kompozycj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 farb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gregaty malarskie ze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abiny i ruszt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 podano w ST Kod CPV 45000000-7 „Wymagania ogólne" pkt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1. Transport i składowanie materiał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robót malarskich w opakowaniach nie wymaga specjal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. W czasie transport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sposób wyklu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uszkodzenie opa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 przypadku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alecane jest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ich na paletach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d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oraz 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transportu farb i in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 postaci suchych mieszanek, w opakowaniach papierowych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hodów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. Do przewozu farb w innych opakowania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rzyst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hody pokryte plandekami lub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robót malarski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udowie w pomieszczenia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, zabezpieczonych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dami i minusowymi temperatur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lakier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a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transpor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ymaganiami normy PN-89 /C-81400 „Wyroby lakierowe. Pakowanie, przechowywanie i transport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Ogólne zasady wykonyw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wykonywania robót podano w ST Kod CPV 45000000-7 „Wymagania ogólne" pkt 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2. Warunki przystąpienia d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ywania robót malarski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poprze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bót budowlanych oraz po przygotowaniu i kontrol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 malowanie i kontrol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 budynku pierwsze malowa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i sufitów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obót instalacyjnych, tj.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ych, kanalizacyjnych, centralnego ogrzewania, gazowych, elektrycznych, 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nitarnych ceramicznych i metalowych lub z tworzyw sztucznych (b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oraz armatur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j (gniazdka,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itp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u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g drewnianych, tzw. b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dopasowaniu i wyregulowaniu stolarki, lecz przed oszkleniem okien itp.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stolarka n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a fabrycz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ugie malowa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u tzw. b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osadzek (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dywanowych 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z tworzyw sztucznych) z przybiciem liste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ych i c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kleniu okien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ni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to wykonane fabrycz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3. Wymagania dotycz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e pod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 pod malow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3.1. Nieotynkowane mury z c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lub z kam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ury ceglane i kamienne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68/B-10020. Spoiny muru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cie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równo z licem muru. Przed malowaniem wszelkie ubytki w murz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mur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yszczona z zas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grudek zaprawy,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oza jej obszar oraz resztek starej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malarski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ur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y czyli jego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 farby,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 malarska,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od podanej w tablicy 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dopuszczalna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ineralnych przeznaczonych do mal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 Farby dyspersyjne, na spoiw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 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ych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 Farby na spoiw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 rozpuszczalnikowych -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Farby na spoiwach mineralnych bez lub z dodatkami mod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w posta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ych mieszanek 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ych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w postaci ci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-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 Farby na spoiwach mineralno-organicznych -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mur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kurzona i od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o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3.2. Bet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yszczona z od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grudek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go betonu.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lub widoczne elemen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al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lub zabezpieczone far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tykoroz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Uszkodzenia lub rakowate miejsca betonu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rawione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specjalnymi mieszankami, na które wydano aprobaty techn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etonowego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 farby,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 malarska,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anych w tablicy 1. Powierzchnia beton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kurzona i od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o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3.3.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we niemalowane tynki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70/B-10100. Wszelkie uszkodzenia tyn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przez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tarte do równej powierzchni. Powierzchnia tyn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bawiona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np. kurzu, rdzy,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u, wykwitów solny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2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i malowane uprzednio farbam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yszczone ze starej farby i wszelkich wykwitów oraz odkurzone i umyt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o umyciu powierzchnia tynków nie powinna 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ów starej farby ani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o starej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 malarskiej. Uszkodzenia tynk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pr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3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 tynków (malowanych jak i niemalowanych)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anych wcześni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4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lub widoczne nieusuwalne elementy metal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antykorozyj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3.4. Tynki pocienione 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ie same wymagania jak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3.5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 drewna,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rewnopochodn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murs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o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2%, bez zepsutych lub wyp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ów i zaciek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. Powierzchni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kurzona i oczyszczona z plam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szczu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y, starej farby i innych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Ewentualne uszkodzenia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rawione szpachló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a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no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gipsowo-kartonow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kurzone, bez plam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u i oczyszczone ze starej farby. 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mo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raz styk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zpachlowane. Uszkodzone fragment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rawione m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pachl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a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na jest aprobata techniczna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knisto-mineralnych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% oraz 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e odkur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bez plam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u, wykwitów, rdzy i innych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mo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ie powinny wyst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a lic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, a ich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k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e antykorozyjnie. Elementy metalowe przed malowaniem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zyszczone ze zgorzeliny, rdzy,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prawy, gipsu oraz odkurzone i od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4. Warunki prowadzenia robót malar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4.1. Warunki ogólne prowadzenia robót malarsk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malarsk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o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 pogodzie bezwietrznej i bez opadów atmosferycznych (w przypadku robót malarski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 temperaturze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5°C, z dodatkowym za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e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doby nie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 spadek temperatury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0°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 temperaturze ni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5°C, z dodatkowym za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, by temperatur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ie prze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20°C (np. w miejscach bardzo n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czniony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ienia opadów w trakcie prowadzenia robót malarskich powierzch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pomalowane (nie wys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)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malarsk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anych pod malowanie nie przekracza odpowiednich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anych w pkt. 5.3. Prace malarskie na elementach metalow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j powietrza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0%. Przy wykonywaniu prac malarskich w pomieszczenia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Roboty malarskie farbami, emaliami lub lakierami rozpuszczalnikowym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 daleka od otwart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nia,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oraz silni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o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skrzenie i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, które w czasie robót malarskich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lec uszkodzeniu lub zanieczyszczeniu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zabrudzeniem farb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4.2. Wykonanie robót malarski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malarskie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obiektów budowlan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ied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podane w pkt. 5.3., a warunki prowadzenia robót wymagani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pkt. 5.4.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e malarsk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 farby, która powinna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: informacje o ewentualny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u gru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i o przypadkach, kie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go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osób przygotowania farby do malowania, sposób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farby, w tym informacje o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ch (np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e, 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, agregaty malarskie), kr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farby oraz jej z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na 1 m2, czas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m kolejnych warstw, zalecenia 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cia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, zalecenia w zakresie bh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4.3. Wykonanie robót malarskich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roboty malarsk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ied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podane w pkt. 5.3., a warunki prowadzenia robót wymagani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pkt. 5.4.1. Prace malarsk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 farb,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formacje wymienione w pkt. 5.4.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5. Wymagania dotyczące powłok malar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5.1. Wymagania w stosunku do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z farb dyspers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z farb dyspersyjn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niezmywalne przy stosowani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m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dezynfe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odporne na tarcie na sucho i na szorowanie oraz na reemulg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aksamitno-matowe lub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naczn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s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jednolitej barwy, równomierne, bez smug, plam, zgodne ze wzorcem producenta i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ez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tó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ó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ez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dstawania o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 oraz widocz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prawe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ez grudek pigmentów i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czy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zciera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powa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owi faktury pokrywaneg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5.2. Wymagania w stosunku do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k z farb na rozpuszczalnikowych spoiw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wicznych oraz farb na spoiw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 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ych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t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porne na zmywani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em m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, tarcie na sucho i na szorowa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ez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mug, plam,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tów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ó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e ze wzorcem producenta i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kresie barwy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s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powa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owi faktury pokrywaneg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jednowarstwowej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 malarskiej dopuszczal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naczne miejscowe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t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 Nie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go rodzaju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cze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stawani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od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5.3. Wymagania w stosunku do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wykonanych z farb mineralnych z dodatkami mod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lub bez, w postaci suchych mieszanek oraz farb na spoiwach mineralno-orga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z farb mineralnych powinn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ównomiernie pokr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bez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tów, plam i odprys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ie obsyp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otarciu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an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w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ie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ó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 zakresie barwy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sku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wzorcem producenta ora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rne na zmywani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za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 farb wapiennych i cementowych bez dodatków mod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ie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krego zapach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go rodzaju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ch wykonanych na elewacjach niejednolity od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rwy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w miejscach napraw tynku po hakach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 powierzchni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z nich nie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20 c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2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chropowa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owi faktury pokrywaneg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chylenia do 2 mm na 1 m oraz do 3 mm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liniach styku odmiennych bar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a n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ch jednowarstw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5.4. Wymagania w stosunku do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k z lakierów na spoiw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ych wodo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ych i rozpuszczalnik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 z lakierów powin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lity w odcieniu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sku 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zgodny z wzorcem producenta i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ó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a, smug, plam, zacieków,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erzy i zmar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brze przy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arysowania i wyciera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e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mywani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em m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Ogólne zasady kontroli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" pkt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Badania przed przystąpieniem do robót malar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malarski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ra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któr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rzystywane do wykonyw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1. Bad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 malow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d malowanie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jego rodzaju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termina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etonowego nie w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4 tygodniach od daty jego wykon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po otrzymaniu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z ich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ane po zamocowaniu i wbudowaniu wszystkich elementów przeznaczonych do mal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w przypadk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urów ceglanych i kamiennych 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 projektem budowlanym,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godni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8/B-10020,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spoin, wykonanie napraw i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,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u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etonowych 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 projektem budowlanym,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, wykonanie napraw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zabezpieczenie elementów metal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ów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 pocienionych 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ojektem,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powierzchni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y PN-70/B-10100,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, wykonanie napraw i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zabezpieczenie elementów metal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 drewna -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an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i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, wykonane naprawy i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 gipsowo-kartonowych 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knisto-mineralnych -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i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, wykonanie napraw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styków oraz zabezpieczenie 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metalowych -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mur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ami opisanymi w normie PN-68/B-10020.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 tynk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ami podanymi w normie PN-70/B-101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powierzchn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ce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zualnie, z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 1 m, w rozproszony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 dziennym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tu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ylenie powierzchni (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 powierzchni metalowych)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ce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rzetarcie powierzchni such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 przypadku powierzchni metalowych do przetarc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ej szma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ce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odpowiednich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. W przypadku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p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szarkowo-wag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równane z wymaganiami podanymi w pkt. 5.3., odnotowane w formie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kontrol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isane do dziennika budowy i akceptowan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2. Bad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zed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dostawca dostar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a wyrobów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ych w robotach malarski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y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podane na opakowani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 farby w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m opakowa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zualnie. Farba powinna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r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olorze i konsystencji mieszan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dopuszczalne jest stosowanie farb, w których wi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) w przypadku farb ci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oagulowane spoiw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oztarte pigment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dki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czy (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 niektórych farb strukturalnych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y p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nie 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es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mierne, utrzy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enie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e w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ach gnil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) w przypadku farb w postaci suchych mieszanek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y p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ryle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e w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ach gnil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Badania w czas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w czasie robót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prawdzaniu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ywanych robót malarskich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 i instrukcjami producentów farb. Badania te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inny doty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a technologii wykonywanych robót w zakresie grun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4. Badania w czasie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w czasie odbioru robót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lem oceny cz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szystki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 malarskich,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zakres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 i wprowadzonymi zmianami, które naniesiono w dokumentacji powykonawcz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ygo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badaniach w czasie odbioru robót pomocn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ch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akcie ich wykony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przy ich odbiorz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14 dniach od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ich wykony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technicz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mperaturze powietrza co najmniej +5°C i przy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a nie przekra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65%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 obejm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arwy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s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wyciera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zmy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oda przeprowadza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 w czasie odbioru robó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go - wizualnie, okiem nieuzbrojonym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 rozproszonym z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0,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arwy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sku - przez porównanie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 rozproszonym barwy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sku wys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j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z wzorcem producent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na wycieranie - przez lekkie, kilkukrotne pocieranie jej powierzchni w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w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ma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olorze kontrastowym do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.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dpor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cierani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matce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dy farb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mineralnych i mineralno-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knistych - przez wykonanie skalpelem siatki 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op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u oczka 5 mm, po 10 oczek w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przetarci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em 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j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;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d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l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n z kwadracików nie wypad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drewnianych i metalowych -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is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normie PN-EN ISO 2409:1999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e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zmywanie - przez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krotne silne potarcie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m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mydl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o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twardej szczeciny, a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e s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e jej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kieg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a;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dpor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mywani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piana mydlana na szczotce nie ulegnie zabarwieniu oraz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po wys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adana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m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jedna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r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ie pow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t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równane z wymaganiami podanymi w pkt. 5.5 i opisane w dzienniku budowy i protoko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pisanym przez przedstawicieli inwestora (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) oraz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Ogólne zasady obmia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"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Szczegółowe zasady obmiaru robót malar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lowania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etrach kwadratowych w rozw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,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rzeczywistych wymiarów.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liczonej powierzchni nie 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worów i miejsc nie malowanych o powierzchni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z nich do 0,5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2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l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i sufitów z profilam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onymi lub ozdobami, okien i drzwi, elementów 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owych, grzejników i rur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roszczone metody obmia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lowanie opasek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ie w metrach kwadratowych powierzchni w rozw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wustronnie malowanych elementów 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owych (siatek, krat, balustrad itd.)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etr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wadratowych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jednostronnej powierzchni ich rzu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alowanie obustron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ber grzejników radiatorowych obmier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podwó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, opisanego na grzejniku (z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m grzejników typu S-130 i T-1, dla któr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ró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isanego prost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alowanie rur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do 30 cm obmier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etrach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Malowanie rur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sz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etrach kwadratowych ich powierzchni w rozwi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W SST można ustali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ć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ne szczegółowe zasady obmiaru robót malar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obmiaru podane w katalogach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jednostkowe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rzeczowe dla robót malarskich np. zasady wymienione w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ch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do rozdz. 15 KNR 2-02 lub rozdz. 14KNNR 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odbio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"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Odbiór robót zanikających i ulegających zakryc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robotach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wykonywaniem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 elementem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akryciu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 Odbi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 przed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robót malarsk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akcie odbior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wymienione w pkt. 6.2.1. niniejszej specyfikacji.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rów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maganiam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 malowanie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pkt. 5.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szystkie pomiary i badania 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nik pozytywn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a wykonan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, tj.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ST i zezw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 do robót malarsk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cho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en wynik badania jest negatywn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brane. W takim przypadk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prac i rodzaj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koniecznych do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nie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 Po wykonaniu ustalonego zakresu prac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nownie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ustalenia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dokonanym odbiorem robót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(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) ora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i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zienniku budowy lub protokole podpisanym przez przedstawicieli inwestora (inspektor nadzoru) i wykonawcy (kierownik budowy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3. Odbiór częśc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polega na ocenie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.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robót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zakresu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w dokumentach umownych,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zasad jak przy odbiorze ostatecznym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lem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jest wczesne wykrycie ewentualnych usterek w realizowanych robotach i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rzed odbiorem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robót jest dokonywany przez inspektora nadzoru w obec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ierownika budowy.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jest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dokonani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rozliczenia robót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umow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uj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4. Odbiór ostateczny (końcowy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 stanowi ostate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eczywistego wykonania robót w odniesieniu do ich zakresu (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ostateczny przeprowadza komisja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na podstawie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dokument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dokonanej oceny wizual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i terminy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komisji oraz czas jej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powinn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a. Wykonawca robót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i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niesionymi zmianami dokonanymi w toku wykonywa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specyfikacje techniczne ze zmianami wprowadzonymi w trakcie wykonywa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i k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obmiarów z zapisami dokonywanymi w toku prowadzonych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za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u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e producent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i ekspertyz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ku odbioru komisj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a jest zapo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i dokumentami,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zgodni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ycznymi podanymi w pkt. 6.4 niniejszej ST, porów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z wymaganiami podanymi w pkt. 5.5 oraz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zual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malarsk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bran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szystkie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e, a dostarcz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letn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merytory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cho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 jeden wynik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atywny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 malarska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. W takim przypadk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 z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to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prac koryg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z wymagan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pkt. 5.5 i przed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ownie do odbi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odchylenia od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zag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u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a i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malarskiej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ra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okonanie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z jednoczesnym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nagrodzenia w stosunku do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podan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do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adliwie wykonanych robót malarskich,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ponownie i powtórnie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bi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nie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ów odbiór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 po ich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bioru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pisany przez przedstawicieli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i wykonawcy.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ien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po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w trakcie prac komis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 wad i usterek ze wskazaniem sposobu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ierdz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nie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robót malarskich z zamówi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jest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dokonania rozliczeni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a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5. Odbiór po up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wie okresu rękojmi i gwaran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lem odbioru po okresie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jmi i gwarancji jest ocena stanu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 p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u w tym okresie oraz ocena wykonywanych w tym okresie ewentualnych robót poprawkowych,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usuwaniem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onych wa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okresu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jmi i gwarancji jest dokonywany na podstawie oceny wizualnej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,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zasad opisanych w pkt. 8.4. „Odbiór ostateczny (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)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y wynik odbioru pogwarancyjnego jest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wrotu kaucji gwarancyjnej, negatywny do dokonania 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em okresu gwarancyjnego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owinien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wszystkie za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ady w wykonanych robotach malarsk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8/B-10020 Roboty murowe z c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 Wymagania i badania przy odbio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0/B-10100 Roboty tynkowe.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. Wymagania i badania przy odbio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1/B-10102 Farby do elewacji budynków.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9/B-81400 Wyroby lakierowe. Pakowanie, przechowywanie i transpor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2409:1999 Farby i lakiery. Metoda siatki 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3300:2002 Farby i lakiery. Wodne wyroby lakierowe i systemy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owe n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fity. Klasyfikacj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C-81607:1998 Emalie olejno-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e, ftalowe, ftalowe modyfikowane i ftal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polimeryzowane styren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C-81800:1998 Lakiery olejno-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zne, ftalowe modyfikowane i ftalowe kopolimeryzowane styren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C-81801:1997 Lakiery nitroceluloz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C-81802:2002 Lakiery wodoroz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lne stosowan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C-81901:2002 Farby olejne i alkid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C-81913:1998 Farby dyspersyjne do malowania elewacji budyn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C-81914:2002 Farby dyspersyjne stosowan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008:2004 Woda zarobowa do betonu. Specyfikacja pobierania próbek, badanie i ocena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zarobowej do betonu, w tym wody odzyskanej z procesów produkcji bet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In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o-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(tom I,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) Arkady, Warszawa 1990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ych ITB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: Roboty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e. Zeszyt 4: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malarskie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. Warszawa 2003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wykonania i odbioru robót budowlanych. Wymagania ogólne. Kod CPV 45000000-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nie II, OWEOB Promocja - 2005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Kod CPV 45430000 – Pokrywanie pod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óg i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an – U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anie p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ytek ceramicznych ................................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..........................................................................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1. Przedmiot ......................................................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ych ST..............................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3. Ogólne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robót .............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4. Okre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lenia podstawowe.................................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5. Ogólne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robót ...............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6. Dokumentacja robót wy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zinowych.....................................................................................................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Y ..............................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1. Ogólne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, ich pozyskiwania i s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owania 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2. Rodzaje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..............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3. Sp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 i na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dzia ..............................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3.1. Ogólne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u 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3.2. Sp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 i na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dzia do wykonywania wy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zin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 Transport ........................................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1. Transport i s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owanie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 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 Wykonanie robót ............................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1. Ogólne zasady wykonywania robót podano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2. Warunki przys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ienia do robót 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3. Wykonanie wy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ziny.....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4. Wykonanie o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zin................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ROBÓT ........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1. Ogólne zasady kontroli ja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robót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2. Badania przed przys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ieniem do robót 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3. Badania w czasie robót..............................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4. Badania w czasie odbioru robót ................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5. Wymagania i tolerancje wymiarowe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wy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zin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 Obmiar robót ..........................................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1. Ogólne zasady obmiaru robót. ..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2. Zasady obmiarowania ...............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 ODBIÓR ROBÓT ...............................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1. Ogólne zasady odbioru robót. 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2. Odbiór robót zanika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ych zakryciu 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3. Odbiór 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owy...................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4. Odbiór ostateczny (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ń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owy) 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5. Odbiór pogwarancyjny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ZANE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1. Normy .......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2. Inne dokumenty i instrukcje...............................................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d CPV 45430000 – Pokrywanie podłóg i ścian – Układanie płytek cerami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oraz odbioru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ceramicznych na stacji uzdatniania wody w m. Smy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, których dotyczy specyfikacja,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celu wykona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kryc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g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(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, posadzki), które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rzchni element warst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kryc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(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), które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chitekto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elemen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obejmuje wykonanie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kompozycji klejowych z mieszanek przygotowanych fabrycz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opracowania obejmuj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posobów ocen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wykonanie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, oraz ich odbio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nie obejmuje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chemoodpornych oraz wykonywanych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metod patentowych lub innych zaprojektowanych indywidualnie dla konkretnego obiek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osadzki zewnętr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podest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-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gresowe, mrozoodpome, szorstkie, w kolorze czerwonym, ryflowane przy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podes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ewnętrzne tynki i okładzi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wszystkich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ceramicz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 45000000-7 „Wymagania ogólne" pkt.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 w niniejszej ST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normami ora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 podanymi w ST Kod CPV 45000000-7 „Wymagania ogólne" pkt 1.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 45000000-7 „Wymagania ogólne" pkt.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 Dokumentacja robót wy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zinowych i o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zin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budowlany, opracowa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3.07.2003 r. 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projektu budowlanego (Dz. U. z 2003 r. nr 120, poz. 1133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wykonawczy (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taka potrzeba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wykonania i odbioru robót (obligatoryjna w przypadku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), zgodna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2.09.2004 r. (Dz. U. z 2004 r. nr 202, poz. 2072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, prowadzony zgodnie z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GPiB z 15.12.1994 r. w sprawie dziennika budowy oraz tablicy informacyjnej (MP z 1995 r. nr 2, poz. 29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y techniczne, certyfikaty lub deklaracj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owego 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wyrobów budowlanych, zgodnie z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o Budowlane z 7.07.1994 r. (Dz. U. Z 2000 r. nr 106, poz. 112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 i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owykonawc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projektu opracowanego dla konkretnej realizacji. Powinien on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wykonyw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arunk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 i stan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ojekc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art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l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ewentualnie sposób jego wykonania lub naprawy, z wyszczególnieniem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ra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wykon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z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powiednie dokumen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niesienia (normy, aprobaty techniczn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oby wykon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 i sposobu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orystyka i wzornictw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i warunki odbioru wykonanej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konserwacj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rozumiemy (zgodnie z art. 3, p. 14 ustawy Prawo budowlane) wymie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z naniesionymi zmianami w stosunku do projektu budowlanego i specyfikacji technicznej, dokonanymi podczas wykonyw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Ogólne wymagania dotyczące materiałów, ich pozyskiwania i skład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ich pozyskiwani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dano w ST Kod CPV 45000000-7 „Wymagania ogólne" pkt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adt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ne do wykonywania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ceramicznych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y Techniczne lub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kowane zgodni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norm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lub 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z P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na znak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e zharmoniz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bioru norm polski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pakowaniach powinien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stos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transportu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y z warunkami i wymaganiami podanymi przez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udowie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ych na budow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rzeznaczonych do wykonania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Rodzaje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Wszel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wykon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zawartym w normach polskich lub aprobatach technicznych ITB do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an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wszechnego stosowania w budownict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2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cerami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normo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76:1996 -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prasowane na sucho o 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≤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%. Grupa B 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77:1997 -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prasowane na sucho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3%&lt;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≤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%. Grupa B I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78:1998 -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prasowane na sucho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6%&lt;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≤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%. Grupa B II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59:1996 -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prasowane na sucho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E&gt;10%. Grupa B II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i ich parametry techniczne mus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rojektowa, szczególnie dotyczy t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dla których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takie parametry jak np.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r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mrozo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twar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Kompozycje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i zaprawy do spoin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ozycje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mocow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ceramicznych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PN-EN 12004:2002 lub odpowiednich aprobat technicznych. Zaprawy do spoinowania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dpowiednich aprobat technicznych lub nor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4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mocnic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mocnicze do wykonyw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t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stwy dylatacyjne i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ochron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i spoi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do usuwania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do konserwacj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ww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przez producenta lub odpowiednie aprobaty techn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5. Wod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gotowania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praw klejowych i mas do spoinowani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normy PN-88/B-32250 „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udowlane. Woda do betonów i zapraw." Be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a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a woda pit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przęt i narzędz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T Kod CPV 45000000-7 „Wymagania ogólne"pkt 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2. Sprzęt i narzędzia do wykonywania wykładzin i okładz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ywania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otk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ane lub druciane do czyszcze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pachle i pace metalowe lub z tworzyw sztu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 lub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echaniczne d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e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owane stalowe lub z tworzyw sztucznych 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ów 6-12 mmm do rozprowadzania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 do sprawdzania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ierzchn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iomnic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sz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koszyczkowe 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ne wierta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ojemniki do przygotowania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e gumowe lub z tworzyw sztucznych do spoin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i do mycia i czyszcz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(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ki) dystans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 podano ST Kod CPV 45000000-7 „Wymagania ogólne" pkt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Transport i składowanie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wykon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zin nie wymaga specjal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transportu samochodów pokrytych plandekami lub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. W czasie transport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sposób wyklu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ich uszkodzenie. W przypadku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alecane jest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ich na paletach 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e d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i 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unk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ych.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 na budowie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mieszczenia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, zabezpieczonych przed opadami i minusowymi temperatur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Ogólne zasady wykonywania robót poda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wykonywania robót podano w ST Kod CPV 45000000-7 „Wymagania ogólne" pkt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)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wykonyw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szystkie roboty stanu surow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z wykonanie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warstw konstrukcyjnych i izolacj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g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instalacji sanitarnych, centralnego ogrzewania, elektrycznych i innych np. technologicznych (szczegól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y to instalacji pod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bruzdy,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przebicia naprawiane i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tynkiem lub masami naprawcz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2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 do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powinno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okresie osiadania i skurczu elementów konstruk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ynku tj. 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4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budowy stanu sur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3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e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emperaturach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+5ºC i temperatura t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a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o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4)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pierwszych dwóch dni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n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cznieniem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ew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Wykonanie wy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zi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1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d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d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ton lub zaprawa cemento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beton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betonu co najmniej klasy B-20 i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inimum 5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z zaprawy cementowej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 minimum 12 MPa, a na zginanie minimum 3 MP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imalna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z zaprawy cementowej powinny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- 25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na izolacji przeciwwilgociowej - 35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„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" ( na warstwie izolacji cieplnej lub akustycznej) - 40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tarta na ostro, bez raków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bytków, czysta, pozbawiona resztek star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dpylona. Niedopuszczal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brudzenia bitumami, farbami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mi antyadhezyj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zwolone odchylenie powierzchn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 poziomej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 mm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 kontrolnej 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 m. W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zgodnie z projektem, spadki i szczeliny dylatacji konstrukcyjnej i przeciwskurczowej.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budynku powierzchni dylatowanych pól nie powinna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2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maksymal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u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,5 m.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budynku pola dylatacyjn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ry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x6 m. Dylatacj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miejscach dylatacji budynku, w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damentów pod maszyny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ów konstrukcyjnych oraz w styku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rodzajów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informacje 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warst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,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kierunkach spadków, miejsc wykon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latacji, osadzenia wpustów i innych element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e w dokumentacji 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praw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mniejszenia ryzyka powst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urczowych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rojenie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betonowych stalowym zbrojeniem rozproszonym lub wzmocnienie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cementow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knem polipropylenowym.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eniem przy wykonywaniu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ma zastosowanie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od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y z masy samopozio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. Warstwy („wylewki") samopozio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gotowych fabrycznie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onych mieszane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instrukcji producenta. Wykonanie tej warstwy podnosi koszt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i, powoduje jednak osz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2. Wykonanie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zasadniczych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go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posegreg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wymiarów, gatunku i odcieni oraz rozpla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pla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ich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. Na jedne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mieszczone symetrycznie a skrajn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a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. Szczególnie starannego rozplanowania wymag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dokumentacji wzory lub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rodzaju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Wybór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 rodzaj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raz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wianych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ie. Kompozycja (zaprawa)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a 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.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rozpoczy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najbardziej eksponowanego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w pomieszczeniu lub od wyznaczonej linii. Kompozy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y a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„przeczesuje"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50°. Kompozycja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równomiernie i pokr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ów pacy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 dobrane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ów i konsystencja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spr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kompozycja nie wy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 z p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i pokrywa minimum 65% powierzchn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.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ów pacy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0x50mm - 3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0x100mm - 4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50x150mm - 6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0x200mm - 6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50x250mm - 8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00x300mm - 10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00x400mm - 12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z 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1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pozw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anie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10-15 minut.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y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 rodzaju i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raz rodzaju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tek i wynos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6-8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od wyznaczonej linii lub wybranego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.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pierw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kko prze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(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1 cm),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j pozycji i docis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uzyskania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leju d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.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dnich, docis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mikroruchami od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y. 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kompozycji klejowej po 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uzysk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fekt „przyssania".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bi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kiem gumowym. W przypadk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warstwa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owinna pod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.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o 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dodatkowo cie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u na spo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 przyklejanych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Dla uzyskania jednakowej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 stos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(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ki) dystansowe.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 prz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ch 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bok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100 mm -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2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100 do 200 mm -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3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200 do 600 mm -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4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600 mm -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5-2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stwardnieniem kleju ze spoin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nadmiar,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dystans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akci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stwy dylatacyjne i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ze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owinn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rojektowa. Dla c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ykonywanych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identycznych jak dl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i stos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ie same kleje i zaprawy do spoinowania. Do spoinow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24 godzinach od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 czas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przez producenta w instrukcji stosowania zaprawy klej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gdy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e przed spoinowani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i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krym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owanie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poinowania (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g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po powierzchn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p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e wcis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estrzenie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ruchami prostopadle i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do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Nadmiar zaprawy zbier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wierzchn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wilgot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odatkowo wy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onym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m i uzy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spoiny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e spoiny uzysk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z przetarcie zaprawy p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klej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 pomieszczeniach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wysoka temperatura i niska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obiec zbyt szybkiemu wysychaniu spoin poprzez lekkie zwi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ich wilgot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spoinowania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pigment spoiny nie brudzi trwale powierzchn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ie dotyczy t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nieszkliwionych i innych o powierzchni porowatej. Dla podnies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nia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czynnik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po stwardnieniu spoiny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leczone specjalnymi preparatami impreg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. Impregnowan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4. Wykonanie ok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dz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1.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d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pod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ceramiczne mocowane na kompozycjach klejowych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beton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ynkowane mury z elementów drobno wymiar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gipsowo karton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eton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yste, odpylone, pozbawione reszte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antyadhezyjnych i starych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, bez raków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byt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i spoin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elementami prefabrykowanym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e i równe. W przypadku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e zeszlif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 ubytki i uskoki wyrów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men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specjalnymi masami naprawcz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przypadk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z elementów drobno wymiarowych tynk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wuwarstwowy (obrzutka i narzut) zatarty na ostro, wykonany z zaprawy cementowej lub cementowo-wapiennej marki M4-M7. W przypadku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 z elementów drobnowymiarow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ynkowana tynkiem gipsowym zatartym na ostro marki M4-M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ych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gruntowanie preparatem gru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(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akresie wykonania powierzchni i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winno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czysta, niepy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, bez ubytków i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ych plam, oczyszczona ze starych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 malarski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e powierzchni tynku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 oraz odchylenie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i od linii prostej, mierzo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 m,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mm przy liczbie odch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k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e powierzchni od kierunku pionowego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 mm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ondygn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e powierzchni od kierunku poziomego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m na 1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ia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ceramicznych mocowanych na kompozycjach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pokrytych starym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ami malarskimi, tynkiem z zaprawy cementowej, cementowo-wapiennej, wapiennej i gipsowej marki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2. Wykonanie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zasadniczych robót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go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posegreg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, wymiarów, gatunku i odcieni oraz rozpla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pla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ich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poin. Na jedn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mieszczone symetrycznie a skrajne powinny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akowa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. Szczególnie starannego rozplanowania wymaga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dokumentacji wzory lub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rodzaju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m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tek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ewn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alumini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. Do usytuowa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ziomnicy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c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lub drugiego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przygotow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) kompozy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ybór kompozycji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 rodzaj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raz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wianych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ozy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y a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„przeczesuje"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50°. Kompozycja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równomiernie i pokr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 Wie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ów pacy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 dobrane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ów i konsystencja kompozycji spr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kompozycja nie wy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 z p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i pokrywa minimum 65% powierzchn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. Zalecane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ów pacy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wymiaró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podano w pkt. 5.3.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z 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1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pozw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anie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10-15 minut.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y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 i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raz rodzaju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wynosi 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4-6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rozpoczyn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 dowolnym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u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li wynika z rozplanowania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winna z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m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pierwsz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 m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cinana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przyklejenia drugiej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w odpowiednim dla niej miejsc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polega n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tki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ie, 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i „mikroruchami" ustawieniu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ym miejscu przy zachowaniu wymaganej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y. 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zaprawy klejowej po 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uzysk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fekt „przyssania"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o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ymiarach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bi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kiem gum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rwszy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, tzw. c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zwyczaj p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j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tego pasa zazwyczaj trzeba przyci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uzyskania jednakowej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 stos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(k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ki) dystans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cane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wymiarów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podano w pkt. 5.3.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stwardnieniem kleju ze spoin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go nadmiar,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 dystans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akci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stwy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e oraz inne elementy jak np. drzwiczki rewizyjne szachtów instalac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obn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(tzw. mozaikowe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c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klejane na papier przez co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jest klejenie nie pojedyncze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lecz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W trakcie kleje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te docisk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deszcz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uzyskania wymaganej powierzchni lica. W przypadku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owierzchni krzywych (np.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ów)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szablonów dociskowych. Po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u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apier usuw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uprzednim namoczeniu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Do spoinowani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24 godzinach od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 czas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przez producenta w instrukcji stosowania zaprawy klej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gdy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e przed spoinowani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i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krym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l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owanie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poinowania (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g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po powierzchn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p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e wcis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estrzenie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ruchami prostopadle i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do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Nadmiar zaprawy zbier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wierzchn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wilgot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odatkowo wy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onym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m i uzy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spoiny.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e spoiny otrzym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z przetarcie zaprawy p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klej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 pomieszczeniach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wysoka temperatura i niska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trz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obiec zbyt szybkie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ychaniu spoin poprzez lekkie zwi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ich wilgot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spoinowania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pigment spoiny nie brudzi trwale powierzchn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lnie dotyczy t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nieszkliwionych i innych o powierzchni porowat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dniesieni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nia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czynnik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po stwardnieniu spoiny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leczone specjalnymi preparatami impreg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. Dobór preparatów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y od rodzaju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tórych znaj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stawianym im wymaganiom. Impregnowan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Ogólne zasady kontroli jakości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Kod CPV 45000000-7 „Wymagania ogólne" pkt6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wykonanie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badaniom powinny pod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które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rzystane do wykonania robót oraz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-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, kompozycje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jak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mocnicz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dpowiednich norm lub aprobat technicznych oraz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etrom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dokumentacji projek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part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starczon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usi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lub 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ych 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normach i aprobat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wykonywania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. Zakres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ontrolnych powinien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wizualne 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owierzchn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wymaganej szorst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bytków i porowa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czy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awilgoc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, które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w dowolnych miejscach i kierunkach 2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spadków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od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(posadzki)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-metrow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 i poziomnicy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y ró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spadk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1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w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szczelin dylatacyjnych i przeciwskurczowych doko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pomiarów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prostolini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metodami nienisz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równane z wymaganiami podanymi w pkt. 5.3.1. i 5.4.1., wpisywane do dziennika budowy i akceptowane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w czasie robót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prawdzeniu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yw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 w zakresie pewnego fragmentu prac.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wywiera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 na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lszych prac. Badania te szczególnie powinny doty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technologii wykonywanych robót, rodzaju i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oraz innych robót „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w czasie odbioru robót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lem oce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szystki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a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prowadzonymi zmianami, które naniesiono w dokumentacji powykonawcz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ygo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(wy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) powierzchn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, na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styków z innym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i dyla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badaniach w czasie odbioru robót pomocn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ch przed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robót i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kcie ich wykony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ontrolnych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g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zin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powinien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;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oraz ich bar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d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zualnie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rów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maganiami projektu technicznego oraz wzorcem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odchylenia powierzchni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 kontroln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 m prz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j w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runkach, w dowolnym miejscu;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t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ba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ie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1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prostolini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kiego drutu 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wz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ch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(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 i poziomych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zin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) oraz pionu (dla spoin pionowych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zin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)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ie pomiaru odchy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1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z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przez lekkie ich opukiwanie drewnianym 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kiem (lub innym podobn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m); charakterystyczn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y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 jest dowodem nie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z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oin i ich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i pomiaru; na dowolnie wybra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mie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 suwmia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0,5 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y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(pomiar dokonany w trakcie realizacji robót lub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a na podstawie z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kompozycji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kontrol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równane z wymaganiami podanymi w pkt. 6.5.2. niniejszego opracowania i opisane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u budowy lub protokóle podpisanym przez przedstawicieli inwestora (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) i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5. Wymagania i tolerancje wymiarowe dotyczące wykładzin i okładz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5.l.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 wykonan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a powinn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wierzch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powinn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a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r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zorcem (nie dotyczy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tórych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rw jest zamierzon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wierzchnia p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a klejem (warunek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j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tj. przy lekki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ukiwani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nie powinny wyd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ego od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y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a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powierzchn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szczyzny poziomej (mierzo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m)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mm 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y i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 mm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sadz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y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za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poin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spoin od linii prostej nie powinno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m 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 m i 3 mm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sadzki dl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gatunku pierwszego i odpowiednio 3 mm i 5 mm dl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gatunku drugiego i trzeci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iny dylatacyj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c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wskazanym w projekc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listwy dylatacyj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one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5.2.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 wykonana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a powinn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wierzchnia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powinna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a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r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zorcem (nie dotyczy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dla któr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rw jest zamierzon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wierzchnia p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ami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a klejem (warunek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j przyczep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 tj. przy lekki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ukiwani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nie powinny wyda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ego od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y kl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a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od kierunku poziomego i pionowego nie powinno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m 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.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2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e powierzchni od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y pionowej nie powinno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m 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y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ma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poin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lne odchylenie spoin od linii prostej nie powinno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m 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 m i 3 mm 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e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one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obmia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 Kod CPV 45000000-7 „Wymagania ogólne"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Zasady obmiar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e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kumentacji projektowej przy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 wymiary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etl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w stanie surowym. Z obliczonej powierzchni od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erzch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ów, pilastrów, fundamentów i innych elementów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od 0,25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2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roz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stanem faktycznym powierzchnie ob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sta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ktycznego. Powierzchnie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kumentacji projektowej lub wg stanu fakt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gólne zasady odbio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 Kod CPV 45000000-7 „Wymagania ogólne"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robotach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wykonywaniem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elementem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akryciu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. Odbi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 przed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rakcie odbior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wymienione w pkt. 6.2. niniejszego opracowania.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rów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maganiam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odpowiednio w pkt. 5.3. dl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w pkt. 5.4. dla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szystkie pomiary i badania 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nik pozytywn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a wykonan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 tj.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 i zezw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do robót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cho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en wynik badania daje wynik negatywn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ie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br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do dokonania napraw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oprzez np. szlifowanie lub szpachlowanie i ponow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e do odbioru. W sytuacji gdy naprawa jest 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a (szczególnie w przypadku za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ute i wykonane ponownie. Wszystkie ustalenia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dokonanym odbiorem robót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(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ora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i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zienniku budowy lub protokóle podpisanym przez przedstawicieli inwestora (inspektor nadzoru) i wykonawcy (kierownik budowy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3. Odbiór częśc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polega na ocenie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.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robót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zakresu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w dokumentach umownych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zasad jak przy odbiorze ostatecznym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lem 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jest wczesne wykrycie ewentualnych usterek w realizowanych robotach i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rzed odbiorem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robót jest dokonywany przez inspektora nadzoru w obec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ierownika budowy.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jest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dokonani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go rozliczenia robót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umow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uj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ostateczny stanowi ostate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eczywistego wykonanie robót w odniesieniu do zakresu (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ostateczny dokonuje komisja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na podstawie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dokumentów, 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miarów oraz dokonanej ocenie wizual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i terminy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komisji oraz czas jej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inn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a. Wykonawc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i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budowla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y wykonawc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specyfikacje technicz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z zapisam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toku prowadzonych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y techniczne, certyfikaty i deklaracj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la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u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e producent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boratoryjnych i ekspertyz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ku odbioru komisj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a jest zapo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i dokumentami,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zgod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ycznymi podanymi w pkt. 6.4. niniejszej ST porów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z wymaganiami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 tolerancji podanymi w pkt. 6.5. oraz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y wizual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e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bran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szystkie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miarów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e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rczone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letn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merytory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cho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 jeden wynik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atywny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a lub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a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. W takim przypadk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 z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to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pr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zed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ownie do odbi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odchylenia od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zag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u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a i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lub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ra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okonanie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z jednoczesnym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agrodzenia w stosunku 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nych,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podan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do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adli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lub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,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ponownie i powtórnie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bi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nie 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ów odbiór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 po ich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bioru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pisany przez przedstawicieli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i wykonawcy.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ien za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pod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w trakcie prac komis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ów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 wad i usterek ze ws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iem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ch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ierdz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nie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z zamówi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jest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dokonania rozliczeni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a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5. Odbiór pogwarancyj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pogwarancyjny przeprowa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e okresu gwarancji, którego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a w umowie. Celem odbioru pogwarancyjnego jest ocena stanu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p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u w okresie gwarancji oraz oce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w tym okresie ewentualnych robót poprawkowych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usuwaniem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onych wa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pogwarancyjny jest dokonywany na podstawie oceny wizualnej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zasa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isanych w pkt. 8.4. „Odbiór ostateczny robót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y wynik odbioru pogwarancyjnego jest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wrotu kaucji gwarancyjnej, negatywny do dokonania 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u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em okresu gwarancyjnego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owinien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y wszystkie za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ady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ach i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SO 13006:2001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Definicje, klasyfikacja,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nak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87:1994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ty ceramicz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 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. Definicje, klasyfikacja,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nak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59:1996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prasowane na sucho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dnej E&gt;10%. Grupa B II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76:1996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prasowane na sucho o 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E&lt;3 %. Grupa B 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77:1997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prasowane na sucho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3%&lt;E&lt;6 %. Grupa B II 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78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prasowane na sucho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6%&lt;E&lt;10 %. Grupa B II 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21:1997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one o niskiej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E&lt;3%. Grupa A 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86-1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one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3%&lt;E&lt;6%. Grupa A IIa. Cz. 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86-2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one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3%&lt;E&lt;6%. Grupa A II a. Cz. 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87-1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one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6%&lt;E&lt;10%. Grupa A IIb. Cz. 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87-2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one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6%&lt;E&lt;10%. Grupa A II b. Cz. 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88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 o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 E&gt;10%. Grupa A II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70/B-10100 Roboty tynkowe. Tynki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. Wymagania i badania przy odbio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1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Pobieranie próbek i warunki odbi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10545-2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anie wymiarów i sprawdzani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10545-3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, porowa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twartej,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j pozornej oraz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ej. PN-EN ISO 10545-4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zginanie i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5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uderzenia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u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nnika odbic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6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w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ra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nieszkliwio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7:2000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ranie powierzchn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szkliwionych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8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cieplnej rozszerz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iniowej. PN-EN ISO 10545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szok termiczny. PN-EN ISO 10545-10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amiczne. Oznaczenie rozszerz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11:1998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kowat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szkliwio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12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mrozo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13:1990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hemi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14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 plami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15:1999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uwalniani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u i kadm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ISO 10545-16:2001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 bar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01:1994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ceramiczne. Oznaczenie twar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ierzchni wg skali Mohs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2004:2002 Kleje d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Definicje i wymagania techn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2002:2002 Kleje d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Oznaczenie od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a poprzecznego dla klejów cementowych i zapraw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in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3888:2003 Zaprawy do spoinow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Definicje i wymagania techn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2808-1:2000 Kleje i zaprawy do spoinow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chemicznej zapraw na baz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ic reaktyw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2808-2:2002(U) Zaprawy do spoinow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Cz. 2: oznaczenie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r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2808-3:2002(U) Zaprawy do spoinow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Cz. 3: oznaczenie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na zginani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sk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2808-4:2002(U) Zaprawy do spoinow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Cz. 4: oznaczenie skurcz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2808-5:2002(U) Zaprawy do spoinow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. Cz. 5: oznaczenie n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od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63/B-10145 Posadzki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kamionkowych (terakotowych), klinkierowych i lastryk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i badania przy odbio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3813:2003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 ora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ich wykonywania. Terminolog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8/B-32250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udowlane. Woda do betonów i zapra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Inne dokumenty i instruk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wykonania i odbioru robót budowlanych-Wymagania ogólne (kod CPV 45000000-7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nie OWEOB Promocja - 2003 ro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ych tom 1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, wydanie Arkady – 1990 ro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wania i odbioru robót budowlany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 zeszyt 5 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i 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ny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ceramicznych, wydanie ITB - 2004 ro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ceramicznych, wydanie Atlas - 2001 ro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las Budowlany,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wydanie specjalne 1998 ro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i spoinowa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k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Ceresit, wydanie Ceresit - 1999 ro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talog wyrobów Ceresit, wydanie Ceresit - 2001 ro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tawienie stolarki okiennej i drzwiowej 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 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Stolarka..............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Transport............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Warunk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 Warunki odbioru..............................................................................................................................................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Podokienniki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Osadzenie stolarki drzwiowej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Transport wyrobów stolarskich 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 Warunk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 Warunki odbioru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7. Elementy kowalsko 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ie 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1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2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do wykonania robót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3. Transport.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8. Rodzaje element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 – kowalskich 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Pochwyty stalowe 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Balustrady proste z pochwytem stalowym 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9. Odbiór robót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-kowalskich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9.1. Badania element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-kowalskich przed wbudowaniem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9.2. Badania element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-kowalskich po wbudowaniu i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3. Odbiór ostateczny robót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stawienie stolarki okiennej i drzwi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andardow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oraz odbioru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wstawieniem stolar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, których dotyczy specyfikacja,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celu wykona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tawienie stolarki okien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tawienie stolarki drzwi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i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T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Kod CPV 45000000-7 „Wymagania ogólne" pkt.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Stolark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la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e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b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Specyfikacj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powinny zabezpie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yroby przed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wami atmosferycznymi. Przestrze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e, pozbawione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g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i innych ostrych elementów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szko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la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. Wyroby ustawione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ch transport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bloki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tabi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Warunki montaż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ry okien i otworu okiennego, luz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otworem okiennym 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ien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tworu 2-6 c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tworu 5 - 9 c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ziomie i pioni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zachowaniem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luz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twam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i lub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mi rozporowymi - liczba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za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czelin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ra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murem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iureta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pe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róbki blacharskie zwrac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twory odwa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- pozo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kryt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owinien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kien zgodnie z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budowania tych wyrobów, dostarc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Warunki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bioru wbudowania oklein,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ich ostatecznym osadzeniu na stale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dbiór osadzeni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ony przed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m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e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one pionowo i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zów w miejsca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ucia element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cowane w sposób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róbki blacharskie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enia i uszczelnienia parapetów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ch za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 Przedmiot reklamacji w czasie odbiorów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mechaniczne uszkodzenia na powierzchni okien, szyb, uszczelek i ok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udzielenia przez producenta wieloletniej gwarancji na zamont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la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ów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przez producenta aby gwarancja w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zakresie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rzeniesiona n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Podokienniki z p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okienniki montujemy p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kien.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je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ian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zwrac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ypoziomowanie. Miejsca prz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rob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ami przewidzianymi do stosowania w danym syste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Osadzenie stolarki drzwi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Transport wyrobów stolar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powinny zabezpie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yroby przed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wami atmosferycznymi. Przestrze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ste, pozbawione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g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i innych ostrych elementów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szko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la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. Wyroby ustawione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ch transport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bloki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tabi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lar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zwi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b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Specyfikacj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Warunki mont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ry drzwi i otworu drzwiowego, luz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otworem drzwiowym 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ien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tworu 2 + 6 c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tworu 5 + 9 c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ziomie i pioni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zachowaniem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luz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twam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mi lub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mi rozporowymi - liczba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za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czeliny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ra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murem wy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nka poliuretan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róbki blachars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owinien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stolarki drzwiowej zgodnie z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budowania tych wyrobów, dostarc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Warunki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wbudowania drzwi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ich ostatecznym osadzeniu na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osadzeni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ony przed wy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m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e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one pionowo i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zów w miejsca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chyleni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 od pionu lub poziomu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mm na 1 m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, ni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mm n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zy przy pasowaniu wbudowanych drzwi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mm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skrz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rzwi nie powinny przy poruszaniu za klam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ych luzów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warte skrzy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drzwiowe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e zam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zwi spraw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w dowolnym miejscu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ramiakiem paska papie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kowego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2 cm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po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drzwi pasek nie d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rzwi 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szczelne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ucia element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cowane w sposób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reklamacji w czasie odbiorów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mechaniczne uszkodzenia na powierzchni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 i skrzy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zwiowych, szyb, uszczelek i ok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Elementy kowalsko - ślusars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te do wykonywania robót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 - kowalski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e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Sprzęt do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innymi: spawarki, wiertarki, 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ki, szlifierki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3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ny do stosowania jedynie taki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, które nie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korzystnie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ych robót i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. Liczb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transportu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wadzenie robót zgodnie z zasad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 projektowej, wskazaniach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a, w termi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zianym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ruchu na drogach publicznych pojazd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pisów ruchu drogowego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niesieniu do dopuszczal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e i innych parametrów tech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nie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om dopuszczalnych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s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one przez Inwestora pod warunkiem przywrócenia stanu pierwot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ych odcinków dróg na koszt Wykon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us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,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, wszelkie zanieczyszczenia spowodowane jego pojazdami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ogach publicznych oraz dojazdach do terenu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Rodzaje elementów ślusarsko – kowal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Pochwyty stal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nia pochwytów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i rozporowe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0 mm odpowiedni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aby zapobiec ewentualnemu wyrywaniu pochwytów podczas eksploatacji obiektu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 sposób aby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e uszkodzenia mechaniczne pochwy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Balustrady proste z pochwytem stalow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nia balustrad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i rozporowe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2 mm odpowiedniej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aby zapobiec ewentualnemu wyrywaniu balustrady podczas eksploatacji obiektu. Podczas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poziomowanie balustrad oraz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ich ustawienie w pionie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 sposób aby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e uszkodzenia mechaniczne balustra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Odbiór robót ślusarsko-kowal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Badania elementów ślusarsko-kowalskich przed wbudowan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y odbiorze element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 - kowalskich przed ich wbudowaniem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one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cech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miary elementów i i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ych wymiary gotowego elementu i jego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przekroje,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rozmieszczenie spawów, nitów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, itp.) oraz rozsta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tworów na nity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uby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otworów oraz s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chomych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zów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chomymi elementam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trzymanie dopuszczalnych odch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k w wymiarach,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ch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yznach oczyszczenie wyrobu ze rdzy, brud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oli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ych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enie wyrobu przed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9.2. Badania elementów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ś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lusarsko-kowalskich po wbudowaniu i wyk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ze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y odbiorze element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 - kowalskich wbudowan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one: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enia elementu w konstrukcji budowlanej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elementów ruchomych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y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budowanego elementu z projektem inne, których komisja odbiorowa uzna za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 d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3. Odbiór ostateczny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szystkie badania da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ynik dodatni, wykonane robo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 - kowalsk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zgodn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, gdy cho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 ze spraw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wynik ujemny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albo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albo tylko i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g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arunkami technicznymi (Warunki techniczne wykonania i odbioru robót budowlanych 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. Arkady 1990r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azie uznani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za niezg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maganiami technicznymi, komisja prze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robót powinna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z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cie lub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o odrzu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, czy t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awek w celu doprowadzenia robót do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ustalonymi w projekcie wymaganiami technicz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 SPECYFIKACJA TECHNI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0"/>
          <w:szCs w:val="4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0"/>
          <w:szCs w:val="40"/>
        </w:rPr>
        <w:t>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0"/>
          <w:szCs w:val="4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0"/>
          <w:szCs w:val="40"/>
        </w:rPr>
        <w:t>konstrukcji stal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Zakres stosowania Specyfikacji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....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Akceptowani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Stal konstrukcyjna 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Tryb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przy dostawach stali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..........................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TRANSPORT................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WYKONANIE ROBÓT...............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.....................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OBMIAR ROBÓT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ODBIÓR ROBÓT..........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 PODSTAW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 PRZEPISY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......................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T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konstrukcji stalowych przewidzianych do wykonania w ramach robót budowlanych przy realizacji projektu remontu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 wody w m.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kow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Zakres stosowania Specyfik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jest stosowana jako dokument przetargowy i kontraktowy przy zlecaniu robót wymienionych w punkcie 1.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Zakres robót objęych Specyfikacj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pecyfikacji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celu wykonanie n/w konstrukcji stalow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i wsporczych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wszystkich innych nie wymienionych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jak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realizacji um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a Techniczna -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na 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dukcji krajowej i importowane wbudowywane na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 konstruk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wykonawczym do ustawy "Prawo budowlane" wydanym przez Ministra Budownictwa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my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Budowlanych 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ich wydawani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ytuty Badaw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ane w niniejszej ST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a budowlanego, wydanymi do niej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zymi, nomenkl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skich Norm, aprobat technicznych ora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 podanymi w ST-00.00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-00.00. "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godnie z projektem i Specyfikacjami oraz zaleceniami i poleceniami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a.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m do realizacji robót 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do opracowani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m kosztem i staraniem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stawienia do akceptacji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a n/w dokumentacji wykonawcz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ysunki warsztatowe konstrukcji opracowane na podstawie Dokumentacji Projektowej oraz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na elemen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e do transportu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Wymiary liniowe w tych rysunkach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one z 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1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technologii spawa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wania,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ole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spoin, przy której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jmniejsze od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a i na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spawalnicz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pozycj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elementów przy spawani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osób prostowania elementów po spawani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dzaje obróbki spoi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etody kontroli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organizacji budowy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ytyczne organizacji budowy oraz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przewidziany do zastos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arunki budowy. Do projektu organizacji budow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jekt transportu, technologi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rojekty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nych tymczasowych konstrukcji pomocniczych. Projekt ten powinien zagwara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 ludzi i montowanej konstruk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technologii za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tykoroz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Akceptowanie użytych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konstrukcji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których dostawcy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y Techni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Stal konstrukcyj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twarzania konstrukcji stal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 zgodnie z PN-82/S-10052. Inne gatunki stali (np. po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 importu)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e przez Wytwór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zg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a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y techniczne ITB do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w budownict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lub Deklaracj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P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e zharmoniz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a 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ona do zbioru norm pols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opakowaniach powinien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stos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Tryb postępowania przy dostawach stal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 dostarczan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normach przedmiotow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blach uniwersalnych i grubych wg PN-EN 10163-1:199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dla bl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berkowych wg PN-73/H-9212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walcówki,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i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ników wg PN-EN 10016-2:1999/Ap1:200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ników równoramiennych wg, PN-EN 10056-1:20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ceowników, wg PN-73/H-93460.0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awalnicze 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PN-89/S-10050 i norm przedmiotow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na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ek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 PN-EN 1515-1:2002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elektrod wg PN-EN 757:20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powinien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sów 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tosowania elektrod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gwarancji dostaw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pecyfikacji ST-00.00 -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wórca konstrukcji w programie wytwarzania i Wykonawca w programi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edstaw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owi do akceptacji wykazy zasadnicz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u. Wykonawca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ie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a jest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do próbneg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w celu sprawdzenia jego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 podano w Specyfikacji ST-00.00 -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TRANSPO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ek, transport, 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ek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 wyrobów ze stali konstrukcyjnej powinny odb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, aby powierzchnia stal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zawsze czysta, wolna 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a od substancji aktywnych chemicznie i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trzym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ze stali konstrukcyjnej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trzymywane w stanie suchym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nad gruntem na odpowiednich podporach. Niedopuszczalne jest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 stali niezabezpieczonych przed opad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elementy konstrukcj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owane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transportu w ten sposób, aby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owane i 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ywane bez powstania nadmiernych na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eformacji lub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Zalecane jest transportowanie konstrukcji w takiej pozycji, w jakiej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eksploatowana.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u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uszkodzenia szczególnie chronion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styków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boczenia we wszystkich rodzajach konstrukcj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powiednio uszty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wiotkie na czas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nku i transportu. Drobne elementy takie jak blachy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owe czy blachy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ednoznacznie oznakowane i umieszczone w miejscu zamocowania przy pomo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wych. Elementy drobnowymiarowe takie ja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,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, na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 czy drobne blach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pojemnikach.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gary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owane w pozycji pionowej i ta pozycja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chowana we wszystkich fazach transportu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konstrukcji. W pewnych przypadkach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transportowane w innej pozycji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o zabezpieczone przed utr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t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innymi uszkodzeniami.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 w razie potrzeb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odpowiednich obli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Sposób mocowania elementów musi wyklu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mieszczenia, przewrócenia lub z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 czasie transpor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robót podano w Specyfikacji ST-00.00 -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iem Wykonawcy jest przygotowanie placu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ego dla konstrukcji i taki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e, ab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j stat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nieod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bre przewietrzenie elementów konstruk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b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do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kowania elementó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enie przed gromadze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ód opadowy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gu, zanieczy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e na placu budowy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owane do miejsca wbudowania w sposób gwarant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jego nieuszkod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e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cie spawan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calone wg projektu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Spawane styk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przy zapewnieniu warunków przewidywanych w projekcie technologii spawania, a szczególnie przy odpowiedniej temperaturze, wilgo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raz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od wiatr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nicze zabezpieczenie konstrukcji stalowej przed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ywane jest w Wytwórni, gdzie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warstwy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i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rzed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m ostatniej warstwy nawierzchniowej. Po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tykoroz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projekt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ot podano w Specyfikacji ST- 00.00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m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k 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owadzonych przez siebie robót,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od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ych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bmiaru robót podano w ST- 00.00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 robót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aktyczny zakres wykonywanych robót,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T, w jednostkach ustalonych w przedmiarze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zasady odbioru robót podano w ST-00.00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debrane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ne zgodnie z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leceniami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podleg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aprobat technicznych dl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onstruk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&gt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za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tykoroz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PODSTAWA PŁATNOŚ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dano w specyfikacji ST 00.00. „Wymagania ogólne". Sposób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 umowa o wykonanie robót budowlano 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 PRZEPISY ZWIA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 EN 10163 – 1:1999 S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TA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OWIERZCHNIA BLACH GRUBYCH I UNIWERSALNYCH ORAZ KSZTA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Ł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TOWNI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WALCOWANYCH NA GOR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Ą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C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-10016 - W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ALCÓWKA ZE STALI NIESTOPOWEJ DO CI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Ą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GNIENIA 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/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LUB WALCOWANIA NA ZI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:1999/A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2003 W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YMAGANIA DLA WALCÓWKI OGÓLNEGO PRZEZNAC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10056-1:2000 K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Ą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TOWNIKI RÓWNORAMIENNE I NIERÓWNORAMIENNE ZE STALI KONSTRUKCYJN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YMIA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9/S-10050 O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BIEKTY MOSTOW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K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ONSTRUKCJE STALOW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W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N-61/M-82331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 xml:space="preserve">RUBY PASOWANE ZE 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Ł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BEM SZE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Ś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CIOK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Ą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TN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757:2000 M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ATERIA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Ł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Y DODATKOWE DO SPAWA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E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LEKTRODY OTULONE DO R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Ę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CZNEGO SPA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Ł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UKOWEGO STALI O WYSOKIEJ WYTRZYMA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Ł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O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Ś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ZNAC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SIECI WODOCI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48"/>
          <w:szCs w:val="48"/>
        </w:rPr>
        <w:t>G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D CPV 45231300-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ś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Kod CPV 45231300-8 – Roboty mon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ż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we sieci wod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owych z tworzyw sztucznych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..................................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1. Przedmiot ........................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2. Zakres robót obj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ych ST.................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3. Ogólne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robót .............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1.4. Dokumentacja robót mon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ż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owych instalacji wod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owych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y ...........................................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1. Ogólne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w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w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2.2. Rodzaje materi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ów...........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3. Sp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 .............................................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transportu......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1.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przewozu rur z tworzyw sztucznych 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4.2. Sk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adowanie rur i ksz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ek z tworzyw sztucznych w w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zkach lub luzem 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 Wymagania doty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e wykonania robót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1. Warunki przyst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pienia do robót 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2. Mon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ów .................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3. P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zenia rur i ksz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tek z PE 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4. P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zenia rur i kszta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ł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 xml:space="preserve">tek z 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ż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eliwa .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5.5. Uzbrojenie sieci wod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owej......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robót .................................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1. Ogólne zasady kontroli ja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 robót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6.2. Kontrola wykonania sieci wodoc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gowej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 Obmiar robót ..........................................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1. Ogólne zasady obmiaru robót. ..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7.2. Jednostki i zasady obmiaru robót 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 Odbiór robót ........................................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1. Ogólne zasady odbioru robót. 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2. Odbiór techniczny c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ęś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iowy.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8.3. Odbiór techniczny ko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ń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cowy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 Przepisy zwi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zane ..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1. Ustawy .......................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2. Rozporz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ą</w:t>
      </w: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dzenia .................................................................................................................................................................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18"/>
          <w:szCs w:val="18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3. Normy ...............................................................................................................................................................................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18"/>
          <w:szCs w:val="18"/>
        </w:rPr>
        <w:t>9.4. Inne dokumenty.......................................................................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SUW w m. K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ł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odkowo Specyfikacja techniczna ST-0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3 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Kod CPV 45231300-8 – Roboty montażowe sieci wodociągowych z 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dmiotem niniejszej specyfikacji technicznej (ST)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magania ogólne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wykonania i odbioru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przeznaczonych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 wody 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y obiektami na terenie Stacji Uzdatniania Wody w m. Smy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1.2.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boty, których dotyczy Specyfikacja obejm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szystkie czyn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odstawowe w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pr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, przewodów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tranzytowych, magistra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dzielczych, pr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 (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), ich uzbrojenia i armatury, a ta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roboty tymczasowe oraz prace towarzys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botami tymczasowymi przy budowie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wymienionych w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j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: wykopy, umocnieni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 wykopów, odwodnienie na czas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w przypadku w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enia wysokiego poziomu wód gruntowych (wz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nie opadowych), wykonanie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, zasypanie wykopów wraz z z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niem obsypki i zasyp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 prac towarzys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zalic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y innymi geodezyjne wytyczenie tras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oraz ich inwentaryz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kres prac z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nych z wykonaniem 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 przewodów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4"/>
          <w:szCs w:val="24"/>
        </w:rPr>
      </w:pPr>
      <w:r>
        <w:rPr>
          <w:rFonts w:eastAsia="SymbolMT" w:cs="SymbolMT" w:ascii="SymbolMT" w:hAnsi="SymbolMT"/>
          <w:color w:val="000000"/>
          <w:sz w:val="24"/>
          <w:szCs w:val="24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ody nieuzdatnionej ze studni 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inowych do budynku SUW – PE100 SDR17 PN10 Dz90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SymbolMT" w:cs="SymbolMT" w:ascii="SymbolMT" w:hAnsi="SymbolMT"/>
          <w:color w:val="000000"/>
          <w:sz w:val="24"/>
          <w:szCs w:val="24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sil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go rozdziel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(pr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) z zasu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cin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N 100 mm – PE1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DR17 PN10 Dz110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SymbolMT" w:cs="SymbolMT" w:ascii="SymbolMT" w:hAnsi="SymbolMT"/>
          <w:color w:val="000000"/>
          <w:sz w:val="24"/>
          <w:szCs w:val="24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suwy na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u odprowa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m wody z samowy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wu studni nr 2 wraz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ciepleniem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istnie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m przewodzie odprowa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m w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 samowy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wu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zdemont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stnie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su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obudowie studni oraz zamont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su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przewodzie poza obrysem studni – zasuwa DN 150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1.3.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nia robót oraz za 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 postanowieniami zawartymi w zeszycie nr 3 WTWiO dla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, ST i poleceniami Inspektora nadzoru oraz ze sztu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udowla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 Ogólne wymagania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robót podano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 Kod CPV 45000000-7 „Wymagania ogólne" pkt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1.4.Dokumentacja robót montażowych instalacji wodociąg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bót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ych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stano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ojekt budowlany, opracowany zgodnie z 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m Ministra Infrastruktury z dnia 03.07.2003 r. „w sprawie 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go zakresu i formy projektu budowlanego (Dz. U. z 2003 r. Nr 120, poz. 1133), dla przedmiotu zamówienia dla którego wymagane jest uzyskanie pozwolenia na bud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ojekt wykonawczy w zakresie wynik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m z 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a Ministra Infrastruktury z 02.09.2004 r. w sprawie 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go zakresu i formy dokumentacji projektowej, specyfikacji technicznych wykonania i odbioru robót 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go (Dz. U. z 2004 r. Nr 202, poz. 2072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ecyfikacja techniczna wykonania i odbioru robót (obligatoryjna w przypadku zamów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blicznych), s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ona zgodnie z 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m Ministra Infrastruktury z dnia 02.09.2004 r. w sprawie 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go zakresu i formy dokumentacji projektowej, specyfikacji technicznych wykonania i odbioru robót 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go (Dz. U. z 2004 r. Nr 202, poz. 2072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iennik budowy prowadzony zgodnie z 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m Ministra Infrastruktury z dnia 26 czerwca 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. 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o dopuszczeniu do obrotu i powszechnego lub jednostkowego zastosowania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ych wyrobów budowlanych, zgodnie z usta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 16 kwietnia 2004 r. o wyrobach budowlanych (Dz. U. z 2004 r. Nr 92, poz. 881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owych,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owych i robót zanik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, z 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onymi prot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mi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ntro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kumentacja powykonawcza czyli w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j wymienione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owe dokumentacji robót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niesionymi zmianami dokonanymi w toku wykonywania robót (zgodnie z art. 3, pkt 14 usta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awo budowlane z dnia 7 lipca 1994 r. – tekst jednolity Dz. U. z 2003 r. Nr 207, poz. 2016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boty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podstawie dokumentacji projektowej i specyfikacji technicznej wykonania i odbioru robót budowlanych opracowanych dla realizacji konkretnego z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2. Materiał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2.1.Ogólne wymagania dotyczące właściwości materiał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stosowane do budowy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powinny m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ć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oznakowanie znakiem CE co oznacza,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dokonano oceny ich 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ze zharmonizowa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prowadzo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 zbioru Polskich Norm, z europej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proba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ub kraj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wa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kowskiego Unii Europejskiej lub Europejskiego Obszaru Gospodarczego, uzna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z Komis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 zgod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z wymaganiami podstawowymi, lub </w:t>
      </w: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z uznanymi reg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mi sztuki budowlanej wyda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z producenta, j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i dotyczy ona wyrobu umieszczonego w wykazie wyrobów m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 niewielkie znaczenie dla zdrowia i bezpie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wa 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ym przez Komis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, lub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oznakowanie znakiem budowlanym, co oznacz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o wyroby nie podleg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obo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kowe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znakowaniu CE, dla których dokonano oceny 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z Pol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ub aproba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znano za „regionalny wyrób budowlany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2.2.Rodzaje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ZESTAWIENIE PRZEWODÓW WODOCIĄG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SUW do rozdzielcz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n akierunek Danków PE100, SDR17 zgrzew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cz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we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2.2.1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y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z polietylenu (PE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y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z polietylenu mus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unki 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lone w normach PN-EN 12201-2 i PN-EN 12201-3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2.2.2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zbrojenie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rmatura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j musi s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unki 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e w normach PN-EN 1074-1÷5: 2002 oraz PN-89/M74091, PN-89/M74092, PN-EN 12201-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2.2.3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loki oporowe i podpor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l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zalecenia producenta rur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wytrzym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betonu, sposobu wykonania bloku (beton wylewany bez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ednio na grunt), pozostawienia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 w miejscu wido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3. 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 wykonania robót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dynie taki sp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, który nie spowoduje niekorzystnego w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wu na ja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ywanych robót. Sp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wany do robót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y z ofer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wcy i powinien odpowi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d wz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em typów i il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wskazaniom zawartym w SST, PZJ lub projekcie organizacji robót, zaakceptowanym przez inwestora. W przypadku braku ust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takich dokumentach sp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zgodniony i zaakceptowany przez inwestor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 stosowany do wykonania robót musi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trzymywany w dobrym stanie i gotow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do pracy, oraz s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normy ochron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dowiska i przepisy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jego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wca powinien dostarc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pie dokumentów potwier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 dopuszczenie sp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u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ania, tam gdzie jest to wymagane przepis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i dokumentacja projektowa lub SST przewid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iantowego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cia sp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u pr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ywanych robotach, wykonawca powiadomi inwestora o swoim zamiarze wyboru i uzyska jego akcep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d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ciem sp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u. Wybrany sp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, po akceptacji nie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j zmieniany bez jego zg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4. Wymagania dotyczące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4.1.Wymagania dotyczące przewozu rur z tworzyw szt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e wz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u na specyficzne cechy rur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s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dodatkow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y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wo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nie samochodami skrzyniowymi lub pojazdami posiad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mi boczne wsporniki o maksymalnym rozstawie 2 m wyst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poza pojazd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rur nie mo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e 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i przew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e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e rury, to przy ich u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aniu w stosy na samochodzie wys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ć 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un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 powinna przekrac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dczas transportu rury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bezpieczone przed uszkodzeniem przez metalowe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rodków transportu jak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ruby,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uchy, itp. L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o u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ane rury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bezpieczone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rysowaniem przez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enie tektury falistej i desek pod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uch spin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cy boczn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y skrzyni samochod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dczas transportu rury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bezpieczone przed zmia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nia. Platforma samochodu powinna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tawiona w poziom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e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 istnie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 zalec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wóz powinien odby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y temperaturze otoczenia -5°C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+30°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4.2.Składowanie rur i kszt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tek z tworzyw sztucznych w wiązkach lub luz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y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w okresie przechowywania chro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d bez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ednim dz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em promieniowania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ecznego i temperat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krac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40°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y 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tr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m 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owaniu (kilka mie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 lub 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j) rury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hronione przed dz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aniem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ecznego przez przykrycie 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u plandekami brezentowymi lub innym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m (np. fol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pr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cz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 PVC lub PE) lub wykonanie zadaszenia.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rkul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ietrza pod p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by rury nie nagrze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 nie ule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deform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ryginalnie zapakowane 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ki rur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 trzy, jedna na drugiej do wys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maksymalnej 3 m, przy czym ramki 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ek winny spoczy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sobie, l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e rury lub nie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e 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ki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stosach na równym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, na pod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kach drewnianych o szer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min. 10 cm, grub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min. 2,5 cm i rozstawie co 1-2 m. Stosy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 boku zabezpieczone przez drewniane wsporniki, zamocowane w od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ach co 1-2 m. Wys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ania rur w stosy nie powinna przekrac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7 warstw rur i 1,5 m wys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. Rury o r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nych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ednicach 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owane od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y kielichowe u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ielichami naprzemianlegle lub kolejne warstwy oddziel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k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rewnia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os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zabezpiec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d przypadkowym 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izg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em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y poprzez ograniczenie j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rzy pomocy pionowych wsporników drewnianych zamocowanych w od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ach 1÷2 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5. Wymagania dotyczące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5.1.Warunki przystąpienia do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eniem do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j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kon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eodezyjnego wytyczenia trasy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wykopy z ewentualnym umocnieniem ich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 zgodnie z PN-B-10736:1999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b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ziom wody gruntowej na czas wykonywania robót podstawowych (w przypad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enia wysokiego poziomu wód gruntowych lub opadowych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ygot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pod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 zgodnie z 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projektowano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i polietylenowe z rur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tek PE100 SDR17 PN10, producent np. Wavin Metalplast-Buk Sp. z o.o. Sztangi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tek elektrooporowych. Podczas zgrzewani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e przestrze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lec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oducenta rur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k. 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 roz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nia 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ów pokazano na schematach na poszczególnych rysunk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d przewodam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mi (ok. 30 cm)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nacznik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loru niebieskiego z w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al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ako armat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stos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suwy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owe krótkie (np. firmy Hawle typu E (DN100, DN150mm – nr kat. 4000) wraz z obudowami teleskopowymi (1,3÷1,8m dla zasuw DN100, DN150mm – nr kat. 9500) i skrzynkami ulicznymi z PEHD. Zasuwy oznac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terenie za pomo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abliczek informacyjnych zgodnych z nor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N-86/B-09700 umieszczonych na ogrodzeniu lub metalowym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p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 pod fundamentami i drogami w stalowych rurach o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owych zabezpieczonych manszetami, z wykorzystaniem 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óz dystansowych np. firmy Integra s.j. z Gliwi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pod fundamentami budynku wykon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ówno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 z fundamentowaniem budy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5.2.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rurociąg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odby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woma metodam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cinków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na powierzchni terenu i opuszczenie ich do wykop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cinków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u w wykop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y w wykopie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e w osi montowanego przewodu z zachowaniem spadków. Na c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j 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owinny przyle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 na co najmniej 1/4 obwod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5.3.Połączenia rur i kształtek z P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d prz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eniem do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rur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k z PE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in tych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ierzchnie w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 i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 rur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k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kie, czyste, pozbawione porów, w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 innych wad powierzchniowych w stopniu unie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m s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e wyma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ych w normach PN-EN 12201-1÷4:200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5.3.1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zgrze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ch zgrzewanych stosowane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zgrzewane elektrooporow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polietylenowe (PE) zawier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jeden lub 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j integralnych elementów grze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dolnych do przetworzenia energii elektrycznej w cie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, w celu uzyskania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zgrzewanego z bosym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m lub r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 zgrzaniu rur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k na ich powierzchniach w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ych i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ych nie powinny w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wki stopionego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poza ob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em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tek. Przy zgrzewaniu elektrooporowym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na wy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wka nie powinna powod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mieszczenia drutu w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ach (elektrooporowych) co mo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by spowod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zwarcie podczas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. Na w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j powierzchni rur nie powinno w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f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5.3.2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rur z PE z rurami z innych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ów wykonuje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powiednich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owych (adaptorów cz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y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lega to na wykonaniu odpowiedniego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a tulei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owej na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u rury z PE, a 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nie na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 stalowy zabezpieczony antykorozyjnie.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ówka rury z PE z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em oraz uszczel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usi z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ź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5.4. Połączenia rur i kształtek z żeli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5.4.1. Połączenia rur i kształtek typu standar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e typu standard jest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em automatycznym wciskanym na uszczel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st zapewniona 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ki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skaniu pie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enia uszczelni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go z elastomeru, które uzyskuje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podczas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rur (proste wprowadzenie bosego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a rury w kieli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5.4.2. Połączenia kołnierz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owe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stosowane do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niektórych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k (trójniki, kr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ć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owokielichowe, kr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ć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bose) z armat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5.5. Uzbrojenie sieci wodocią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zbrojenie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j montuje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studzienkach (komorach)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lub bez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rednio w gruncie. Powszechnie stosowana jest armatur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iwna. W sieciach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z tworzyw sztucznych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m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stosowanie ta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armatura z tworzywa sztu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worzywo, z którego wykonano ka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b armatury z bosym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m lub kielichem zgrzewan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ektrooporowo powinno s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magania PN-EN 12201-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zczelnienia elastomerowe zgodne z PN-EN 681-1 lub 681-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rmat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ie z wytycznymi podanymi przez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iny - powierzchnie w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 i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 armatury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kie, czyste, pozbawione porów, w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 innych wad powierzchniowych w stopniu unie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m s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e wyma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niejszej norm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nstrukcja armatury powinna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aka, aby podczas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u,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jej z r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ub innym elementem nie 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 przemieszczenie uzwoj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ektrycznych lub uszczeln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czasie wykonywania robót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ych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e przestrze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nstrukcji i zalec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oducentów wszystkich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ów zastosowanych do ich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d przewodami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kalizacyj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bie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 w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etal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 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 armatury i innych metalowych elemen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6.1.Ogólne zasady kontroli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gólne zasady kontroli ja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robót podano w ST Kod CPV 45000000-7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6.2.Kontrola wykonania sieci wodocią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ntro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nia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j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ie z zaleceniami 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ymi w zeszycie nr 3 „Warunków Technicznych Wykonania i Odbioru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" pkt 6 „Kontrola i badania przy odbiorz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celu sprawdzenia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i wytrzym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wodu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.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dla kolejnych odbieranych odcinków przewodu ale n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anie inwestora lub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nika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równ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prowa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c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go przewodu. Zaleca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prowad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hydraulicz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dna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w przypadkach uzasadnionych wz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ami techniczno-ekonomicznymi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neumatycz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osób przeprowadzania i 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y zakres wyma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ny z próbami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dane w normie PN-B 10725:1997. Niez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 od wyma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ych w normie przed prz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eniem do przeprowadzenia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zach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wentualne wymagania inwestora z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ne z 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asno 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e w projekcie albo w 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j specyfikacji technicznej SS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cinki poddawane próbie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mo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. 300 m w przypadku wykopów 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ach umocnionych lub ok. 600 m przy wykopach nieumocnionych ze skarpami - wszystkie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a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kryte oraz w 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 widoczne i do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cinek przewodu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c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j swojej 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stabilny, zabezpieczony przed wszelki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mieszczeniami - wykonana do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nie obsypka, przewód na podporach lub w kan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iorczych powinien m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zamocowania wraz z umocnieniem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szelkie od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ienia od przewodu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mk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 profil przewodu powinien u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iw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go odpowietrzenie i odwodnienie a u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powietr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instalowane w najw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ych punktach badanego odcink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izualnie wszystkie badane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czasie przeprowadzania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w szczegó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rzestrze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unk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wód nie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e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eczniony a zi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mperatura jego powierzchni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j nie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a 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 °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nie przewodu powinno odby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oli od 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ego punk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mperatura wody wykorzystywanej przy próbie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a nie powinna przekrac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0°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 c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witym na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u w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 odpowietrzeniu przewodu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go pozosta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20 godzin w celu ustabiliz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 ustabilizowaniu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nego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a wody w przewodzie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z okres 30 minut sprawd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go poziom, wynik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uznaje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 pozytywny, gdy nie 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tym czasie spadek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a po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j wart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a prób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l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oce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wykonania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rzew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oparciu o 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kryter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rubienie zgrzewane powinno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bustronnie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iwie ok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 u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owa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ierzchnia zgrubienia powinna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k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wek 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y wy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wkami nie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iony po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j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ych powierzchn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onych element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su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ci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cianek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onych rur nie powinno przekrac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0% grub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ki rur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wita szer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p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wek powinna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sza od zera i nie powinna przekrac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ych przez producenta rur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zgrzewanego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wykon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miarowych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0,5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celu sprawdzenia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i wytrzym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wodu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dla kolejnych odbieranych odcinków przewodu ale n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anie inwestora lub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nika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równ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prowa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c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go przewod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leca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prowad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hydraulicz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dna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w przypadkach uzasadnio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z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ami techniczno-ekonomicznymi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neumatycz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osób przeprowadzania i 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y zakres wyma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ny z próbami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dane w normie PN-B 10725:1997. Niez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 od wyma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ych w normie przed przy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eniem do przeprowadzenia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zach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wentualne wymagania inwestora z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ne z pró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asno 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e w projekcie albo w 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j specyfikacji technicznej SS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cinki poddawane próbie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mo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m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. 300 m w przypadku wykopów 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ach umocnionych lub ok. 600 m przy wykopach nieumocnionych ze skarpami - wszystkie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a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kryte oraz w 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 widoczne i do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cinek przewodu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c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j swojej 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stabilny, zabezpieczony przed wszelki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mieszczeniami - wykonana do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nie obsypka, przewód na podporach lub w kan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iorczych powinien m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zamocowania wraz z umocnieniem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szelkie od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ienia od przewodu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mk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 profil przewodu powinien u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iw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go odpowietrzenie i odwodnienie a u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powietr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instalowane w najw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ych punktach badanego odcink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izualnie wszystkie badane 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czasie przeprowadzania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w szczegó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rzestrze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unk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wód nie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e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eczniony a zi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mperatura jego powierzchni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j nie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a 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 °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nie przewodu powinno odby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oli od 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ego punk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mperatura wody wykorzystywanej przy próbie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a nie powinna przekrac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0°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 c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witym na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u w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 odpowietrzeniu przewodu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go pozosta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 20 godzin w celu ustabiliz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 ustabilizowaniu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óbnego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a wody w przewodzie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z okres 30 minut sprawd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go poziom, wynik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uznaje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 pozytywny, gdy nie nast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tym czasie spadek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a po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j wart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a prób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7. Obmia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7.1.Ogólne zasady obmia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gólne zasady obmiaru robót podano w ST Kod CPV 45000000-7 „Wymagania ogólne" pkt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7.2. Jednostki i zasady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bmiar robót b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ie 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faktyczny zakres wykonanych robót, zgodnie z 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 SST, w jednostkach ustalonych w kosztorys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7.2.1. Jednostki i zasady obmiaru robót tymczas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botami tymczasowymi przy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roboty ziemne (wykopy) umocnienia ich pionowych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, wykonanie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 pod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i oraz zasypanie z z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niem gruntu. Zasady obmiaru tych robót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y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akie same jak dla robót ziemnych 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e w odpowiednich katalog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dnostkami obmiaru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py i zasypka - m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 xml:space="preserve">3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umocnienie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 wykopów - m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 wykonanie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 - m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 xml:space="preserve">3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(lub m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 grub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stwy w m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7.2.2. Jednostki i zasady obmiaru robót podstaw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bmiaru robót podstawowych sieci i pr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(w przypadku wyceny robót w oparciu o KNR 2-18 wydany przez Ministerstwo Gospodarki Przestrzennej i Budownictwa) dokonuje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 uwz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nieniem podz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ytuowanie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j - w m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e lub poza granicami miast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rodzaj wykopu - o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ach pionowych lub skarp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sadowienia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u li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 od powierzchni tere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ziom wody grun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na odcinkach prostych mierzy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z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ich osi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nie z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ami w metrach we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ug rodzajów rur i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rednic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ki w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ach mierzy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 ich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j stro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rmat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w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y 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blicza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mplet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przypadku wyceny robót w oparciu o KNNR nr 4 lub KNR 2-18 wydany przez WACETOB-PZITB obmiaru robót podstawowych sieci i prz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dokonuje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z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od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rodzaju wykopu - o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ach pionowych lub skarp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osadowienia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u li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 od powierzchni tere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ziomu wody grunt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na odcinkach prostych mierzy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z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ch osi w metrach we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ug rodzajów rur i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edni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oblicza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sztukach z podz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em n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edni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a zgrzewane oblicza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sztukach z podz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em n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ednice zgrzewanych elemen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rmatur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w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ony 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blicza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komplet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8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8.1.Ogólne zasady odbioru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gólne zasady odbioru robót podano w ST Kod CPV 45000000-7 „Wymagania ogólne" pkt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danie przy odbiorze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ie z ustaleniami podanymi w pkt. 6.2. WTWiO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8.1.1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dania przy odbior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dania odbiorowe przewodów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z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e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 rodzaju odbioru technicznego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biory techniczne robót 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 odbioru technicznego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owego dla robót zanik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bioru technicznego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owego po za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eniu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dania przy odbiorze 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e z wymaganiami PN-B 10725:199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8.2. Odbiór techniczny częśc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dania przy odbiorze technicznym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owym poleg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 zbadaniu 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usytuowania i 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g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rzewodu z 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- dopuszczalne odchylenie w poziomie osi przewodu od osi wytyczonej nie powinno przekrac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0,1 m dla przewodów z tworzyw sztucznych, 0,05 m dla przewodów z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iwa sferoidalnego. Dopuszczalne odchylenie 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nych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ego przewodu od przewidzianych w projekcie nie powinno przekrac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dla przewodów z tworzyw sztucznych ±0,05 m, dla przewodów z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iwa sferoidalnego ±0,02 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prawi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wykonania zgrzew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usytuowania bloków oporowych w miejscach ustalonych w dokument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przez ogl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iny zabezpie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d przemieszczeniem przewodu w rurze ochron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 naturalnego przez sprawdzenie nienaruszenia gruntu. W przypadku naruszenia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 naturalnego sposób jego z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nia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zgodniony z projektantem lub nadzor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p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 wzmocnionego przez sprawdzenie jego grub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i rodzaju, zgodnie z 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ziemnego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ego do podsypki i obsypki przewodu, który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drobny i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ednioziarnisty, bez grud i kamieni.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n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o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przewodu. Badanie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ie z PN-B 10725:199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pisane do dziennika budowy, który z prot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m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wodu, inwentaryz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eodezyj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(dopuszcza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nwentaryz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kic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) oraz certyfikatami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eklaracjami 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z polskimi normami i aprobatami technicznymi,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mi rur i armatury, jest prze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y podczas spisywania prot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odbioru technicznego -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owego (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nik 1), który stanowi podsta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 decyzji o 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zasypywania odebranego odcinka przewodu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magane jest ta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dokonanie wpisu do dziennika budowy o wykonaniu odbioru technicznego 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owego. Kierownik budowy jest zobo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ny, zgodnie z art. 22 ustawy Prawo budowlane, przy odbiorze technicznym -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owym przewodu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go, z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nwestorowi do odbioru roboty uleg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zakryciu, zapew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konanie próby i sprawdzenia przewodu, zapewn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eodezyj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nwentaryz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zewodu, przygotow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8.3. Odbiór techniczny końc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dania przy odbiorze technicznym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owym poleg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stanu faktycznego i inwentaryzacji geodezyjnej z 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prot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ów odbioru: próby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, wyników b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kteriologicznych oraz wyników stopnia z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nia gruntu zasypki wykop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rozstawu armatury i jej dz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badaniu szczel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komór i studn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, szczególnie przy prze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ch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gów przez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a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owinny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pisane do dziennika budowy, który z prot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mi odbior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chnicznych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owych przewodu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go (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nik 1), projektem z wprowadzo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mianami podczas budowy, wynikami b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akteriologicznych, wynikami b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opnia za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nia gruntu zasypki wykopu i inwentaryz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eodezyj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jest prze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ny podczas spisywania proto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odbioru technicznego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owego (z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nik 2), na podstawie którego przekazuje s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nwestorowi wykonany przewód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j. Konieczne jest ta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dokonanie wpisu do dziennika budowy o wykonaniu odbioru technicznego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ren po budowie przewodu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go powinien b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prowadzony do pierwotnego sta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ierownik budowy jest zobow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ny, zgodnie z art. 57 ust. 1 p. 2 ustawy Prawo budowlane, prz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dbiorze k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owym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iadcze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 wykonaniu przewodu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ego zgodnie z dokumentac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 warunkami pozwolenia na bud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 warunkami technicznymi wykonania i odbioru (w tym zgodnie z pow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ymi w warunkach przepisami i polskimi norm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 doprowadzeniu do nal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ego stanu i 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ku terenu budowy, a ta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 - w razie korzystania - ulicy i 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iad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j z budow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ruchom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9. Przepisy związ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9.1.Usta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tawa z dnia 7 lipca 1994 r. - Prawo budowlane (jednolity tekst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tawa z dnia 29 stycznia 2004 r. - Prawo zamów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ublicznych (Dz. U. Nr 19, poz. 177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tawa z dnia 16 kwietnia 2004 r. - o wyrobach budowlanych (Dz. U. Nr 92, poz. 88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tawa z dnia 24 sierpnia 1991 r. - o ochronie przeciw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rowej (jednolity tekst Dz. U. z 2002 r. Nr 147, poz. 1229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tawa z dnia 21 grudnia 20004 r. - o dozorze technicznym (Dz.U.Nr 122, poz. 1321 z p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. 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Ustawa z dnia 27 kwietnia 2001 r. - Prawo ochrony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dowiska (Dz.U.Nr 62, poz.627 z p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ź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.zm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tawa z dnia 21 marca 1985 r. - o drogach publicznych (jednolity tekst Dz. U. z 2004 r. Nr 204, poz.2086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stawa z dnia 7 czerwca 2001 r. - o zbiorowym zaopatrzeniu w w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i zbiorowym odprowadzeniu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eków (Dz. U. Nr 72, poz. 747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9.2.Rozporzą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 Ministra Rozwoju Regionalnego i Budownictwa z dnia 2 kwietnia 2001 r. - w sprawie geodezyjnej ewidencji sieci uzbrojenia terenu oraz zes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ów uzgadniania dokumentacji projektowej (Dz. U. Nr 38, poz. 455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 Ministra Infrastruktury z dnia 11 sierpnia 2004 r. - w sprawie sposobów deklarowania 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wyrobów budowlanych oraz sposobu znakowania ich znakiem budowlanym(Dz. U. Nr 198, poz. 204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 Ministra Infrastruktury z dnia 11 sierpnia 2004 r. - w sprawie systemów oce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wymag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, jakie powinny sp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atyfikowane jednostki uczestni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w oc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oraz sposobu oznaczania wyrobów budowlanych oznakowaniem CE(Dz. U. Nr 195, poz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01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 Ministra Pracy i Polityki S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cznej z dnia 26 wr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 1997 r. – w sprawie ogólnych przepisów bezpie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wa i higieny pracy (Dz. U. Nr 169, poz. 165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 Ministra Infrastruktury z dnia 6 lutego 2003 r. - w sprawie bezpie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wa i higieny pracy podczas wykonywania robót budowlanych (Dz. U. Nr 47, poz. 40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 Ministra Infrastruktury z dnia 23 czerwca 2003 r. - w sprawie inform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j bezpie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wa i ochrony zdrowia oraz planu bezpie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wa I ochrony zdrowia (Dz. U. Nr 120, poz. 1126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 Ministra Infrastruktury z dnia 27 sierpnia 2004 r. – zmieni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 sprawie dziennika budowy,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szenia zamawi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twa pracy i ochrony zdrowia (Dz. U. Nr 198, poz. 204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zenie Ministra Infrastruktury z dnia 2 wrz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a 2004 r. - w sprawie 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akresu i formy dokumentacji projektowej, specyfikacji technicznych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go (Dz. U. Nr 202, poz. 207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9.3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. PN-EN 1074-1:2002 - Armatura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a. Wymagania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 i badania spraw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: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. PN-EN 1074-2:2002 - Armatura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a. Wymagania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 i badania spraw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: Armatura zapor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3. PN-EN 1074-3:2002 - Armatura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a. Wymagania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 i badania spraw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3: Armatura zwrot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4. PN-EN 1074-4:2002 - Armatura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a. Wymagania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 i badania spraw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4: Zawory napowietr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o-odpowietr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5. PN-EN 1074-5:2002 - Armatura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a. Wymagania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 i badania spraw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5: Armatura regulu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6. PN-EN 1074-5:2002 - Armatura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a. Wymagania u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ytkowe i badania sprawdz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6: Hydran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7. PN-EN 681-1:2002 - Uszczelnienia z elastomerów. Wymagania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uszczel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 rur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i odwadni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: Gum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8. PN-EN 681-2:2002 - Uszczelnienia z elastomerów. Wymagania materi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e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uszczel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y rur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i odwadniaj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ych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: Elastomery termoplasty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9. PN-EN 12201-1:2004 - Systemy przewodów rurowych z tworzyw sztucznych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ody. Polietylen (PE)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: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0. PN-EN 12201-2:2004 - Systemy przewodów rurowych z tworzyw sztucznych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ody. Polietylen (PE)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: R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1. PN-EN 12201-3:2004 - Systemy przewodów rurowych z tworzyw sztucznych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ody. Polietylen (PE)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3: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2. PN-EN 12201-4:2004 - Systemy przewodów rurowych z tworzyw sztucznych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ody. Polietylen (PE)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4: Armatu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3. PN-EN 12201-5:2004 Systemy przewodów rurowych z tworzyw sztucznych do -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ody. Polietylen (PE).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5: Przydat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 stosowania w system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4. PN-EN 1452-1:2000 - Systemy przewodowe z tworzyw sztucznych. Systemy przewodow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z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 wody.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5. PN-EN 1452-2:2000 - Systemy przewodowe z tworzyw sztucznych. Systemy przewodow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z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 wody. Ru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6. PN-EN 1452-3:2000 - Systemy przewodowe z tworzyw sztucznych. Systemy przewodow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z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 wody.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7. PN-EN 1452-4:2000 - Systemy przewodowe z tworzyw sztucznych. Systemy przewodow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z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 wody. Zawory i wypos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nie pomocnic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8. PN-EN 1452-5:2000 - Systemy przewodowe z tworzyw sztucznych. Systemy przewodow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zm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czonego polichlorku winylu (PVC-U) do przesy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nia wody. Przydatn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do stosowania w system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19. PN-B-10725:1997 -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i. Przewody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e. Wymagania i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0. PN-87/B-01060 - Si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a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a. Obiekty i elementy wypos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nia. Terminolog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1. PN-B-10736:1999 - Wykopy otwarte dla przewodów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I kanalizacyjnych. Warunki techniczne wykon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2. PN-81/B-03020 - Grunty budowlane. Posadowienie bezp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ednie budowli. Obliczenia statyczne i projekt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3. PN-89/M-74091 - Armatura przemy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. Hydranty nadziemne na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e nominalne 1 MP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4. PN-89/M-74092 - Armatura przemy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. Hydranty podziemne na 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nienie nominalne 1 MP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5. PN-86/B-09700 - Tablice orientacyjne do oznaczania uzbrojenia na przewodach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6. PN-93/C-89218 - Rury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z tworzyw sztucznych. Sprawdzanie wymiar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7. PN-EN 805:2002 - Zaopatrzenie w wod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 Wymagania doty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e systemów zewn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rznych i ich c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 s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8. PN-EN 545:2005 – Rury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i wypos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enie z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iwa sferoidalnego oraz ich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a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wodnych. Wymagania i metody b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26. PN-EN 545:2005/AC:2005 (U) - Rury i ksz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ki i wypos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enie z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eliwa sferoidalnego oraz ich z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za do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wodnych. Wymagania i metody bad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ń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9.4.Inne dokumen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unki Techniczne Wykonania i Odbioru Sieci Wod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owych - zeszyt 3 - COBRTI INST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Instrukcja Projektowa,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 i Uk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adania rur PVC-U i PE - GAMRA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PE Instrukcja monta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ż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Wavin Metalplast-Buk sp. z o.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atalog Techniczny- PIPE LIF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ArialMT" w:cs="ArialMT" w:ascii="ArialMT" w:hAnsi="ArialMT"/>
          <w:color w:val="000000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Zestawy polietylenowa – zestawienie produktów Wavin Metalplast-Buk sp. z o.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arunki Techniczne Wykonania i Odbioru Ruroci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ą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gów z Tworzyw Sztucznych - Polska Korporacj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Techniki Sanitarnej, Grzewczej, Gazowej i Kanaliz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atalog techniczny HAWL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BADANIA ODBIORCZEGO INSTALACJI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1. Identyfikacja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stalacja wodoc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gowa ..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4"/>
          <w:szCs w:val="14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w ......................................................... ul. 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4"/>
          <w:szCs w:val="14"/>
        </w:rPr>
        <w:t>(nazwa miejscowo</w:t>
      </w:r>
      <w:r>
        <w:rPr>
          <w:rFonts w:eastAsia="ArialMT" w:cs="ArialMT" w:ascii="ArialMT" w:hAnsi="ArialMT"/>
          <w:color w:val="000000"/>
          <w:sz w:val="14"/>
          <w:szCs w:val="14"/>
        </w:rPr>
        <w:t>ś</w:t>
      </w:r>
      <w:r>
        <w:rPr>
          <w:rFonts w:eastAsia="ArialMT" w:cs="ArialMT" w:ascii="ArialMT" w:hAnsi="ArialMT"/>
          <w:color w:val="000000"/>
          <w:sz w:val="14"/>
          <w:szCs w:val="14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zaprojektowana przez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Przedmiot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Badaniem obj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to: 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4"/>
          <w:szCs w:val="14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4"/>
          <w:szCs w:val="14"/>
        </w:rPr>
        <w:t>(opis jednoznacznie identyfikuj</w:t>
      </w:r>
      <w:r>
        <w:rPr>
          <w:rFonts w:eastAsia="ArialMT" w:cs="ArialMT" w:ascii="ArialMT" w:hAnsi="ArialMT"/>
          <w:color w:val="000000"/>
          <w:sz w:val="14"/>
          <w:szCs w:val="14"/>
        </w:rPr>
        <w:t>ą</w:t>
      </w:r>
      <w:r>
        <w:rPr>
          <w:rFonts w:eastAsia="ArialMT" w:cs="ArialMT" w:ascii="ArialMT" w:hAnsi="ArialMT"/>
          <w:color w:val="000000"/>
          <w:sz w:val="14"/>
          <w:szCs w:val="14"/>
        </w:rPr>
        <w:t>cy zakres instalacji obj</w:t>
      </w:r>
      <w:r>
        <w:rPr>
          <w:rFonts w:eastAsia="ArialMT" w:cs="ArialMT" w:ascii="ArialMT" w:hAnsi="ArialMT"/>
          <w:color w:val="000000"/>
          <w:sz w:val="14"/>
          <w:szCs w:val="14"/>
        </w:rPr>
        <w:t>ę</w:t>
      </w:r>
      <w:r>
        <w:rPr>
          <w:rFonts w:eastAsia="ArialMT" w:cs="ArialMT" w:ascii="ArialMT" w:hAnsi="ArialMT"/>
          <w:color w:val="000000"/>
          <w:sz w:val="14"/>
          <w:szCs w:val="14"/>
        </w:rPr>
        <w:t>ty badanie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3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Poz - Imi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i nazwisko Instytucja Stanowisko Uwag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2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3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4 U</w:t>
      </w:r>
      <w:r>
        <w:rPr>
          <w:rFonts w:eastAsia="ArialMT" w:cs="ArialMT" w:ascii="ArialMT" w:hAnsi="ArialMT"/>
          <w:color w:val="000000"/>
          <w:sz w:val="18"/>
          <w:szCs w:val="18"/>
        </w:rPr>
        <w:t>ż</w:t>
      </w:r>
      <w:r>
        <w:rPr>
          <w:rFonts w:eastAsia="ArialMT" w:cs="ArialMT" w:ascii="ArialMT" w:hAnsi="ArialMT"/>
          <w:color w:val="000000"/>
          <w:sz w:val="18"/>
          <w:szCs w:val="18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5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) dla osób pe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ni</w:t>
      </w:r>
      <w:r>
        <w:rPr>
          <w:rFonts w:eastAsia="ArialMT" w:cs="ArialMT" w:ascii="ArialMT" w:hAnsi="ArialMT"/>
          <w:color w:val="000000"/>
          <w:sz w:val="18"/>
          <w:szCs w:val="18"/>
        </w:rPr>
        <w:t>ą</w:t>
      </w:r>
      <w:r>
        <w:rPr>
          <w:rFonts w:eastAsia="ArialMT" w:cs="ArialMT" w:ascii="ArialMT" w:hAnsi="ArialMT"/>
          <w:color w:val="000000"/>
          <w:sz w:val="18"/>
          <w:szCs w:val="18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ń </w:t>
      </w:r>
      <w:r>
        <w:rPr>
          <w:rFonts w:eastAsia="ArialMT" w:cs="ArialMT" w:ascii="ArialMT" w:hAnsi="ArialMT"/>
          <w:color w:val="000000"/>
          <w:sz w:val="18"/>
          <w:szCs w:val="18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4. Opis bad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5. Wykonawca z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z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 protok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u 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6. Komisja stwierdza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bada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1.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 przeprowadzone z wynikiem (pozytywnym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egatywnym)</w:t>
      </w:r>
      <w:r>
        <w:rPr>
          <w:rFonts w:eastAsia="ArialMT" w:cs="ArialMT" w:ascii="ArialMT" w:hAnsi="ArialMT"/>
          <w:color w:val="00000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2. poniew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ż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wynik badania b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negatywny, instalacja powinna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zedstawiona do bad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w terminie do dnia ...........................</w:t>
      </w:r>
      <w:r>
        <w:rPr>
          <w:rFonts w:eastAsia="ArialMT" w:cs="ArialMT" w:ascii="ArialMT" w:hAnsi="ArialMT"/>
          <w:color w:val="00000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Na odwrotnej stronie niniejszego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u (nie 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(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dpisane inne ustalenia Komisji doty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e przeprowadzonego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7. Podpisy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westor Wykonawca Nadzór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6"/>
          <w:szCs w:val="16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6"/>
          <w:szCs w:val="16"/>
        </w:rPr>
        <w:t>* niepotrzebne skre</w:t>
      </w:r>
      <w:r>
        <w:rPr>
          <w:rFonts w:eastAsia="ArialMT" w:cs="ArialMT" w:ascii="ArialMT" w:hAnsi="ArialMT"/>
          <w:color w:val="000000"/>
          <w:sz w:val="16"/>
          <w:szCs w:val="16"/>
        </w:rPr>
        <w:t>ś</w:t>
      </w:r>
      <w:r>
        <w:rPr>
          <w:rFonts w:eastAsia="ArialMT" w:cs="ArialMT" w:ascii="ArialMT" w:hAnsi="ArialMT"/>
          <w:color w:val="000000"/>
          <w:sz w:val="16"/>
          <w:szCs w:val="16"/>
        </w:rPr>
        <w:t>li</w:t>
      </w:r>
      <w:r>
        <w:rPr>
          <w:rFonts w:eastAsia="ArialMT" w:cs="ArialMT" w:ascii="ArialMT" w:hAnsi="ArialMT"/>
          <w:color w:val="000000"/>
          <w:sz w:val="16"/>
          <w:szCs w:val="16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BIORU M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YOPERACYJNEGO INSTALACJI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1. Identyfikacja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stalacja wodoc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gowa 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4"/>
          <w:szCs w:val="14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w ......................................................... ul. 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4"/>
          <w:szCs w:val="14"/>
        </w:rPr>
        <w:t>(nazwa miejscowo</w:t>
      </w:r>
      <w:r>
        <w:rPr>
          <w:rFonts w:eastAsia="ArialMT" w:cs="ArialMT" w:ascii="ArialMT" w:hAnsi="ArialMT"/>
          <w:color w:val="000000"/>
          <w:sz w:val="14"/>
          <w:szCs w:val="14"/>
        </w:rPr>
        <w:t>ś</w:t>
      </w:r>
      <w:r>
        <w:rPr>
          <w:rFonts w:eastAsia="ArialMT" w:cs="ArialMT" w:ascii="ArialMT" w:hAnsi="ArialMT"/>
          <w:color w:val="000000"/>
          <w:sz w:val="14"/>
          <w:szCs w:val="14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zaprojektowana przez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rojekt zweryfikowany przez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Przedmiot i zakres odbioru m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yoperacyj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3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Poz - Imi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i nazwisko Instytucja Stanowisko Uwag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2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3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4 U</w:t>
      </w:r>
      <w:r>
        <w:rPr>
          <w:rFonts w:eastAsia="ArialMT" w:cs="ArialMT" w:ascii="ArialMT" w:hAnsi="ArialMT"/>
          <w:color w:val="000000"/>
          <w:sz w:val="18"/>
          <w:szCs w:val="18"/>
        </w:rPr>
        <w:t>ż</w:t>
      </w:r>
      <w:r>
        <w:rPr>
          <w:rFonts w:eastAsia="ArialMT" w:cs="ArialMT" w:ascii="ArialMT" w:hAnsi="ArialMT"/>
          <w:color w:val="000000"/>
          <w:sz w:val="18"/>
          <w:szCs w:val="18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5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) dla osób pe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ni</w:t>
      </w:r>
      <w:r>
        <w:rPr>
          <w:rFonts w:eastAsia="ArialMT" w:cs="ArialMT" w:ascii="ArialMT" w:hAnsi="ArialMT"/>
          <w:color w:val="000000"/>
          <w:sz w:val="18"/>
          <w:szCs w:val="18"/>
        </w:rPr>
        <w:t>ą</w:t>
      </w:r>
      <w:r>
        <w:rPr>
          <w:rFonts w:eastAsia="ArialMT" w:cs="ArialMT" w:ascii="ArialMT" w:hAnsi="ArialMT"/>
          <w:color w:val="000000"/>
          <w:sz w:val="18"/>
          <w:szCs w:val="18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ń </w:t>
      </w:r>
      <w:r>
        <w:rPr>
          <w:rFonts w:eastAsia="ArialMT" w:cs="ArialMT" w:ascii="ArialMT" w:hAnsi="ArialMT"/>
          <w:color w:val="000000"/>
          <w:sz w:val="18"/>
          <w:szCs w:val="18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4. Wykonawca z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z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 protok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u 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5. Komisja stwierdza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roboty poprzedza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wykonanie instalacji i b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przedmiotem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m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yoperacyjn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5.1.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y zrealizowane (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 przedstawion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kumentac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i w sposób (u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liwia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y)</w:t>
      </w:r>
      <w:r>
        <w:rPr>
          <w:rFonts w:eastAsia="ArialMT" w:cs="ArialMT" w:ascii="ArialMT" w:hAnsi="ArialMT"/>
          <w:color w:val="00000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u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liwia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y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awid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we wykonanie instalacji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5.2. poniew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ż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wynik odbioru m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yoperacyjnego jest negatywny, roboty powinny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przedstawiona do ponownego odbioru w terminie do dnia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Na odwrotnej stronie niniejszego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u (nie 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(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dpisane po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e ustalenia Komis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 Podpisy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westor Wykonawca Nadzór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6"/>
          <w:szCs w:val="16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6"/>
          <w:szCs w:val="16"/>
        </w:rPr>
        <w:t>* niepotrzebne skre</w:t>
      </w:r>
      <w:r>
        <w:rPr>
          <w:rFonts w:eastAsia="ArialMT" w:cs="ArialMT" w:ascii="ArialMT" w:hAnsi="ArialMT"/>
          <w:color w:val="000000"/>
          <w:sz w:val="16"/>
          <w:szCs w:val="16"/>
        </w:rPr>
        <w:t>ś</w:t>
      </w:r>
      <w:r>
        <w:rPr>
          <w:rFonts w:eastAsia="ArialMT" w:cs="ArialMT" w:ascii="ArialMT" w:hAnsi="ArialMT"/>
          <w:color w:val="000000"/>
          <w:sz w:val="16"/>
          <w:szCs w:val="16"/>
        </w:rPr>
        <w:t>li</w:t>
      </w:r>
      <w:r>
        <w:rPr>
          <w:rFonts w:eastAsia="ArialMT" w:cs="ArialMT" w:ascii="ArialMT" w:hAnsi="ArialMT"/>
          <w:color w:val="000000"/>
          <w:sz w:val="16"/>
          <w:szCs w:val="16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BIORU TECHNICZNEGO –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Ś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IOWEGO INSTALACJI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1. Przedmiot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stalacja wodoc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gowa 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4"/>
          <w:szCs w:val="14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w ......................................................... ul. 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4"/>
          <w:szCs w:val="14"/>
        </w:rPr>
        <w:t>(nazwa miejscowo</w:t>
      </w:r>
      <w:r>
        <w:rPr>
          <w:rFonts w:eastAsia="ArialMT" w:cs="ArialMT" w:ascii="ArialMT" w:hAnsi="ArialMT"/>
          <w:color w:val="000000"/>
          <w:sz w:val="14"/>
          <w:szCs w:val="14"/>
        </w:rPr>
        <w:t>ś</w:t>
      </w:r>
      <w:r>
        <w:rPr>
          <w:rFonts w:eastAsia="ArialMT" w:cs="ArialMT" w:ascii="ArialMT" w:hAnsi="ArialMT"/>
          <w:color w:val="000000"/>
          <w:sz w:val="14"/>
          <w:szCs w:val="14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zaprojektowana przez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rojekt zweryfikowany przez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Zakres odbioru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ś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iow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4"/>
          <w:szCs w:val="14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4"/>
          <w:szCs w:val="14"/>
        </w:rPr>
        <w:t>(opis jednoznacznie identyfikuj</w:t>
      </w:r>
      <w:r>
        <w:rPr>
          <w:rFonts w:eastAsia="ArialMT" w:cs="ArialMT" w:ascii="ArialMT" w:hAnsi="ArialMT"/>
          <w:color w:val="000000"/>
          <w:sz w:val="14"/>
          <w:szCs w:val="14"/>
        </w:rPr>
        <w:t>ą</w:t>
      </w:r>
      <w:r>
        <w:rPr>
          <w:rFonts w:eastAsia="ArialMT" w:cs="ArialMT" w:ascii="ArialMT" w:hAnsi="ArialMT"/>
          <w:color w:val="000000"/>
          <w:sz w:val="14"/>
          <w:szCs w:val="14"/>
        </w:rPr>
        <w:t>cy zakres instalacji obj</w:t>
      </w:r>
      <w:r>
        <w:rPr>
          <w:rFonts w:eastAsia="ArialMT" w:cs="ArialMT" w:ascii="ArialMT" w:hAnsi="ArialMT"/>
          <w:color w:val="000000"/>
          <w:sz w:val="14"/>
          <w:szCs w:val="14"/>
        </w:rPr>
        <w:t>ę</w:t>
      </w:r>
      <w:r>
        <w:rPr>
          <w:rFonts w:eastAsia="ArialMT" w:cs="ArialMT" w:ascii="ArialMT" w:hAnsi="ArialMT"/>
          <w:color w:val="000000"/>
          <w:sz w:val="14"/>
          <w:szCs w:val="14"/>
        </w:rPr>
        <w:t>ty odbiorem cz</w:t>
      </w:r>
      <w:r>
        <w:rPr>
          <w:rFonts w:eastAsia="ArialMT" w:cs="ArialMT" w:ascii="ArialMT" w:hAnsi="ArialMT"/>
          <w:color w:val="000000"/>
          <w:sz w:val="14"/>
          <w:szCs w:val="14"/>
        </w:rPr>
        <w:t>ęś</w:t>
      </w:r>
      <w:r>
        <w:rPr>
          <w:rFonts w:eastAsia="ArialMT" w:cs="ArialMT" w:ascii="ArialMT" w:hAnsi="ArialMT"/>
          <w:color w:val="000000"/>
          <w:sz w:val="14"/>
          <w:szCs w:val="14"/>
        </w:rPr>
        <w:t>ciowy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3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Poz - Imi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i nazwisko Instytucja Stanowisko Uwag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2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3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4 U</w:t>
      </w:r>
      <w:r>
        <w:rPr>
          <w:rFonts w:eastAsia="ArialMT" w:cs="ArialMT" w:ascii="ArialMT" w:hAnsi="ArialMT"/>
          <w:color w:val="000000"/>
          <w:sz w:val="18"/>
          <w:szCs w:val="18"/>
        </w:rPr>
        <w:t>ż</w:t>
      </w:r>
      <w:r>
        <w:rPr>
          <w:rFonts w:eastAsia="ArialMT" w:cs="ArialMT" w:ascii="ArialMT" w:hAnsi="ArialMT"/>
          <w:color w:val="000000"/>
          <w:sz w:val="18"/>
          <w:szCs w:val="18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5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) dla osób pe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ni</w:t>
      </w:r>
      <w:r>
        <w:rPr>
          <w:rFonts w:eastAsia="ArialMT" w:cs="ArialMT" w:ascii="ArialMT" w:hAnsi="ArialMT"/>
          <w:color w:val="000000"/>
          <w:sz w:val="18"/>
          <w:szCs w:val="18"/>
        </w:rPr>
        <w:t>ą</w:t>
      </w:r>
      <w:r>
        <w:rPr>
          <w:rFonts w:eastAsia="ArialMT" w:cs="ArialMT" w:ascii="ArialMT" w:hAnsi="ArialMT"/>
          <w:color w:val="000000"/>
          <w:sz w:val="18"/>
          <w:szCs w:val="18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ń </w:t>
      </w:r>
      <w:r>
        <w:rPr>
          <w:rFonts w:eastAsia="ArialMT" w:cs="ArialMT" w:ascii="ArialMT" w:hAnsi="ArialMT"/>
          <w:color w:val="000000"/>
          <w:sz w:val="18"/>
          <w:szCs w:val="18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4. Wykonawca przedstaw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a) umow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b) pozwolenie na budow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i dziennik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c)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odbiorów mi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dzyoper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d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e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5. Komisja stwierdza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ęś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instalacji b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a przedmiotem odbioru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 zrealizowana (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 umow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, przedstawion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kumentac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raz warunkami technicz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wykonania i odbioru, wobec tego (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ebra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 (Ustala s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odebrana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ęść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instalacji b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zie konserwowana przez)</w:t>
      </w:r>
      <w:r>
        <w:rPr>
          <w:rFonts w:eastAsia="ArialMT" w:cs="ArialMT" w:ascii="ArialMT" w:hAnsi="ArialMT"/>
          <w:color w:val="000000"/>
          <w:sz w:val="20"/>
          <w:szCs w:val="20"/>
        </w:rPr>
        <w:t>* 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7.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Na odwrotnej stronie niniejszego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u (nie 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(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dpisane po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e ustalenia, a tak 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e uwagi Komisji, w tym doty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e termin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 zgodno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ci wykonania z umow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, stwierdzonych wad i terminu ich usuni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cia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8. Podpisy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westor Wykonawca Nadzór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6"/>
          <w:szCs w:val="16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6"/>
          <w:szCs w:val="16"/>
        </w:rPr>
        <w:t>* niepotrzebne skre</w:t>
      </w:r>
      <w:r>
        <w:rPr>
          <w:rFonts w:eastAsia="ArialMT" w:cs="ArialMT" w:ascii="ArialMT" w:hAnsi="ArialMT"/>
          <w:color w:val="000000"/>
          <w:sz w:val="16"/>
          <w:szCs w:val="16"/>
        </w:rPr>
        <w:t>ś</w:t>
      </w:r>
      <w:r>
        <w:rPr>
          <w:rFonts w:eastAsia="ArialMT" w:cs="ArialMT" w:ascii="ArialMT" w:hAnsi="ArialMT"/>
          <w:color w:val="000000"/>
          <w:sz w:val="16"/>
          <w:szCs w:val="16"/>
        </w:rPr>
        <w:t>li</w:t>
      </w:r>
      <w:r>
        <w:rPr>
          <w:rFonts w:eastAsia="ArialMT" w:cs="ArialMT" w:ascii="ArialMT" w:hAnsi="ArialMT"/>
          <w:color w:val="000000"/>
          <w:sz w:val="16"/>
          <w:szCs w:val="16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BIORU TECHNICZNEGO – K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Ń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OWEGO INSTALACJI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1. Przedmiot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stalacja wodoci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gowa ...................................................................... realiz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4"/>
          <w:szCs w:val="14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w ......................................................... ul. 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4"/>
          <w:szCs w:val="14"/>
        </w:rPr>
        <w:t>(nazwa miejscowo</w:t>
      </w:r>
      <w:r>
        <w:rPr>
          <w:rFonts w:eastAsia="ArialMT" w:cs="ArialMT" w:ascii="ArialMT" w:hAnsi="ArialMT"/>
          <w:color w:val="000000"/>
          <w:sz w:val="14"/>
          <w:szCs w:val="14"/>
        </w:rPr>
        <w:t>ś</w:t>
      </w:r>
      <w:r>
        <w:rPr>
          <w:rFonts w:eastAsia="ArialMT" w:cs="ArialMT" w:ascii="ArialMT" w:hAnsi="ArialMT"/>
          <w:color w:val="000000"/>
          <w:sz w:val="14"/>
          <w:szCs w:val="14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zaprojektowana przez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rojekt zweryfikowany przez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Poz - Imi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i nazwisko Instytucja Stanowisko Uwag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2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3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4 U</w:t>
      </w:r>
      <w:r>
        <w:rPr>
          <w:rFonts w:eastAsia="ArialMT" w:cs="ArialMT" w:ascii="ArialMT" w:hAnsi="ArialMT"/>
          <w:color w:val="000000"/>
          <w:sz w:val="18"/>
          <w:szCs w:val="18"/>
        </w:rPr>
        <w:t>ż</w:t>
      </w:r>
      <w:r>
        <w:rPr>
          <w:rFonts w:eastAsia="ArialMT" w:cs="ArialMT" w:ascii="ArialMT" w:hAnsi="ArialMT"/>
          <w:color w:val="000000"/>
          <w:sz w:val="18"/>
          <w:szCs w:val="18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5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) dla osób pe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ni</w:t>
      </w:r>
      <w:r>
        <w:rPr>
          <w:rFonts w:eastAsia="ArialMT" w:cs="ArialMT" w:ascii="ArialMT" w:hAnsi="ArialMT"/>
          <w:color w:val="000000"/>
          <w:sz w:val="18"/>
          <w:szCs w:val="18"/>
        </w:rPr>
        <w:t>ą</w:t>
      </w:r>
      <w:r>
        <w:rPr>
          <w:rFonts w:eastAsia="ArialMT" w:cs="ArialMT" w:ascii="ArialMT" w:hAnsi="ArialMT"/>
          <w:color w:val="000000"/>
          <w:sz w:val="18"/>
          <w:szCs w:val="18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ń </w:t>
      </w:r>
      <w:r>
        <w:rPr>
          <w:rFonts w:eastAsia="ArialMT" w:cs="ArialMT" w:ascii="ArialMT" w:hAnsi="ArialMT"/>
          <w:color w:val="000000"/>
          <w:sz w:val="18"/>
          <w:szCs w:val="18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3. Wykonawca przedstaw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a) umow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b) pozwolenie na budow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ę </w:t>
      </w:r>
      <w:r>
        <w:rPr>
          <w:rFonts w:eastAsia="ArialMT" w:cs="ArialMT" w:ascii="ArialMT" w:hAnsi="ArialMT"/>
          <w:color w:val="000000"/>
          <w:sz w:val="20"/>
          <w:szCs w:val="20"/>
        </w:rPr>
        <w:t>i dziennik 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c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d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4. Wykonawca z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z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 protok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u nast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a)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odbiorów technicznych – cz</w:t>
      </w:r>
      <w:r>
        <w:rPr>
          <w:rFonts w:eastAsia="ArialMT" w:cs="ArialMT" w:ascii="ArialMT" w:hAnsi="ArialMT"/>
          <w:color w:val="000000"/>
          <w:sz w:val="20"/>
          <w:szCs w:val="20"/>
        </w:rPr>
        <w:t>ęś</w:t>
      </w:r>
      <w:r>
        <w:rPr>
          <w:rFonts w:eastAsia="ArialMT" w:cs="ArialMT" w:ascii="ArialMT" w:hAnsi="ArialMT"/>
          <w:color w:val="000000"/>
          <w:sz w:val="20"/>
          <w:szCs w:val="20"/>
        </w:rPr>
        <w:t>ciowych insta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b) dokumenty doty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e podstawowych danych eksploat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c) dokumentacje techniczn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ą </w:t>
      </w:r>
      <w:r>
        <w:rPr>
          <w:rFonts w:eastAsia="ArialMT" w:cs="ArialMT" w:ascii="ArialMT" w:hAnsi="ArialMT"/>
          <w:color w:val="000000"/>
          <w:sz w:val="20"/>
          <w:szCs w:val="20"/>
        </w:rPr>
        <w:t>powykonaw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d) protokó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ł </w:t>
      </w:r>
      <w:r>
        <w:rPr>
          <w:rFonts w:eastAsia="ArialMT" w:cs="ArialMT" w:ascii="ArialMT" w:hAnsi="ArialMT"/>
          <w:color w:val="000000"/>
          <w:sz w:val="20"/>
          <w:szCs w:val="20"/>
        </w:rPr>
        <w:t>potwierdzaj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y kompletno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ść </w:t>
      </w:r>
      <w:r>
        <w:rPr>
          <w:rFonts w:eastAsia="ArialMT" w:cs="ArialMT" w:ascii="ArialMT" w:hAnsi="ArialMT"/>
          <w:color w:val="000000"/>
          <w:sz w:val="20"/>
          <w:szCs w:val="20"/>
        </w:rPr>
        <w:t>wykonanych pra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e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f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g)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5. Komisja stwierdza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instalacja zosta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 zrealizowana (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zgodni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z umow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, przedstawion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dokumentac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raz warunkami technicznymi wykonania i odbioru. Instalacja (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(nie mo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)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*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by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ebrana i u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ytkowa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6. (Ustala s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,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e po odbiorze instalacja zostaje przej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ta do eksploatacji przez)</w:t>
      </w:r>
      <w:r>
        <w:rPr>
          <w:rFonts w:eastAsia="ArialMT" w:cs="ArialMT" w:ascii="ArialMT" w:hAnsi="ArialMT"/>
          <w:color w:val="000000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7. </w:t>
      </w: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Na odwrotnej stronie niniejszego protoko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u (nie 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(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>y zamieszczone)* i podpis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pozosta</w:t>
      </w:r>
      <w:r>
        <w:rPr>
          <w:rFonts w:eastAsia="ArialMT" w:cs="ArialMT" w:ascii="ArialMT" w:hAnsi="ArialMT"/>
          <w:color w:val="000000"/>
          <w:sz w:val="20"/>
          <w:szCs w:val="20"/>
        </w:rPr>
        <w:t>ł</w:t>
      </w:r>
      <w:r>
        <w:rPr>
          <w:rFonts w:eastAsia="ArialMT" w:cs="ArialMT" w:ascii="ArialMT" w:hAnsi="ArialMT"/>
          <w:color w:val="000000"/>
          <w:sz w:val="20"/>
          <w:szCs w:val="20"/>
        </w:rPr>
        <w:t xml:space="preserve">e ustalenia, a tak 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e uwagi Komisji, w tym dotycz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ce terminu i zgodno</w:t>
      </w:r>
      <w:r>
        <w:rPr>
          <w:rFonts w:eastAsia="ArialMT" w:cs="ArialMT" w:ascii="ArialMT" w:hAnsi="ArialMT"/>
          <w:color w:val="000000"/>
          <w:sz w:val="20"/>
          <w:szCs w:val="20"/>
        </w:rPr>
        <w:t>ś</w:t>
      </w:r>
      <w:r>
        <w:rPr>
          <w:rFonts w:eastAsia="ArialMT" w:cs="ArialMT" w:ascii="ArialMT" w:hAnsi="ArialMT"/>
          <w:color w:val="000000"/>
          <w:sz w:val="20"/>
          <w:szCs w:val="20"/>
        </w:rPr>
        <w:t>ci wykonania z umow</w:t>
      </w:r>
      <w:r>
        <w:rPr>
          <w:rFonts w:eastAsia="ArialMT" w:cs="ArialMT" w:ascii="ArialMT" w:hAnsi="ArialMT"/>
          <w:color w:val="000000"/>
          <w:sz w:val="20"/>
          <w:szCs w:val="20"/>
        </w:rPr>
        <w:t>ą</w:t>
      </w:r>
      <w:r>
        <w:rPr>
          <w:rFonts w:eastAsia="ArialMT" w:cs="ArialMT" w:ascii="ArialMT" w:hAnsi="ArialMT"/>
          <w:color w:val="000000"/>
          <w:sz w:val="20"/>
          <w:szCs w:val="20"/>
        </w:rPr>
        <w:t>, stwierdzo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wad i terminu ich usuni</w:t>
      </w:r>
      <w:r>
        <w:rPr>
          <w:rFonts w:eastAsia="ArialMT" w:cs="ArialMT" w:ascii="ArialMT" w:hAnsi="ArialMT"/>
          <w:color w:val="000000"/>
          <w:sz w:val="20"/>
          <w:szCs w:val="20"/>
        </w:rPr>
        <w:t>ę</w:t>
      </w:r>
      <w:r>
        <w:rPr>
          <w:rFonts w:eastAsia="ArialMT" w:cs="ArialMT" w:ascii="ArialMT" w:hAnsi="ArialMT"/>
          <w:color w:val="000000"/>
          <w:sz w:val="20"/>
          <w:szCs w:val="20"/>
        </w:rPr>
        <w:t>cia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8. Podpisy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Inwestor Wykonawca Nadzór U</w:t>
      </w:r>
      <w:r>
        <w:rPr>
          <w:rFonts w:eastAsia="ArialMT" w:cs="ArialMT" w:ascii="ArialMT" w:hAnsi="ArialMT"/>
          <w:color w:val="000000"/>
          <w:sz w:val="20"/>
          <w:szCs w:val="20"/>
        </w:rPr>
        <w:t>ż</w:t>
      </w:r>
      <w:r>
        <w:rPr>
          <w:rFonts w:eastAsia="ArialMT" w:cs="ArialMT" w:ascii="ArialMT" w:hAnsi="ArialMT"/>
          <w:color w:val="000000"/>
          <w:sz w:val="20"/>
          <w:szCs w:val="20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16"/>
          <w:szCs w:val="16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16"/>
          <w:szCs w:val="16"/>
        </w:rPr>
        <w:t xml:space="preserve">• </w:t>
      </w:r>
      <w:r>
        <w:rPr>
          <w:rFonts w:eastAsia="ArialMT" w:cs="ArialMT" w:ascii="ArialMT" w:hAnsi="ArialMT"/>
          <w:color w:val="000000"/>
          <w:sz w:val="16"/>
          <w:szCs w:val="16"/>
        </w:rPr>
        <w:t>niepotrzebne skre</w:t>
      </w:r>
      <w:r>
        <w:rPr>
          <w:rFonts w:eastAsia="ArialMT" w:cs="ArialMT" w:ascii="ArialMT" w:hAnsi="ArialMT"/>
          <w:color w:val="000000"/>
          <w:sz w:val="16"/>
          <w:szCs w:val="16"/>
        </w:rPr>
        <w:t>ś</w:t>
      </w:r>
      <w:r>
        <w:rPr>
          <w:rFonts w:eastAsia="ArialMT" w:cs="ArialMT" w:ascii="ArialMT" w:hAnsi="ArialMT"/>
          <w:color w:val="000000"/>
          <w:sz w:val="16"/>
          <w:szCs w:val="16"/>
        </w:rPr>
        <w:t>li</w:t>
      </w:r>
      <w:r>
        <w:rPr>
          <w:rFonts w:eastAsia="ArialMT" w:cs="ArialMT" w:ascii="ArialMT" w:hAnsi="ArialMT"/>
          <w:color w:val="000000"/>
          <w:sz w:val="16"/>
          <w:szCs w:val="16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20"/>
          <w:szCs w:val="20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20"/>
          <w:szCs w:val="20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ODBIORU TECHNICZNEGO – CZ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ĘŚ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CIOWEGO PRZEWODU WODOCI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G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1. Przedmiot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Przewód tranzytowy*, magistralny*, rozdzielczy*................................................** zrealizowa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w ......................................................... ul. .............................na odcinku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(nazwa miejscowo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 xml:space="preserve">o 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rednicy DN/ID*, DN/OD*.........................................................d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ugo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ci L=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wykonany z materia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u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uzbrojony w armatur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zaprojektowana przez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uzgodniony przez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Nr uzgodnienia..............., okres budowy od dnia................................... do dnia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2. Sk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20"/>
          <w:szCs w:val="20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Poz - Imi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i nazwisko Instytucja Stanowisko Uwag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2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3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4 U</w:t>
      </w:r>
      <w:r>
        <w:rPr>
          <w:rFonts w:eastAsia="ArialMT" w:cs="ArialMT" w:ascii="ArialMT" w:hAnsi="ArialMT"/>
          <w:color w:val="000000"/>
          <w:sz w:val="18"/>
          <w:szCs w:val="18"/>
        </w:rPr>
        <w:t>ż</w:t>
      </w:r>
      <w:r>
        <w:rPr>
          <w:rFonts w:eastAsia="ArialMT" w:cs="ArialMT" w:ascii="ArialMT" w:hAnsi="ArialMT"/>
          <w:color w:val="000000"/>
          <w:sz w:val="18"/>
          <w:szCs w:val="18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5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) dla osób pe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ni</w:t>
      </w:r>
      <w:r>
        <w:rPr>
          <w:rFonts w:eastAsia="ArialMT" w:cs="ArialMT" w:ascii="ArialMT" w:hAnsi="ArialMT"/>
          <w:color w:val="000000"/>
          <w:sz w:val="18"/>
          <w:szCs w:val="18"/>
        </w:rPr>
        <w:t>ą</w:t>
      </w:r>
      <w:r>
        <w:rPr>
          <w:rFonts w:eastAsia="ArialMT" w:cs="ArialMT" w:ascii="ArialMT" w:hAnsi="ArialMT"/>
          <w:color w:val="000000"/>
          <w:sz w:val="18"/>
          <w:szCs w:val="18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ń </w:t>
      </w:r>
      <w:r>
        <w:rPr>
          <w:rFonts w:eastAsia="ArialMT" w:cs="ArialMT" w:ascii="ArialMT" w:hAnsi="ArialMT"/>
          <w:color w:val="000000"/>
          <w:sz w:val="18"/>
          <w:szCs w:val="18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3. Wykonawca przedstawi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nast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a) pozwolenie na budow</w:t>
      </w:r>
      <w:r>
        <w:rPr>
          <w:rFonts w:eastAsia="ArialMT" w:cs="ArialMT" w:ascii="ArialMT" w:hAnsi="ArialMT"/>
          <w:color w:val="000000"/>
          <w:sz w:val="18"/>
          <w:szCs w:val="18"/>
        </w:rPr>
        <w:t>ę</w:t>
      </w:r>
      <w:r>
        <w:rPr>
          <w:rFonts w:eastAsia="ArialMT" w:cs="ArialMT" w:ascii="ArialMT" w:hAnsi="ArialMT"/>
          <w:color w:val="000000"/>
          <w:sz w:val="18"/>
          <w:szCs w:val="18"/>
        </w:rPr>
        <w:t>; c) projekt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b) dziennik budowy; d)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4. Wykonawca za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ł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zy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do protoko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u nast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a) protokó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ł </w:t>
      </w:r>
      <w:r>
        <w:rPr>
          <w:rFonts w:eastAsia="ArialMT" w:cs="ArialMT" w:ascii="ArialMT" w:hAnsi="ArialMT"/>
          <w:color w:val="000000"/>
          <w:sz w:val="18"/>
          <w:szCs w:val="18"/>
        </w:rPr>
        <w:t>szczelno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ci przewodu; c) inwentaryzacj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geodezyjn</w:t>
      </w:r>
      <w:r>
        <w:rPr>
          <w:rFonts w:eastAsia="ArialMT" w:cs="ArialMT" w:ascii="ArialMT" w:hAnsi="ArialMT"/>
          <w:color w:val="000000"/>
          <w:sz w:val="18"/>
          <w:szCs w:val="18"/>
        </w:rPr>
        <w:t>ą</w:t>
      </w:r>
      <w:r>
        <w:rPr>
          <w:rFonts w:eastAsia="ArialMT" w:cs="ArialMT" w:ascii="ArialMT" w:hAnsi="ArialMT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b) dla rur, kszta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tek i armatury – certyfikaty d)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zgodno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ci z polskimi normami lub aprobatami; 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5. Komisja stwierdza,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e przewód wodoci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gowy b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d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y przedmiotem odbior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5.1. zrealizowano zgodnie* niezgodnie* z przedstawion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dokumentacj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oraz warunkami technicznymi wykon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5.2. mo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e zosta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ć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* nie mo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e zosta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ć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zasypa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Na odwrotnej stronie niniejszego protoko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u (nie zosta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y zamieszczone)* (zosta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y zamieszczone)* i podpisane inne ustalenia Komis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6. Podpisy cz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Inwestor Wykonawca Nadzór U</w:t>
      </w:r>
      <w:r>
        <w:rPr>
          <w:rFonts w:eastAsia="ArialMT" w:cs="ArialMT" w:ascii="ArialMT" w:hAnsi="ArialMT"/>
          <w:color w:val="000000"/>
          <w:sz w:val="18"/>
          <w:szCs w:val="18"/>
        </w:rPr>
        <w:t>ż</w:t>
      </w:r>
      <w:r>
        <w:rPr>
          <w:rFonts w:eastAsia="ArialMT" w:cs="ArialMT" w:ascii="ArialMT" w:hAnsi="ArialMT"/>
          <w:color w:val="000000"/>
          <w:sz w:val="18"/>
          <w:szCs w:val="18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* niepotrzebne skre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li</w:t>
      </w:r>
      <w:r>
        <w:rPr>
          <w:rFonts w:eastAsia="ArialMT" w:cs="ArialMT" w:ascii="ArialMT" w:hAnsi="ArialMT"/>
          <w:color w:val="000000"/>
          <w:sz w:val="18"/>
          <w:szCs w:val="18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Za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łą</w:t>
      </w:r>
      <w:r>
        <w:rPr>
          <w:rFonts w:eastAsia="Arial-ItalicMT" w:cs="Arial-ItalicMT" w:ascii="Arial-ItalicMT" w:hAnsi="Arial-ItalicMT"/>
          <w:i/>
          <w:iCs/>
          <w:color w:val="000000"/>
          <w:sz w:val="20"/>
          <w:szCs w:val="20"/>
        </w:rPr>
        <w:t>cznik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..........................................., dnia .......................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PROTOKÓ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ODBIORU TECHNICZNEGO – KO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Ń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OWEGO PRZEWODU WODOCI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G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1. Przedmiot od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Przewód tranzytowy*, magistralny*, rozdzielczy*................................................** zrealizowa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w ......................................................... ul. .............................na odcinku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(nazwa miejscowo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c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 xml:space="preserve">o 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rednicy DN/ID*, DN/OD*.........................................................d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ugo</w:t>
      </w:r>
      <w:r>
        <w:rPr>
          <w:rFonts w:eastAsia="ArialMT" w:cs="ArialMT" w:ascii="ArialMT" w:hAnsi="ArialMT"/>
          <w:color w:val="000000"/>
          <w:sz w:val="18"/>
          <w:szCs w:val="18"/>
        </w:rPr>
        <w:t>ś</w:t>
      </w:r>
      <w:r>
        <w:rPr>
          <w:rFonts w:eastAsia="ArialMT" w:cs="ArialMT" w:ascii="ArialMT" w:hAnsi="ArialMT"/>
          <w:color w:val="000000"/>
          <w:sz w:val="18"/>
          <w:szCs w:val="18"/>
        </w:rPr>
        <w:t>ci L=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wykonany z materia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u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uzbrojony w armatur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zaprojektowana przez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uzgodniony przez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Nr uzgodnienia..............., okres budowy od dznia................................... do dnia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2. Sk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ad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Poz - Imi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i nazwisko Instytucja Stanowisko Uwag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 Inwes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2 Wykonaw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3 Nadz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4 U</w:t>
      </w:r>
      <w:r>
        <w:rPr>
          <w:rFonts w:eastAsia="ArialMT" w:cs="ArialMT" w:ascii="ArialMT" w:hAnsi="ArialMT"/>
          <w:color w:val="000000"/>
          <w:sz w:val="18"/>
          <w:szCs w:val="18"/>
        </w:rPr>
        <w:t>ż</w:t>
      </w:r>
      <w:r>
        <w:rPr>
          <w:rFonts w:eastAsia="ArialMT" w:cs="ArialMT" w:ascii="ArialMT" w:hAnsi="ArialMT"/>
          <w:color w:val="000000"/>
          <w:sz w:val="18"/>
          <w:szCs w:val="18"/>
        </w:rPr>
        <w:t>ytk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5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) dla osób pe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ni</w:t>
      </w:r>
      <w:r>
        <w:rPr>
          <w:rFonts w:eastAsia="ArialMT" w:cs="ArialMT" w:ascii="ArialMT" w:hAnsi="ArialMT"/>
          <w:color w:val="000000"/>
          <w:sz w:val="18"/>
          <w:szCs w:val="18"/>
        </w:rPr>
        <w:t>ą</w:t>
      </w:r>
      <w:r>
        <w:rPr>
          <w:rFonts w:eastAsia="ArialMT" w:cs="ArialMT" w:ascii="ArialMT" w:hAnsi="ArialMT"/>
          <w:color w:val="000000"/>
          <w:sz w:val="18"/>
          <w:szCs w:val="18"/>
        </w:rPr>
        <w:t>cych samodzielne funkcje w budownictwie, numer uprawnie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ń </w:t>
      </w:r>
      <w:r>
        <w:rPr>
          <w:rFonts w:eastAsia="ArialMT" w:cs="ArialMT" w:ascii="ArialMT" w:hAnsi="ArialMT"/>
          <w:color w:val="000000"/>
          <w:sz w:val="18"/>
          <w:szCs w:val="18"/>
        </w:rPr>
        <w:t>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3. Wykonawca przedstawi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nast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a) pozwolenie na budow</w:t>
      </w:r>
      <w:r>
        <w:rPr>
          <w:rFonts w:eastAsia="ArialMT" w:cs="ArialMT" w:ascii="ArialMT" w:hAnsi="ArialMT"/>
          <w:color w:val="000000"/>
          <w:sz w:val="18"/>
          <w:szCs w:val="18"/>
        </w:rPr>
        <w:t>ę</w:t>
      </w:r>
      <w:r>
        <w:rPr>
          <w:rFonts w:eastAsia="ArialMT" w:cs="ArialMT" w:ascii="ArialMT" w:hAnsi="ArialMT"/>
          <w:color w:val="000000"/>
          <w:sz w:val="18"/>
          <w:szCs w:val="18"/>
        </w:rPr>
        <w:t>; c)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b) dziennik budowy; d)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4. Wykonawca za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ł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zy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ł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do protoko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u nast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puj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a) protoko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y odbiorów technicznych; d) wyniki bada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ń </w:t>
      </w:r>
      <w:r>
        <w:rPr>
          <w:rFonts w:eastAsia="ArialMT" w:cs="ArialMT" w:ascii="ArialMT" w:hAnsi="ArialMT"/>
          <w:color w:val="000000"/>
          <w:sz w:val="18"/>
          <w:szCs w:val="18"/>
        </w:rPr>
        <w:t>stopnia zag</w:t>
      </w:r>
      <w:r>
        <w:rPr>
          <w:rFonts w:eastAsia="ArialMT" w:cs="ArialMT" w:ascii="ArialMT" w:hAnsi="ArialMT"/>
          <w:color w:val="000000"/>
          <w:sz w:val="18"/>
          <w:szCs w:val="18"/>
        </w:rPr>
        <w:t>ę</w:t>
      </w:r>
      <w:r>
        <w:rPr>
          <w:rFonts w:eastAsia="ArialMT" w:cs="ArialMT" w:ascii="ArialMT" w:hAnsi="ArialMT"/>
          <w:color w:val="000000"/>
          <w:sz w:val="18"/>
          <w:szCs w:val="18"/>
        </w:rPr>
        <w:t>szczenia gruntu zasypki wykopu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b) projekt z wprowadzonymi zmianami e) inwentaryzacj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ę </w:t>
      </w:r>
      <w:r>
        <w:rPr>
          <w:rFonts w:eastAsia="ArialMT" w:cs="ArialMT" w:ascii="ArialMT" w:hAnsi="ArialMT"/>
          <w:color w:val="000000"/>
          <w:sz w:val="18"/>
          <w:szCs w:val="18"/>
        </w:rPr>
        <w:t>geodezyjn</w:t>
      </w:r>
      <w:r>
        <w:rPr>
          <w:rFonts w:eastAsia="ArialMT" w:cs="ArialMT" w:ascii="ArialMT" w:hAnsi="ArialMT"/>
          <w:color w:val="000000"/>
          <w:sz w:val="18"/>
          <w:szCs w:val="18"/>
        </w:rPr>
        <w:t>ą</w:t>
      </w:r>
      <w:r>
        <w:rPr>
          <w:rFonts w:eastAsia="ArialMT" w:cs="ArialMT" w:ascii="ArialMT" w:hAnsi="ArialMT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c) wyniki bada</w:t>
      </w:r>
      <w:r>
        <w:rPr>
          <w:rFonts w:eastAsia="ArialMT" w:cs="ArialMT" w:ascii="ArialMT" w:hAnsi="ArialMT"/>
          <w:color w:val="000000"/>
          <w:sz w:val="18"/>
          <w:szCs w:val="18"/>
        </w:rPr>
        <w:t xml:space="preserve">ń </w:t>
      </w:r>
      <w:r>
        <w:rPr>
          <w:rFonts w:eastAsia="ArialMT" w:cs="ArialMT" w:ascii="ArialMT" w:hAnsi="ArialMT"/>
          <w:color w:val="000000"/>
          <w:sz w:val="18"/>
          <w:szCs w:val="18"/>
        </w:rPr>
        <w:t>bakteriologicznych; f) 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5. Komisja stwierdza,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e przewód wodoci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gowy b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ę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d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ą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cy przedmiotem odbior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5.1. zrealizowano zgodnie* niezgodnie* z przedstawion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dokumentacj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ą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oraz warunkami technicznymi wykonania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5.2. mo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e zosta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ć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* nie mo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ż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e zosta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 xml:space="preserve">ć 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zasypa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-BoldMT" w:hAnsi="Arial-BoldMT" w:eastAsia="Arial-BoldMT" w:cs="Arial-BoldMT"/>
          <w:b/>
          <w:b/>
          <w:bCs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Na odwrotnej stronie niniejszego protoko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u (nie zosta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y zamieszczone)* (zosta</w:t>
      </w:r>
      <w:r>
        <w:rPr>
          <w:rFonts w:eastAsia="ArialMT" w:cs="ArialMT" w:ascii="ArialMT" w:hAnsi="ArialMT"/>
          <w:color w:val="000000"/>
          <w:sz w:val="18"/>
          <w:szCs w:val="18"/>
        </w:rPr>
        <w:t>ł</w:t>
      </w:r>
      <w:r>
        <w:rPr>
          <w:rFonts w:eastAsia="ArialMT" w:cs="ArialMT" w:ascii="ArialMT" w:hAnsi="ArialMT"/>
          <w:color w:val="000000"/>
          <w:sz w:val="18"/>
          <w:szCs w:val="18"/>
        </w:rPr>
        <w:t>y zamieszczone)* i podpisane inne ustalenia Komis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6. Podpisy cz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ł</w:t>
      </w:r>
      <w:r>
        <w:rPr>
          <w:rFonts w:eastAsia="Arial-BoldMT" w:cs="Arial-BoldMT" w:ascii="Arial-BoldMT" w:hAnsi="Arial-BoldMT"/>
          <w:b/>
          <w:bCs/>
          <w:color w:val="000000"/>
          <w:sz w:val="18"/>
          <w:szCs w:val="18"/>
        </w:rPr>
        <w:t>onków Komi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Inwestor Wykonawca Nadzór U</w:t>
      </w:r>
      <w:r>
        <w:rPr>
          <w:rFonts w:eastAsia="ArialMT" w:cs="ArialMT" w:ascii="ArialMT" w:hAnsi="ArialMT"/>
          <w:color w:val="000000"/>
          <w:sz w:val="18"/>
          <w:szCs w:val="18"/>
        </w:rPr>
        <w:t>ż</w:t>
      </w:r>
      <w:r>
        <w:rPr>
          <w:rFonts w:eastAsia="ArialMT" w:cs="ArialMT" w:ascii="ArialMT" w:hAnsi="ArialMT"/>
          <w:color w:val="000000"/>
          <w:sz w:val="18"/>
          <w:szCs w:val="18"/>
        </w:rPr>
        <w:t>ytkownik Projekta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8"/>
          <w:szCs w:val="18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MT" w:hAnsi="ArialMT" w:eastAsia="ArialMT" w:cs="ArialMT"/>
          <w:color w:val="000000"/>
          <w:sz w:val="16"/>
          <w:szCs w:val="16"/>
        </w:rPr>
      </w:pPr>
      <w:r>
        <w:rPr>
          <w:rFonts w:eastAsia="ArialMT" w:cs="ArialMT" w:ascii="ArialMT" w:hAnsi="ArialMT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MT" w:cs="ArialMT" w:ascii="ArialMT" w:hAnsi="ArialMT"/>
          <w:color w:val="000000"/>
          <w:sz w:val="16"/>
          <w:szCs w:val="16"/>
        </w:rPr>
        <w:t>* niepotrzebne skre</w:t>
      </w:r>
      <w:r>
        <w:rPr>
          <w:rFonts w:eastAsia="ArialMT" w:cs="ArialMT" w:ascii="ArialMT" w:hAnsi="ArialMT"/>
          <w:color w:val="000000"/>
          <w:sz w:val="16"/>
          <w:szCs w:val="16"/>
        </w:rPr>
        <w:t>ś</w:t>
      </w:r>
      <w:r>
        <w:rPr>
          <w:rFonts w:eastAsia="ArialMT" w:cs="ArialMT" w:ascii="ArialMT" w:hAnsi="ArialMT"/>
          <w:color w:val="000000"/>
          <w:sz w:val="16"/>
          <w:szCs w:val="16"/>
        </w:rPr>
        <w:t>li</w:t>
      </w:r>
      <w:r>
        <w:rPr>
          <w:rFonts w:eastAsia="ArialMT" w:cs="ArialMT" w:ascii="ArialMT" w:hAnsi="ArialMT"/>
          <w:color w:val="000000"/>
          <w:sz w:val="16"/>
          <w:szCs w:val="16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d CPV (45310000-3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ROBOTY W ZAKRESIE INSTALACJI ELEKTR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WEWNĘTRZNYCH ROBOTY W ZAKRESIE PRZEWODÓW INSTALACJI ELEKTRYCZNYCH ROBOTY W ZAKRESIE MONTAŻU OPRAW, OSPRZĘTU,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>I ODBIORNIKÓW ENERGII ELEKTRY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..................................................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 ST...............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Przedmiot i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 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1. Zasilanie ..................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2. Zasilanie rezerwowe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3. Bateria kondensatorów 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4. Rozdzielnia technologiczna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systemu uzdatniania 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1. Studni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a 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 zwierci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ody w studni ................                                                      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................................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2. Zbiorniki filtracyjne 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3. Pompy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......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4. Dmuchawa...............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5.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a.................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6. Odstojnik wód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ych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7. Zawory z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mi pneumatycznymi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8. Zawory z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mi elektrycznyymi 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9. Zawór C-01 – powietrze do aeracji 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10. Sondy poziomowskazowe 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11. Pomiar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...........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12. Przetwornik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5.13. Wentylatory................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6. Opis instalacji ..............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7. Wytyczne programu automatycznego sterowania 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8. Terminal operatorski – wytyczne 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9. Tablica synoptyczna ..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10. Wizualizacja procesu technologicznego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11. Komunikaty SMS 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...................................................................................................................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 Dokumentacja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..........................................................................................................................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 Nazwy i kody: ...........................................................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ich pozyskiwani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owania podano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 „Wymagania ogólne"                                                                                                                                            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Rodzaj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.........................................................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Kable i przewody........................................................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2.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nstalacyjny do kabli i przewodów................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Systemy mo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wody, kable, instalacje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owe i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....................................................................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SUW W m. K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ł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odkowo Specyfikacja techniczna ST-0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3 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4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nstalacyjny ...............................................................................................................................................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5. Gniazda wtykowe ogólnego przeznaczenia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 instalacjach podtynkowych, natynkowych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tynkowo-wtynkowych:..................................................................................................................................................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6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 ...........................................................................................................................................1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7.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do innych instalacji ...................................................................................................................................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Warunki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.........................................................................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 Warunki przechowyw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elektrycznych...........................................................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MASZYN I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..................................................................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T „Wymagania ogólne" Kod CPV 45000000-7, pkt 3 .........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....................................................................................................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 podano w ST „Wymagania ogólne" Kod CPV 45000000-7, pkt 4........                                                                                                                                                                         .....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2. Transport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......................................................................................................................................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ROBÓT......................................................................................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1. Ogólne zasady wykonania robót podano w ST „Wymagania ogólne" Kod CPV 45000000-7, pkt5 ...............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instalacji elektrycznych ..................................................................................................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ch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nstalacyjnego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dbiorników energii elektrycznej...................2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4. Instalacj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ównawczych ......................................................................................................................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0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............................................................................................................................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 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„Wymagania ogólne" ..........................................................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 wykaz oraz zakres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abli i przewodów zawarty jest w PN-IEC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0364-6-61:2000 i PN-E  04700:1998/Az1:2000 .........                      ...................................................................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 Ponadt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a odbiorcz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i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owych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kontroli:                                                                                                                                             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4. Zasady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z wadliwie wykonanymi robotami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.................................................................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DMIARU I OBMIARU ROBÓT ...............................................................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1. Ogólne zasady przedmiaru i obmiaru podano w ST „Wymagania ogólne"..............................................................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2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zasady przedmiaru i obmiar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elektrycznej...........................................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3. W specyfikacji technicznej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 dla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elektrycznej opracowanej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kretnego przedmiotu zamówienia,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we zasady przedmiaru i obmiaru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owych robót                                                                                                                                                    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0. ODBIÓR ROBÓT....................................................................................................................................................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Ogólne zasady odbioru robót podano w ST „Wymagania ogólne"............................................................................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Warunki odbioru 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........................................................................................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1. Odbiór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 ...............................................................................................................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2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.................................................................................................................................................2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3. 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...................................................................................................................................................2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0. PODSTAWA ROZLICZENIA ROBÓT..................................................................................................................2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1. Zasady rozliczenia i 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.............................................................................................................................2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0. DOKUMENTY ODNIESIENIA..........................................................................................................................2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1.  Normy ..................................................................................................................................................................2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2. Ustawy..................................................................................................................................................................2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3.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....................................................................................................................................................2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4. Inne dokumenty i instrukcje....................................................................................................................................2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m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elementów instalacji elektrycznej (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kabli i przewodów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 opraw), któr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ramach zadania pn. „Remont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 wody w m. Smyków”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na remoncie 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technologicznego wraz z infrastruk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arzy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daj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uzdatniania Q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hmax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= 15,0 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3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/h z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utoma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ów technologicznych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zyskanie wody pitnej 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 tym zakresie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o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Przedmiot i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pecyfikacji technicznej (ST)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 wykonywania i odbioru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m kabli i przewodów elektrycznych, w tym szynoprzewodów montowanych poza rozdzielnic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opraw,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dbiorników energii elektrycznej, wraz z przygotowanie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 robot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arzy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, dla obiektów kubaturowych oraz obiektów budownictwa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yj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 dotyczy wszystkich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celu wykonanie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omple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trzebnych do wykonania podanych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ra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m wszelkich robót pomocniczych w celu przygo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(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roboty murarsk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spawalnicz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nstalacyjnego itp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szystki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 sposób i w miejscu zgodnym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m oznakowania zgodnego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elementów wyznaczonych w dokument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drutu stalowego (dla instalacji prowadzonych w rurkach lub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),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ocelowe 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zaprojektowanych przewodów (np. dla sieci teleinformatycznych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m oznakowania zgodnego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wyznaczonych kabli i przewod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prowadzeniem wymaganych 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otwierdzenie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kwali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montowany element instalacji elektry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1. Zasil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ana stacja uzdatniania wody SUW zasilan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z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 ZKP zlokalizowanego na terenie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SUW.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kabel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omieszczenia sterowni dla zasilania rozdzielnic RG1 i RG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EN ZKP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uziomem budynk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ownikiem Fe/Zn 30x4m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2. Zasilanie rezerw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elewacji budynk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azdo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prze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agregatu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wórczego. Typ gniazda uzgo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Inwestorem na etapie realizacji prac. P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zasilania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3. Bateria kondensator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kompensacji mocy biernej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ozdzielnicy RG2 dwóch kondensatorów 2,50 kva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4. Rozdzielnia technologi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z dwó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ów o wymiarach L x B x H 1200 x 400 x 1800 mm (obudowy firmy Schneider). Pod rozdzie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blowy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30 cm i 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40 cm. W trakcie prowadzenia prac fundament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amontowanie przepustów kablowych oraz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ykonanie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kabl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ry rozdzielni technologicznej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 = 2 x 1200 mm 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 = 400 mm 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 = 1800 mm 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rozdzielni oznaczono RG1 i RG2. W rozdzielniach zlokalizowan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y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dbiorniki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budynkiem SUW i terenem, w tym: zasilani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, grzejników elektrycznych, gniazd wtykowych, osuszaczy, wentylatorów, podgrzewaczy wody,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terenu, transformator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nik PLC PCD2 M5540 firmy SAIA w konfiguracji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 jednostka bazowa,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a do 64 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e/Wy (1023 We/Wy cyfrowych), wbudowane: 6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1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enkodera z indeksem i 2 k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ami, 2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z modu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mpulsu. 1 M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a RAM, dwa sloty M1 i M2 na karty 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Flash (PCD7.R500, PCD7.R55xM04, PCD7.R56x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ntegrowane interfejsy: 1 x RS 232 (PGU) lub RS 485, 1 x Profi-S-Net/MPI; opcjonalnie: 2 x PCD7.F1xx, 4 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CD2.F2xx, wbudowany http i FTP serwer. Dodatkowy port 1 x Ethernet TCP/IP (2 x RJ 45, switch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x 16 WE PCD2.E16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x16 WY PCD2.A46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x16 WE/WY PCD2.B16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x 8 WE 4..20 mA PCD2.W21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x 4 WY AN ..+10 V, 0..+20 mA, +4..+20 mA PCD2.W4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lemetryczny MT-202 - Invent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czujnika zaniku faz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sterowania i zasilania 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 (przetwornic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ACS 310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asilania i sterowania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asilania pompy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dla potrzeb awaryjnej dezynfekcji wo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pomiarowe poziomów na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, w tym 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􀂃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wody pomiaru lustra wody w studn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􀂃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wody pomiaru lustra wody w odstojniku wód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formator podstawowy zasilani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automatyki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24 VD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S dla zasilania sterownika i modemu telemetr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zwi hali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dwustanowy zasilania sterownika PLC wraz z di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gnaliz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for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ni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dwustanowy zasilani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sterowania wraz z di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gnaliz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for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trój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ow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 dla odbiorników technologicznych zlokalizowanych w obiekcie SUW,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bór trybu sterowania "AUTO-STOP-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", (nad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ym 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jest zlokalizowana dioda infor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o stanie pracy odbiornik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y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al operatorski firmy ESA typ IT107T 0111 (Terminal graficzny z ekranem dotykowym LCD 7,5” TFT 640x48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kseli (65t tys. kolorów),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e, wbudowana matryca dotykowa 20x16, 2 uniwersalne porty komunik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S232/485, 2 porty USB (Host i Device), port Ethernet 10/100 Mbit/s, slot dla dodatkowych kart SD, zegar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AM 64 MB, 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lash 32 MB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trój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ow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 dla wyboru trybu prac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i ogrze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alizator parametrów sie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utr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PEN. Po wykonaniu rozdzielnic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 Urządzenia systemu uzdatni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1. Studnie głębin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ody 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wie studni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.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ze studni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: wodomierza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a k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obudowy studni. W obudowie studni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fki o wymiarach 30x30 cm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udowanym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em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zasilania dla pompy oraz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w listwy zaciskowe dla obwodu zasilania i APKiA. Obudow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ogrzew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omiar zwierciad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 wody w studn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studni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ondy pomiarowej i odniesienia typu SW01/10/CE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z przetwornikiem CPW-2ZC (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dl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studn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ompa głębin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 oznaczone symbolami technologicznymi P-10 i P-11 odpowiednio dla studni nr S1 i S2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ane przez centralny sterownik stacji uzdatniania wody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, czasu pracy poszczególnych agregatów oraz intens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 filtrów. Zasilanie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z pomp zaprojektowano z rozdzielnicy RG 1. W programie sterow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lok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jednoczesnej pracy obu 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. Pomp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ne poprzez przetwornic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2. Zbiorniki filtr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uzbrojenie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biorników filtracyjnych, z których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w zawory automaty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mi pneumatycznymi. Oznaczenia i funkcje technologiczne zaworów podano w tabel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.p. Symbol Typ zaworu Funkcja technologi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14a. Doprowadzenie wody do filtra F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14b Odprowadzenie wody uzdatnionej z F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 14e. Doprowadzenie wod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ej do F-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 14c. Odprowadzenie wody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ej z F-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 14d. Spust wody znad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filtracyjnego, spust pierwszego filtratu tu F-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 14k. Doprowadzenie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 do F-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  Odpowietrzenie F-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alogiczni edla filtra F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3. Pompy dozują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elu awaryjnego dozowania roztworu NaOCl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oznaczonej symbol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ymi P-30. Pomp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sterowana na podstawie impulsów generowanych przez PLC na podstawie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 wodomierza WI-5. Ustawienia pompy w zakresie 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impulsów ora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chlorowania w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erminal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nie pompy zaprojektowano poprzez gniazda wtykowe, zabezpieczon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em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owo –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mpy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erownik infor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o braku roztworu w zbiorniku podchlorynu sodu lub awarii pomp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4. Sprężark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 dla instalacji pneumatyki, aeracji 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a. Praca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w trybie automatycznym i w trybie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5. Odstojnik wód pop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e kierowane do odstojnika wód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ych wykonanego jako zbiornik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sowo w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na oczyszcza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eków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6. Zawory z si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wnikami pneumatycz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orów automatycznych. Zawory sterowane pneumatycznie zaworami pilotowymi zasilanymi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24 VDC, o mocy 8 W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enie 14-X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Z. – zawór bez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, N.O. – zawór bez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otwart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or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ne z rozdzielni technologicznej przewodami OMY 2 x 0,75 mm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ów: regulacja czasu otwarcia /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wóch zaworów zintegrowanych z 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ikami wydmuchu powietrza z komór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anie zaworami zgodnie z opisem br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technologicznej. Dla zaworów A-16 i A-26, poza 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fazie roz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zbiornika w trakc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anie impulsowe – prze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owy dla otwarcia i prze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owy 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cykli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7. Sondy poziomowskaz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Sondy poziomowskazowe w studn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L-10 – blokada przed suchobiegiem - pompa P-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Sondy poziomowskazowe OW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biorniku OWP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ondy EL-40 – poziom maksymalny i sondy EL-41 – poziom wypompowania wód nadosad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ytypowano sond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kowe MAC 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11. Pomiar przep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yw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Symbol Lokalizacja Impulsy Sygn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ł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nalog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-10 Obudowa studni nr 1 (wodomierz) TAK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-1 Zasilanie linii filtracyjnej (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mierz elektromagnetyczny) TAK TA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-2 Zasilanie instalacji wod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ej (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mier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magnetyczny) TAK TA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-3 Zasilanie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 (wodomierz) TAK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-4 Zasilanie zbiornika magazynowego TAK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-A Rotametr na instalacji zasilania powietrzem aeratora – z kont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u 4 .. 20 mA NIE TA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odomierzy impulsowych oraz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mpulsów generowanych przez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mierz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li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nika w rozdzielni i dalej na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sterownika.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analogowe z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mierzy w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na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analogowe PL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12. Przetworniki ciś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pomiar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alogowych przetwornikó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4 .. 20 mA firmy Aplisens typ PC5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C-P–1- analogowy przetworni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4÷20 mA) na instalacj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C-P–2 - analogowy przetworni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4÷20 mA) na instalacji pneumaty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C-1 – analogowy przetworni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4÷20 mA) na instalacji zasilania filtrów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r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C-4 – analogowy przetworni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4÷20 mA) na instalacji zasilania filtrów 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C-5 – analogowy przetworni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4÷20 mA) na instalacji zasilania rozdzielcz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C-6 – analogowy przetwornik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(4÷20 mA) na instalacji zasilania rozdzielcz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5.13. Wentylato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nie wentylatorów zaprojektowano z rozdzielni technologicznej. Lok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torów pokazano na rysunk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6. Opis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e sterowania i automaty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e automatycznego sterowani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ne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24 V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. Instalacja do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sterownika i wy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wykonawcze, zostanie wykonana przewodami miedzianymi o przekroju 0,75 mm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roz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lokalizowany w rozdzielni technologicznej sterownik PLC z elementami pomiarowymi i wykonawczymi automatyki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epustach i korytkach kablowych zgodnie z trasami pokazanymi na rysun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gniazd wtykowych 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ojekt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blami typu YKY oraz przewodami typu YD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mi w korytkach kablowych oraz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o w betonie w rurkach ochron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hali technologicznej i sterowni zaprojektowano gniazda wtykowe mocowane p/t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30 cm nad posad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mieszczeniu WC gniazd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10 cm nad posad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bli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la 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trasach kablowych kablami typu YKY i YKS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rzewanie obiek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rzewanie pomie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u SUW istniejacymi grzejnikami elektrycznymi. Zasilanie grzejników poprzez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trzech styczników sterowanych przez sterownik z op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dalneg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kabl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bl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ziemi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7m l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d powierzchni projektowanego terenu do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powierzchni kabla. Kabel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nie wykopu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grunt jest piaszczysty, w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rzypadkach na warstwie piasku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0 cm.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kabel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sy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asku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o najmniej 10 cm,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ie 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imego gruntu o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o najmniej 15 cm i przykr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sztucznego tworzywa w kolorze niebieskim.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lii od kabla powinna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imum 25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 zgodnie z 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0203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hali technologicznej, sterowni 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owni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etlenie istniejące z oprawam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ówkowymi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czelnymi i strugoodpornymi. W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omieszczeniach oprawami normaln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przewodami YDY, któr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nsta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orytkach kablowych,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nikach typu U04, w rurkach ochronnych lub pod tynkiem. Do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przewod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urkach na tynku lub pod tynk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e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zaprojektowano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w halogenowych z czujnikami ruchu o mocy 75 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 piorunochronna i uziemienia – wymiana istni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instalacji Dla ochrony przed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mi atmosferycznymi zaprojektowano wykonanie nowej instalacji piorunochronnej. Zwod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iome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 drutu Fe/Zn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φ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 mm. Przewody od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urach ochronnych pod 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ieplenia.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 kontrolne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krzynkach z tworzywa sztucznego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mie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om otokowy -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ownika Fe/Zn 30x4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elementy metalowe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nad da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zwodami. W obiekc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o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 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ownika Fe/Zn 30x4 mm, do któr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zbiornikowe,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oraz rozdzielni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rzystane do ochrony odgromowej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tak, aby zach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niero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poprzez spa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od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uziomem z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twem przewodów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 zaciskami probierczymi. Zaciski probiercz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3 m ponad poziomem projektowanego terenu od stron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budynku. Zacisk probierczy powinien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w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y o gwincie co najmniej M6 lub je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gwincie co najmniej M1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 kontrolne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koroz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p. smarem. Rezystancja uziomu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0 om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Badania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iorunochron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iorunochronne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badaniom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adani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(w czasie budowy obiektu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adania odbiorc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badania okres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powinny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y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dziemnej –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prawdzeniu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wymaganiami normy rozmieszczenia poszczególnych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iorunochronnego oraz na sprawdzeniu wymiarów i rodzajó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lementów sztucznych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–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miarze wykonanym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momierza lub mostka do pomiaru rezystancji,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go z jednej strony do zwodów z drugiej strony do przewodu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na wszystkich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ch kontrol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odbiorcze powinny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y – jak przy badania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jak przy badania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miar rezystancji uziemienia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stkiem do pomiaru uzie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okres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az w roku przed okresem burzowym, nie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30 kwietnia. Powinny obe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y – jak przy badania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u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jak przy badania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miar rezystancji uziemienia – 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stkiem do pomiaru uzie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rzy pomiarach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 mierzonego uziomu wszystkie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do niego masy metal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stanu uziomów po ich odkopaniu –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losowo wy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o najmniej 10%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u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z uziomem odkop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 i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orodowania przekracza 40% przekroju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we uziemienie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niki pomiarów rezystancji uziemienia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e sprawdzenie to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o 5 lat Obiekt powinien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Metr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iorunochronnego” oraz „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iorunochronnego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a przed po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elektrycznym.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 izolacj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zynnych. Dodat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 szybki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e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w obwodach gniazd wtykowych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ami ochronnymi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owo -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ymi na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Idn=30mA oraz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(uzie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metalow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technologicznego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y i pomia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elu stwierdzenia czy zainstalowane przewody, aparaty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enia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ochron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odpowiednich norm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i zabezpieczenia osób i mienia przed negatywnym od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em instalacji elektry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ie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ad lub odpo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niej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brane, zainstalowane i wyka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etr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projekc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instalacji elektrycznych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wykonaniu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nstalacji elektrycz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miar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dów ochron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miar rezystancji izolacji instalacji elektry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samoczynnego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a zasil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7. Wytyczne programu automatycznego ster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bieg procesów za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stacji uzdatniani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kontrolowany i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ny przez ster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kroprocesorowy PL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nik jest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swobodnie programowalnym oraz posiad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figuracji bez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iany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. W zakres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eksploatacyjnych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automatycznie ster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tor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(uwaga: w zamówieni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z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automatycznego powrotu do pracy po zaniku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zasilania podczas pracy agregatu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em napowietrzania wo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em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 filtrów, w tym 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mucha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zasilania rozdzielcz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ogrzewania obiektu i osuszania powiet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daniem sterownik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owanie stanu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en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nia w chwili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stanów awar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znawanie i sygnalizowanie stanów awar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zynne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e rezer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zynny powrót stacji do pracy po zaniku zasilania elektr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elu pomiaru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fizycznych, sterowania i kontroli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systemu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go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owych, w ty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mierzy 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mierzy z nadajnikiem do pomiaru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n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wo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ujniki do pomiaru poziomu wody w studniach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 i odstojniku wód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nometry kontrolne i przetworniki analogowe do pomiaru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 instalacji wod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stalacj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sób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rani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do okresow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a podchlorynu sod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owania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y ze sterownikiem zaprojektowano terminal operatorski. Oprogramowanie panel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synchroniz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programowaniem sterownika w sposób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odczytanie podstawowych parametrów procesu technologicznego (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w poszczególnych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ch, poziomów wody, czasów pracy poszczegól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oraz stanów awar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8. Terminal operatorski – wyty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aplikacji terminal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y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arametrów w zakresie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zasilania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y czasów dla poszczególnych fa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iltracyjnych (czas roz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 powietrzem,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ustu pierwszego filtratu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rodukowanej wody inicj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proces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kolejnym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mi dla poszczególnych filtr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lub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procesu awaryjnego chlorowania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, wraz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 liczby impulsów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j inicjacji proces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 filtrów –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dl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zbiornika filtracyjn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formacje o przebiegu procesów sterow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SUW, w tym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ta i godzina ostatniego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 dl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z filtrów nie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raz z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z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j na ostatni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jestry wody uzdatnionej – dobowy,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, roczny w wariancie kasowalnym i z brakiem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as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jestry wod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ej – dobowy,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, roczny w wariancie kasowalnym i z brakiem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as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jestry wody pobieranej z poszczególnych studn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 – nie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 dl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studni i zbiorczy dla obu studni – dobowy, mie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, roczny w wariancie kasowalnym i z brakiem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as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s pracy dla poszczegól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ktualna godzina i data sterownika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j zmian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ktualne odczyty wszystkich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czytywanych na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ch analogowych sterownik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etry pracy 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, w tym :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zda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e pracy,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rotowa, aktual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bierany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erminalu zlokaliz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jestr awarii z inform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dacie rozpo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awarii i jej opis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9. Tablica synopty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elu wizualizacji procesów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uzdatnianiem wody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y synoptycznej o wymiarach 120 x 70 c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a synoptyczna jest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w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kolorowych diód, które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sterownikiem i elementami pomiarowymi stacji uzdat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elu obrazowego przedstawienia stanów systemu tablica synoptyczna zostani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w cztery typy dio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sterowania, które oznaczono w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sposób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- dioda dwukolorowa czerwono-zielona dla silników elektrycznych z zabezpieczeniem termicznym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 - dioda koloru zielonego dla elementów wykonawczych (zaworów) i silników 1 fazowych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- dioda koloru czerwonego dla sygnalizacji stanów awaryjnych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 - dioda kolor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elementów pomiar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RG1 i tablicy synoptycznej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ewodem 2 x YKSLY 50 x 0,5 mm 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10. Wizualizacja procesu technologicz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bieg procesów za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stacji uzdatniani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izualizowany w siedzibi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 Trzebiato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z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sterownika PLC z modemem MT 202 (modbus RTU) zaprojektowany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 rozdzielni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owadzona komunikacja z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wizualizacji, któ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komputerze zlokalizowanym w siedzibie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amach wizulalizacji procesu technologiczn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rzewodowych 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komunikacyjnych GPRS-Modbus – Inventia - MT-202 (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ej sztuki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cie SUW oraz drugiej w siedzibie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aplikacji obiektowej systemu wizualizacji w oparciu o licencjonowany pakiet programu SCAD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y kluczem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ym – minimum 300 bramek we/wy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budowy do 10.000 bram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/wy - np. ControlMaestro CM-SR-300 lub rów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 (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dostarczenia licencji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instalowanego oprogramowani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wa komputera dla systemu wizualizacji o parametrach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procesor :Intel® Core™ i5-32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sor (3M Cache, 3.30 GHz),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peracyjnej :8 GB, poje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sku twardego : 500 GB, 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tyczny : DVD+/-RW , karta graficzna : Intel HD Graphics 2500, wraz z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m oprogramowaniem (Microso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ndows 8 Professional 64bit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nie komputera oraz sterownika PLC poprzez zasilacze UPS – minimum 2000 VA (2 szt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cowanie instrukcji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 dokumentacji powykonawczej, w wersji papierowej w 3 egz. i w wersji elektronicznej w 1 egz. w formacie pd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 szkolenia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stem wizualizacji SCADA mus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figuracji okresu czasu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oszczególnymi zapytaniami z poziomu syste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CADA. W przypadku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jakiegokolwiek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alarmowego na obiekc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konfigur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ak, ab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n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a poza standar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ej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ny d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ystemie SCADA synoptyka musi wizualiz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sygnalizacje i pomiary 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sterownika PL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mp zainstalowanych na stacj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ich z globalnego trybu Automatycz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 trybu zdalnego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go. W trybie zdalnym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/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z pomp. Dla tego trybu pracy pomp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suchobieg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ystemie SCAD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y wszystkich nastaw technologicznych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alne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nie s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m.in. wszystkie nastawy przewidziane obecnie do zmiany napanelu operatorskim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cisk zatrzymania/uruchomienia stacji. Po zatrzymaniu stacji 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ze powinny „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” pozycje/stany bezpieczne dla postoju s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wybranych pomiarów analog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arie od przekroczenia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og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minimalnych i/lub maksymalnych). Dla konkretnych pomiar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figur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gów alarmowych z systemu SCAD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mp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dozowania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dalnego odstawienia od pra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ystemie SCAD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rzenie raportów oraz trendów (do ustalenia na etapie realizacj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ystemie SCAD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anie oraz kasowanie/potwierdzanie alarm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11. Komunikaty SM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informacji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 o stanach charakterystycznych systemu zaprojektowano sygnaliz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formie wiado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MS, w przypadk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p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odstojnika wód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ku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zasil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arii, która nie powoduje blokady pracy SU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arii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a brak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silania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kreślenia podstaw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ane w niniejsz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odpowiednimi normami ora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 podanymi w ST „Wymagania ogólne" Kod CPV 45000000-7, pkt 1.4.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danymi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- dokument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ch wymaganych dla procesu wytwarzania lub dla samego wyrobu, w zakresie parametrów technicznych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mog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harakterystycznych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co do nazewnictwa, symboliki, znaków i sposobów oznaczania, metod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ób oraz odbiorów i rozli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robata techniczna - dokument 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yd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wyrobu do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obszaru zastosowania. Zawiera ustalenia techniczne co do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owych wyrobu oraz metod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twierdzenia tych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Deklaracj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- dokument w formi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enia wydany przez producenta, 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ryter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odpowiednimi aktami prawnymi, normami, przepisami, wymogami lub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dan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lub wyrob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- dokument wydany przez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st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certy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, 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ryter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odpowiednimi aktami prawnymi, normami, przepisami, wymogami lub 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badan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lub wyrob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nna - przewód lub inny element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, 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instalacji elektrycznej lub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który w warunkach normalnej pracy instalacji elektrycznej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a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funkcji przewodu ochronnego (przewody ochronne PE i PEN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- elektryczn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 lub obcych w celu wyrówn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ble i przewody -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dostarczania energii elektrycznej, 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impulsów elektrycznych w wybrane miejs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nstalacyjny do kabli i przewodów -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datkowych, stosowanych prz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 przewod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ich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dotarcie w przypadku awarii, 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zed uszkodzeniami, wyty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trasy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równo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rzewodów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py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nstalacyjny do kabli i przewod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pusty kablowe i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rabinki instalacyj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oryta i korytka instalacyj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listwy instalacyj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ury instalacyj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ystemy mo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uszki elektroinstalacyj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i kablowe, zaciski i konektor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(oznaczniki przewodów, linki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i systemy 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,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ce,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ki i szyny, zaciski ochronne itp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elektryczne - wszel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elementy instalacji elektrycznej przeznaczone do wytwarzania, prze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nia, przes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,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lub wykorzystania energii elektry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niki energii elektrycznej -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rzeznaczone do przetwarzania energii elektrycznej w i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ergii 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,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, ener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tp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asa ochro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- umowne oznaczenie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chron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jego cechy budowy, przy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doty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w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a (elektryczna) - komplet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przymocowania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z 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ednego lub kilk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,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rzed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mi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ymi i ochron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a przed szkodliwym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ie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 do uzyskania odpowiednich parametr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nych (br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fotometryczna, luminacja),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 umiejscowienie i bezpie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 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tworzy estetyczne formy wymagane dla danego typu pomieszczenia. Elementami dodatkowym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ny lub elementy ukierunkowa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 formie: klosza, od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a, rastra, ab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IP -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a w PN-EN 60529:2003, umowna miara ochrony przed dotykiem elementów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j oraz przed przedost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, wnikaniem cieczy (szczególnie wody) i gazów, a 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a obudo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wód instalacji elektrycznej -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lub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o 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energii elektrycznej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nionego przed prz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spólnym zabezpieczeniem, kompletu odpowiedni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rzewodów elektrycznych. 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obwodu elektrycznego 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pod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, przewody ochronne oraz wszel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zmie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arametry elektryczne obwodu, rozdzielcze, sterownicze i sygnalizacyjne,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danym punktem zasilania w ener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zabezpieczeniem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-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ywanych przed zamocowaniem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nstalacyjnego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go, odbiornika energii elektrycznej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m kabli i przewodów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na celu zapewnie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ch zamocowania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ac przygotowawczych za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grupy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iercenie i przebijanie otworów przelotowych i nieprzelot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ucie bruzd i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sadza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ów 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w tym ich wstrzeliwa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hwytów do rur i przewod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i wsporczych do korytek, drabinek, instalacji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owych, szynoprzewod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rytek, drabinek, listew i rur instal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czyszcze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- przygotowanie do klej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kreśenia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ami technicznymi i 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Dokumentacja robót montaż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elementów instalacji elektrycznej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budowlany i wykonawczy w zakresie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inistra Infrastruktury z 02.09.2004 r.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 odbioru robót 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 zmian Dz. U. z 2005 r. Nr 75,poz. 664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e techniczne wykonania i odbioru robót (obligatoryjne w przypadku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)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02.09.2004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projektowej, specyfikacji technicznych wykonania i odbioru robót budowlanych oraz progra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 zmian Dz. U. z 2005 r. Nr 75,poz. 664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prowadzo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26 czerwca 2002 r. 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 za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, zgodnie z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16 kwietnia 2004 r.o wyrobach budowlanych (Dz. U. z 2004 r. Nr 92, poz. 881), kar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e wyrobów lub zalecenia producent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tosowania wyrob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 oraz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owykonawcza (zgodnie z art. 3, pkt 14 ustawy Prawo budowlane z dnia7 lipca 1994 r. -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instalacji elektrycz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kumentacji projektowej i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i technicznej wykonania i odbior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, opracowanych dla konkretnego przedmiotu zamów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 Nazwy i kod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urierNewPSMT" w:hAnsi="CourierNewPSMT" w:eastAsia="CourierNewPSMT" w:cs="CourierNew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py robót, klasy robót lub kategor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urierNewPSMT" w:hAnsi="CourierNewPSMT" w:eastAsia="CourierNewPSMT" w:cs="CourierNewPSMT"/>
          <w:color w:val="000000"/>
          <w:sz w:val="20"/>
          <w:szCs w:val="20"/>
        </w:rPr>
      </w:pPr>
      <w:r>
        <w:rPr>
          <w:rFonts w:eastAsia="CourierNewPSMT" w:cs="CourierNewPSMT" w:ascii="CourierNewPSMT" w:hAnsi="CourierNewPSMT"/>
          <w:color w:val="000000"/>
          <w:sz w:val="20"/>
          <w:szCs w:val="20"/>
        </w:rPr>
        <w:t>□ □ □ □ □ □ □ □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-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 xml:space="preserve">□ 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urierNewPSMT" w:hAnsi="CourierNewPSMT" w:eastAsia="CourierNewPSMT" w:cs="CourierNewPSMT"/>
          <w:color w:val="000000"/>
          <w:sz w:val="20"/>
          <w:szCs w:val="20"/>
        </w:rPr>
      </w:pPr>
      <w:r>
        <w:rPr>
          <w:rFonts w:eastAsia="CourierNewPSMT" w:cs="CourierNewPSMT" w:ascii="CourierNewPSMT" w:hAnsi="CourierNewPSMT"/>
          <w:color w:val="000000"/>
          <w:sz w:val="20"/>
          <w:szCs w:val="20"/>
        </w:rPr>
        <w:t>□ □ □ □ □ □ □ □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-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 xml:space="preserve">□ 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CourierNewPSMT" w:cs="CourierNewPSMT" w:ascii="CourierNewPSMT" w:hAnsi="CourierNewPSMT"/>
          <w:color w:val="000000"/>
          <w:sz w:val="20"/>
          <w:szCs w:val="20"/>
        </w:rPr>
        <w:t>□ □ □ □ □ □ □ □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-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 xml:space="preserve">□ 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0. WYMAGANIA DOTYCZĄCE WŁAŚCIWOŚCI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nazwy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 produktów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rz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 w specyfikacj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u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go standardu wykonania 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wymogów technicznych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w dokumentacji technicznej dla projektowan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ieszczenie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parciu o produkty (wyroby) innych producentów pod warunki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a tych sam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dstawienia zamienn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(dane techniczne, atesty, dopuszczenia do stosowania, uzyskanie akceptacji projektanta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Ogólne wymagania dotyczące właściwości materiałów, ich pozyskiwania i składowania podano w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„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ych i odbiorników energii elektrycznej w obiektach budowla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, kable,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raz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elektryczne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puszczenie do stosowania w budownict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dopuszczone do obrotu i stosowania 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, dla których producent lub jego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y przedstawiciel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wymaganiami dokumentu odniesienia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systemu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mi odniesienia, takimi jak: zharmonizowane specyfikacje techniczne,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cowane przez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naro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 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IEC) i wprowadzone do zbioru Polskich Norm, normy krajowe opracowane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przepis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narodowej Komisji ds. Przepis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twierdzeni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Elektrycznego (CEE), aprobaty technicz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znakiem CE lub znakiem budowlanym B zgodni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zepis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uznanymi reg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sztuki budowlanej, dla wyrobu umieszczonego 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ie wyrobów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iewielkie znaczenie dla zdrowia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adczen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apewniono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u budowlanego, dopuszczonego do jednostkowego zastosowania w obiekcie budowlanym, z indywidu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rojektanta obiektu lub z ni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e innych wyrobów,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nie wymienionych, jest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pod warunkiem posiadania przez nie dopuszczenia do stosowania w budownictwie i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a ich w zatwierdzonym projekci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energetycznych w obiekcie budowla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Rodzaje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wykonania instalacji elektrycznej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zawartym w dokumentach odniesienia (normach, aprobatach techniczny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1. Kable i przewod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by kable energetyczn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w budynkach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wymogów dla rodzaju pomieszczenia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aluminium, liczb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1, 3, 4, 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a znamionowe dla linii kablowych: 0,6/1 kV; 3,6/6 kV; 6/10 kV; 8,7/15 kV; 12/20 kV; 18/30 kV, a przekroj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16 do 1000 mm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instalacyj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owane lub z 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na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, w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ch lub bez, klejonych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d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lub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na linkach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atynkowo, wtynkowo lub pod tynkiem;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 przeznaczenia danego przewod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znamionowe izolacji wyno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300/300, 300/500, 450/750, 600/1000 V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wymogów, przekro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ych przewodów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0,35) 0,4 do 240 mm2, przy czym zasilanie energetyczne budynków wymag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a przekroju minimalnego 1,5 mm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aluminium, przy czym dla przekroj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10 mm2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kowo przewody miedzi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szynow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asilani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magistrali energetycznych,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ozdzielnice instalacyjne, odbiorniki wielkiej mocy lub ich grupy, obwody rozdzielcze dla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liczby odbiorników zamontowanych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ch np. zasilanie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ilników lub opra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ch zamontowanych liniowo. Jak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zynoprzewodów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aluminium (aluminium pokryte niklem i ocynowane); szynoprzewod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obudowie o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stopniu ochrony IP lub bez o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2. Osprzęt instalacyjny do kabli i przewod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Przepusty kablowe i osłony krawędz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 przypadku 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budynku na stref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e, w miejscach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kabli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strefami lub dla ochrony izolacji przewodów przy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ach prze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ki konstrukcji wsporcz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usty ochronne. Kable i przewod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z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z stosowanie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 (rury instalacyjne, listw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Drabinki instalacyj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perforowanych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 stalowych lub aluminiowych jako mocowane systemowo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elementów instalacji elektrycznej.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wobodne mocowanie nie tylko kabli i przewodów, ale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innego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a, dodatkow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 z nich bu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omplikowan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drabin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Koryta i korytka instalacyj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perforowanych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 stalowych lub aluminiowych lub siatkowe oraz z tworzyw sztucznych w formie prostej lub grzebieniowej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50 do 600 mm. Wszystkie rodzaje koryt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gate zestawy elementów dodatkowych,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wg zaprojektowanych linii oraz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trudniony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do kabli i przewodów dla nieuprawnionych osób. Systemy koryt metalowych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nik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owe,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n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kabli sztywnych (np.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szych przekroj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Kanały i listwy instalacyj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tworzyw sztucznych, blach stalowych albo aluminiowych lub jako kombinacja metal-tworzywo sztuczne,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miejsc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, przy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, sufitowe,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; odporne na tempe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oczenia w zakresie od - 5 do + 60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. Wymiary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listew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owane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decyzji producenta, prze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kie a ich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(10) 16 do 256 (300) mm,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 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j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grody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lub mocowane dla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enia prowadzenia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rodzajów instalacji w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ch równo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e wspólnym kanale lub listwie. Zasady instalowania równo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 sieci przy wykorzystaniu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listew instalacyj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za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 i za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y.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ionowe o wymiarach -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76 do 2800 mm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dmianie podstawowej i o pod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onych wymaganiach estetycznych jako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ki lub kolumny aktywacyjne.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listew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zie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wie grupy: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owadzenie instalacji oraz pokrywy i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 jak gniazda i przyciski instalacyjne silno- 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o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e, elementy sieci telefonicznych, transmisji danych oraz audio-vide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ury instalacyjne wraz z osprz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te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roz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ienia, tulej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, uchwyty) wykonane z tworzyw sztucznych alb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alowe,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ie stalowe - zas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st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elektrycznej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2 kV, niepalnych lub trudnozapalnych, które nie podtrzy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mienia, a wydzielane przez rury w wysokiej temperaturze gazy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kodliwe dl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. Rurowe instalacje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rne na tempe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toczenia w zakresie od - 5 do + 60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, a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osowania rur z tworzyw sztucznych lekkich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h.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silników i maszyn 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na uszkodzenia mechanicz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ciu rur stalowych. Dobór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rur instalacyjnych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 przekroju poprzecznego kabli i przewodów 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ych oraz ich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ej do wspólnej rury instalacyjnej. Rury z tworzyw sztucznych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e lub karbowane i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kie lub sztywne;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typowych rur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kich: od 0 16 do 0 63 mm (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dla kabli o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ch przekroj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potrzeb do 200 m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2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) natomiast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typowych rur karbowanych: od a 16 do 0 54 mm. Rury stalowe czarne, malowane lub ocynkowan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kie lub karbowane 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typowych rur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dkich (sztywnych): od 0 13 do 0 42 mm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e typowych rur karbowanych 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ch: od 0 7 do 0 48 mm i sztywnych od 0 16 do 0 50 mm. Dla estetycznego zamaskowania kabli i przewodów w instalacjach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 stos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kie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kablowe -spiralne, wykonane z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 lub karbowane rury z tworzyw sztu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Kanały podłogowe poziom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wymiarach -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0, 250, 300, 350 i 400 m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ne z tworzyw sztucznych, blach aluminiowych jako perforowane lub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.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owadzenie instalacji oraz pokrywy i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 punkty aktywacyjne (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) jak ramki i puszk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raz z wypustami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tynkowego, z pie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iem 0 45 mm,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typu i innego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odb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d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betonowym, warstwie wyrównawczej (zatapiane w szlichcie o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40 do 115 mm -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gulacji do 25 mm 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ej góry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)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ach pustakowych lub podniesio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3. Systemy mocujące przewody, kable, instalacje wiązkowe i osprzę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Uchwyty do mocowania kabli i przewod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linowane w otworze z elementem trzy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lub zaciskowym, wbijane i mocowane do innych elementów np. paski zaciskowe lub uchwyty kablowe przy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ne; stosowan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ie z tworzyw sztucznych (niektóre elementy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 metal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Uchwyty do rur instalacyjn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e z tworzyw i w typo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ch takich jak rury instalacyjne - mocowanie rury poprzez wciskanie lub przy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nie (otwarte lub zamykane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Puszki elektroinstalacyjn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andardowe i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pustych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 gniazd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instalacyjnych,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jak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przelotowe, od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lub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 i sufitowe. Wykon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o 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elektrycznej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2 kV, niepalnych lub trudnozapalnych, które nie podtrzy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mienia, a wydzielane w wysokiej temperaturze przez pus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zy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kodliwe dl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,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minimalny IP 2X. Dobór typu puszki u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y jest od systemu instalacyjnego.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system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-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szki natynkowe, podtynkowe, natynkowo - wtynkowe,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owe.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przeznaczenia puszki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 co do ich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 puszk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a 0 60 mm, sufitowa lub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a 0 60 mm lub 60x60 mm, roz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lub przelotowa 0 70 mm lub 75 x 75 mm - dwu-trzy- lub cztero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owa dla przewodów o przekroj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6 mm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>2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Puszki elektroinstalacyjne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 gniazd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instalacyjnych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stosowane do mocowania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pazurków" i / lub 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Końcówki kablowe, zaciski i konektor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brze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elektryczny jak aluminium, mi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m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, montowane poprzez zaciskanie, s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nie lub lutowanie; ich zastosowanie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e i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 wielokrotne 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e i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e przewodów do instalacji bez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razowego przygotowani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 przewodu oraz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 systemowe izolowanie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 izolac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Pozostały osprzęt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; wy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kilka grup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: oznaczniki przewodów,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nice,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ki i szyny, zaciski ochronne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4. Sprzęt instalacyj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1. Łącznik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ólnego przeznaczenia wykonane dla potrzeb instalacji podtynkowych, natynkowych i natynkowo-wtynkow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podtynk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stosowane do instalowania w puszkach 0 60 mm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zurków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natynkowe i natynkowo-wtynkowe przygotow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instalowania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ie)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lub przyklej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ciski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przewodów winny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enie przewodu o przekroju 1,0-^2,5 mm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budow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iepalnych lub niepodtrzy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m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owe dane technicz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znamionowe: 250V; 50 Hz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znamionowy: do 10 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w wykonaniu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: minimum IP 2X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w wykonaniu szczelnym: minimum IP 4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5. Gniazda wtykowe ogólnego przeznaczenia do montażu w instalacjach podtynkowych, natynkowych i natynkowo-wtynkowyc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azda podtynkowe 1-fazowe powinny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styk ochronny i przystosowane do instalowania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szkach 0 60 mm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lub „pazurków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azda natynkowe i natynkowo-wtynkowe 1-fazow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stykochronny i przystosowane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owania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 n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ów lub przyklej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azda natynkowe 3-fazowe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rzystosowane do 5-ci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przewodów, w tym do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sty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ego oraz neutral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ciski d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przewodów winny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prowadzenie przewodów o przekroju od 1,5-r6,0 mm2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zainstalowanej mocy i rodzaju gniazda wtyk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dowy gniazd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iepalnych lub niepodtrzy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m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owe dane techniczne gniazd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znamionowe: 250V lub 250V/400V; 50 Hz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znamionowy: 10A, 16A dla gniazd 1-faz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znamionowy: 16A do 63A dla gniazd 3-faz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w wykonaniu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: minimum IP 2X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w wykonaniu szczelnym: minimum IP 4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6. Sprzęt oświetlen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projektu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,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co najmni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dobór opraw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lan rozmieszczenia opra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ysunki sposobu mocowania opra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lan instalacji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opra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bliczenie ro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n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oraz spadków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konserwacji i eksploatacji instalacji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j Opraw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b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katalog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ów, odpowiednio do potrzeb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etleniowych pomieszczenia i warunk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owych -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terech klasach ochro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d po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elektrycznym oznaczonych 0,1, II, II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ypusty sufitow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stosowane do instalowania opra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ch, przy czym przekró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na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y od 1 mm2, 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izolacji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e od 750 V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przewod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urkach stalowych lub otworach prefabrykowanych elementów budowlanych oraz 300 V w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przypadk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ch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u na rodza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ówe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 lamp fluorescencyjnych 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ówek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 lamp r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wysoko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 lamp sod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 lamp ksenon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ochrony przed dot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praw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od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oraz przedostaw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 wody do opraw; nadano oprawom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znaczenie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e stopniami ochron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P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IP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odporna IP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cze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P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oploodporna IPX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zczodporn IP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ryzgoodporn IP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rugoodporna IP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odporna IP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szczelna IP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aktyce zdar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dobrana oprawa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a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chrony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nikaniem 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i wody np. oprawa OUS 250 o stopniu ochrony IP 64/23 jest op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cze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bryzgoodpor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gdzie znajd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mpa oraz zw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deszczodporna 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gdzie znajd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stabilizacyjnoz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owy (minimalny wymóg ochronny dla opraw drogowy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7. Sprzęt do innych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do instalacj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zywowej (dzwonki, gong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lefonicznej (centrale, rozety, gniazda, wtyczki telefoniczn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tenowe (zbiorczej telewizji lub telewizji kablowej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Warunki przyjęcia na budow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materiałów do robót montaż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ich wyszczególnieniem i charakterys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rojektowej i specyfikacji techni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SS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ie oznakowane i opakowa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zane odpowiednimi dokumentami odniesi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ducent dostar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 zastosowania, a w odniesieniu do fabrycznie przygotowanych prefabrykatów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rty katalogowe wyrobów iub firmowe wytyczne stosowania wyrob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dopuszczalne jest stosowanie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- wyrobów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ieznanego pochod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one wpisem do dziennika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Warunki przechowywania materiałów do montażu instalacji elektr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akowa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howywane i magazynowane 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mi odpowiednich nor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able i prze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ch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ach (oznaczenie „B") lub w 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ch (oznaczenie „K")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wodów producent zabezpiecza przed przedostaw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ci do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i wyprowadza poza opakowanie dl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enia kontroli parametrów (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rzekrój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i opraw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 wraz z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 pomocnicz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ch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ryginalnych opakowaniach, kartonach, opakowaniach foliowych. Szczegól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mi atmosferycznym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szczem, mrozem oraz zawilgoc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eszczenie magazynowe do przechowywania wyrobów opakowanych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e i zabezpieczone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ilgoc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0. WYMAGANIA DOTYCZĄCE SPRZĘTU, MASZYN I NARZĘDZ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1. Ogólne wymagania dotyczące sprzętu podano w ST „Wymagania ogólne" Kod CPV 45000000-7, pkt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omocy wszelki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zaakceptowanego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0. WYMAGANIA DOTYCZĄCE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Ogólne wymagania dotyczące transportu podano w ST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d CPV 45000000-7, pkt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transport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rzyobiektowego na obiek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ch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t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y nie uszko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Minimalne temperatury do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ywanie transportu wyno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ów: - 15°C i - 5°C dla 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ów,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nia izo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datkowe opakowania w przypadk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0. WYMAGANIA DOTYCZĄCE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Ogólne zasady wykonania robót podano w ST „Wymagania ogólne" Kod CPV 45000000-7, pkt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odpowiedzialny za prowadzenie robót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godnie z projektem, wymaganiami SST oraz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wodów instalacji elektr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robót obejm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mieszczenie w strefi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na miejscu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g projek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znaczenie miejsca zainstalowania, trasowanie linii przebiegu instalacji i miejsc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boty przygotowawcze o charakterze ogólnobudowlanym jak: kucie bruzd 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, przekuc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i strop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enie przepustów, zdejmowanie przykr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instalacyjnych, wykona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ych otworów poprzez podkucie we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albo kucie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ne lub mechaniczne, wiercenie mechaniczne otworów w sufita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lub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sadze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ów osadczych plastikowych oraz dybl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 kot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lub wsporników, konsoli, wieszaków wraz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tonowani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gotowy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elementów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nstalacyjnego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kabli przewodów (pkt 2.2.2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i z rur sztyw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gotowych kolanek lub przez wyginanie rur w trakcie ich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owani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u s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zczenie rury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5%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rzn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rury. Najmniejs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puszczalne promie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u pod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blicy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Najmniejsze dopuszczalne promienie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k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a znamionowa rury (mm) 18 21 22 28 37 4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u (mm) 190 190 250 250 350 45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rur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idzianych do tego celu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k (lub przez kielichowani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uszki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one na takiej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aby ich górna (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a) kr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 otynkowani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równana (zlicowana) z tynki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d zainstalowanie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 puszce 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c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tworów dostosowanych 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wprowadzanych rur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oniec rury powinien wcho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a puszki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5 m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do rur instalacyjnych i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zakrytych drutu stalowego 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y 1,0 do 1,2 mm dl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enia 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a kabli i przewodów wg dokumentacji projektowej i specyfikacji technicznej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SST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(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kabli i przewodów zgodne z ich wyszczególnieniem i charakterys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rojektowej i specyfikacji technicznej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owej) SST. W przypadk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a kabli i przewodów, w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drutu prowa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stalowego nie jest konieczne. Przewody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swobodnie i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na na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i i dodatkowe na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znakowanie zgodne wytycznymi z dokumentacji projektowej i specyfikacji technicznej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SST lub normami (PN-EN 60446:2004 Zasady podstawowe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zy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 z ma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znaczanie i identyfikacja. Oznaczenia identyfikacyjne przewodów barwami albo cyframi, w przypadku braku takich wytycznych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boty o charakterze ogólnobudowlanym p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 kabli i przewodów jak: zaprawianie bruzd, napraw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i stropów po przekuciach i osadzeniu przepustów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kr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nstal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prowadzenie 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PN-IEC 60364-6-61:2000 oraz PN-E-04700:1998/Az1:20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opraw oświetleniowych i sprzętu instalacyjnego,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 odbiorników energii elektry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elementy instalacji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j fazie robót, aby unik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potrzebnych znisz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bru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prawy do stropu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mi zabezpieczonymi antykorozyjnie na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ch rozporowych plastikowych. Ta sama uwag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y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nstalacyjnego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i odbiorników energii elektrycznej montowanego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zamocowaniem opra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oraz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 z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niki do opra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zainstalowaniu opra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omierne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faz linii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rzez odpowiednie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e odbiorów 1-faz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ocowanie puszek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i gniazd wtykowych w puszkach powinno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rzym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nie wtyczki i gniazd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azda wtykowe 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nsta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osób nie koli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z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pomieszc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anitariata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poprawnego rozmieszczani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przestrzeni ochron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klawisz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jm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kie, aby w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m pomieszczeniu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jedna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niazda wtykowe ze stykiem ochronn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nstal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m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, aby styk ten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gór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do gniazd wtykowych 2-biegun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aki sposób, aby przewód fazowy docho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lewego bieguna, a przewód neutralny do prawego biegu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ód ochronny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u wie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powinien 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bin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rwy zielonej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py opraw, trasy przewodów oraz sposób ich prowadzenia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planami instalacji i schemat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4. Instalacja połąc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równawcz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uziemie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zewodów, na których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trwale 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y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e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ównawczych. Instalacja t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go: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 (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a szyna wyrównawcza), miejscowego (dodatkowego - dl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) i nieuziemionego. Elementem wyrów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est przewód wyrównawcz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 i miejsc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przewody ochronne z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ych insta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naj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kondygnacji budynku tj. na parte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j szyny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, centralnego ogrzewania itp., s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je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pólnego punktu -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j szyny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on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,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elementami metalowymi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skierni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instalacj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ównawczych w rozdzielnicach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obwod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gromniki zaworowe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zewodami fazowymi a uziemieniem instalacji piorunochron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0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Ogólne zasady kontroli jakości robót podano w ST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Szczegółowy wykaz oraz zakres pomontażowych bad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ń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abli i przewodów zawarty jest w PN-IEC 60364-6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1:2000 i PN-E-04700:1998/Az1:20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Ponadto należy wykona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sprawdzenia odbiorcze składające si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 oględzin częściowych i końc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olegających na kontrol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acji powykonawczej z projektem i ze stanem faktyczn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danymi w dokumentacji powykonawcz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anu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listew kablowych, kabli i przewodów,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nstalacyjnego do kabli i przewodów, stanu i 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acj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zelkich przewodów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 danej insta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i zabezpiecze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owych instalacji elektrycznej potwierdzonych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nstalacyjnego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dbiorników energii elektry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montowania i dokonanej kompletacji opra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miarach rezystancji izo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zystancja izolacji obwodów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0 MQ. Rezystancja izolacji poszczególnych obwodów wraz z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 MO. Pomiar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rnikiem rezystancji instalacji 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1 kV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wykonaniu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 przeprowadzo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ymogami zawartymi w normie PN-IEC 60364-6-61:20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4. Zasady postępowania z wadliwie wykonanymi robotami i materiał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aparaty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ych w odpowiednich punktach specyfik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zucone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budowane lub zastosowane, to na polec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Wykonawca wymieni je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,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isemn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 Wykonawcy 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nie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nicz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owania instalacji i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0. WYMAGANIA DOTYCZĄCE PRZEDMIARU I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przedmiaru i obmiaru podano w ST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Szczegółowe zasady przedmiaru i obmiaru robót montażowych instalacji elektry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 robót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tury (wykonanej roboty) przy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jednostki miary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wartym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i tak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dla kabli i przewodów: szt., kpi.,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kabli i przewodów: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owego: szt., kpi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opra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ch: szt., kpi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dbiorników energii elektrycznej: szt., kp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3. W specyfikacji technicznej szczegółowej dla robót montażowych instalacji elektrycznej opracowanej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nkretnego przedmiotu zamówienia, można ustali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ne szczegółowe zasady przedmiaru i ob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dmiotowych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podane w katalogach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jednostkowe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rzeczowe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0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gólne zasady odbioru robót podano w ST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Warunki odbioru instalacji i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asilając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1. Odbiór międzyoperacyj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 przeprowadzany jest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danego etapu robót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 na wykon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lszych pra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takiemu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.in.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gotow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 kabli i przewodów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 gniazd, opraw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ych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ników energii elektrycznej oraz innego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, której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wykonanie uwarunkowane jest wykonaniem robót przez inne br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lub odwrotnie, gdy pra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ych br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obót instalacji elektrycznej np. zasilanie pom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2. Odbiór częśc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raz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yciu (np. wszelkie roboty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),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ch wykonania po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pra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odbior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raz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zepisami i projekt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dzielonych instalacji wtynkowych i podtynk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3. Odbiór k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jako techniczne sprawdzeni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ych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robót elektrycznych przed przekazaniem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ow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ejmuje sprawdze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1 kV pomiar rezystancji izolacji insta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1 kV pomiar rezystancji izolacji instalacji oraz sprawdzenie oznaczenia kabla,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faz, prób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a kabla. Badani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probierczym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lko jeden raz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etr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sposób przeprowadze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normach PN-IEC 60364-6-61:2000 i PN-E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4700:1998/Az1:20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eba za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otokole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0. PODSTAWA ROZLICZE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Zasady rozliczenia i płatnoś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liczenie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elektryczn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e jednorazowo po wykonaniu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zakresu robót i i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odbiorze lub etap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umowie, po dokonaniu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tateczne rozliczenie umowy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a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po dokonaniu odbioru pogwarancyj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liczenia ora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ego i odebranego zakresu robót stanowi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robót obliczona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dokumentach umownych (ofercie) cen jednostkowych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zaakceptowanych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talonej w umowie kwoty ry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j z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zakres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y jednostkowe wykonania, robót instalacji elektrycznych lub kwoty ry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oty instal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gotowanie stanowiska robocz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starczenie do stanowiska robocz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nie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etatowej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tawienie i przestawienie drabin oraz lekkich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nych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konanie robót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4 m (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taka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wad i usterek oraz naprawienie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 czasie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owanie miejsca wykonywa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resztek i odpadów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 sposób podany w specyfikacji technicznej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kwid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ska robocz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wotach ry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ych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szt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pracy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do wykonania robót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4 m od poziomu tere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rozliczaniu robót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uzgodnionych cen jednostkowych koszty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one w tych cenach lub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dzielne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Sposób rozliczenia kosztów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pracy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iecznych do wykonywania robót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4 m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stanowieniach pkt. 9 specyfikacji technicznej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SST robót w zakresie instalacji oraz opraw elektrycznych opracowanej dla realizowanego przedmiotu zamów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0. DOKUMENTY ODNIES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1:2000 - Instalacje elektryczne w obiektach budowlanych. Zakres, przedmiot i wymagania podstaw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1:2000 - Instalacje elektryczne w obiektach budowlanych. Ochrona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a przeciwpo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2:1999 - Instalacje elektryczne w obiektach budowlanych. Ochrona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a przed skutkami od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ciepl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3:1999 - Instalacje elektryczne w obiektach budowlanych. Ochrona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a przed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prz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6:1999 - Instalacje elektryczne w obiektach budowlanych. Ochrona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anie izolacyjn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7:2001 -. Instalacje elektryczne w obiektach budowlanych. Ochrona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wa. Stosowa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ochrony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wa. Postanowienia ogólne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ochrony przed po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elektry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1:2000 -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elektrycznego. Postanowie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2:2002 -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elektrycznego. Oprzewod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23:2001 -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elektrycznego.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przewod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3:2000 -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elektrycznego. Aparatura rozdzielcza i sterownic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4:1999 -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elektrycznego. Uziemienia i przewody ochron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59:2003 -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elektrycznego. Inn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. Opraw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 i instalacj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6:1999 -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elektrycznego. Instalacj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6-61:2000 - Instalacje elektryczne w obiektach budowlanych. Sprawdzanie. Sprawdzanie odbior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7-701:1999 - Instalacje elektryczne w obiektach budowlanych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ecjalnych instalacji lub lokalizacji. Pomieszczenia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w wa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/i basen natrysk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7-702:1999 - Instalacje elektryczne w obiektach budowlanych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ecjalnych instalacji lub lokalizacji. Basen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ckie i in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7-702:1999/ Ap1:2002 - Instalacje elektryczne w obiektach budowlanych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jalnych instalacji lub lokalizacji. Baseny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ckie i in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7-704:1999 - Instalacje elektryczne w obiektach budowlanych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ecjalnych instalacji lub lokalizacji. Instalacje na terenie budowy i rozbiór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7-705:1999 - Instalacje elektryczne w obiektach budowlanych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ecjalnych instalacji lub lokalizacji. Instalacje elektryczne w gospodarstwach rolniczych i ogrodni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898:2000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za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ych instalacji domowych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dobnych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50146:2002 (U) -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do mocowania kabli w instalacji elektry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45:2002 - Zasady podstawowe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zy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 z ma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znaczanie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dentyfikacja. Oznaczenia identyfikacyjne zacisk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oraz ogólne zasady syste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lfanumer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46:2004 - Zasady podstawowe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zy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 z ma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oznaczanie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dentyfikacja. Oznaczenia identyfikacyjne przewodów barwami albo cyfr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529:2003 - Stopnie ochrony zapewnianej przez obudowy (Kod IP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664-1:2003 (U) - Koordynacja izolacj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ych 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ch niskieg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Zasady,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670-1:2005 (U) - Puszki i obudowy d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elektroinstalacyjnego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 domowego i podobnego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799:2004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Przewody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e i przewody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898-1:2003 (U)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za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ych instalacji domowych i podobnych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obwodów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rzemien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898-1:2003/ A1:2005(U)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za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ych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mowych i podobnych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obwodów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rzemiennego (Zmiana A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898-1:2003/ AC:2005 (U)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za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ych instalacji domowych i podobnych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do obwodów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rzemien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1008-1:2005 (U)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owo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e bez wbudowanego zabezpieczenia nad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ego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 domowego i podobnego (RCCB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Postanowie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1009-1:2005 (U)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owo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e z wbudowanym zabezpieczeniem nad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ym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u domowego i podobnego (RCBO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Postanowienia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04700.-1998 -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elektryczne w obiektach elektroenergetycznych. Wytyczne przeprowadz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04700:1998/ Az1:2000 -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elektryczne w obiektach elektroenergetycznych. Wyty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ania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 (Zmiana Az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93207:1998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Od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i instalacyjne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od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n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do 750 V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ów o przekrojach do 50 mm2.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93207:1998/ Az1:1999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Od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i instalacyjne i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i od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n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do 750 V do przewodów o przekrojach do 50 mm2. Wymagania i badania (Zmiana Az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93210:1998 -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elektroinstalacyjny. Automaty schodowe na znamionowe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robocze 220 V i 230 V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 znamionowe do 25 A. Wymagania i bada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0/E-05029 - Kod do oznaczania bar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2. Usta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tawa z dnia 16 kwietnia 2004 r. o wyrobach budowlanych (Dz. U. z 2004 r. Nr 92, poz. 88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tawa z dnia 7 lipca 1994 r. Prawo budowlane (Dz. U. z 2006 r. Nr 156, poz. 1118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3. Rozporzą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02.09.2004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ej, specyfikacji technicznych wykonania i odbioru robót 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, zmiana Dz. U. z 2005 r. Nr 75, poz. 664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6.06.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1 sierpnia 2004 r. w sprawie sposobów deklarowani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robów budowlanych oraz sposobu znakowania ich znakiem budowlanym (Dz. U. z 2004 r. Nr 198, poz. 204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11 sierpnia 2004 r. w sprawie systemów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a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tyfikowane jednostki uczestn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 oc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raz sposobu oznaczenia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 oznakowania CE (Dz. U. Nr 195, poz. 201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arunki techniczne wykonania i odbioru robót budowlano-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(tom I,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) Arkady, Warszawa 1990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arunki techniczne wykonania i odbioru robót budowlanych ITB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: Roboty instalacyjne. Zeszyt 1: Instal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 i piorunochronne w budynkach mieszkalnych. Warszawa 2003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arunki techniczne wykonania i odbioru robót budowlanych ITB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: Roboty instalacyjne. Zeszyt 2: Instal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 i piorunochronne w budynkach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ublicznej. Warszawa 200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ecyfikacja techniczna wykonania i odbioru robót budowlanych. Wymagania ogólne. Kod CPV 45000000-7. Wydanie II, OWEOB Promocja - 2005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radnik montera elektryka WNT Warszawa 1997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38"/>
          <w:szCs w:val="3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Kod CPV (45310000-3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38"/>
          <w:szCs w:val="3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8"/>
          <w:szCs w:val="38"/>
        </w:rPr>
        <w:t>ROBOTY W ZAKRES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36"/>
          <w:szCs w:val="36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8"/>
          <w:szCs w:val="38"/>
        </w:rPr>
        <w:t>INSTALACJI ELEKTR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6"/>
          <w:szCs w:val="36"/>
        </w:rPr>
        <w:t>ROBOTY W ZAKRESIE INSTALACJI ELEKTR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(Kod CPV 45310000-3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</w:rPr>
        <w:t>ROBOTY W ZAKRESIE OCHRONY ODGROM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(Kod CPV 45312310-3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 ST................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Przedmiot i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T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..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 Dokumentacja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........................................................................................................................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6. Nazwy i kody:........................................................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ich pozyskiwani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dano w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" Kod CPV 45000000-7, pkt. 2 ....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Rodzaj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.......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Zwody...............................................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2.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runochronnych .............................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Uziomy ..............................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4.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chronny.................................................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Warunki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odgromowej ...................................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4. Warunki przechowywania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odgromowej 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MASZYN I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T „Wymagania ogólne" Kod CPV 45000000-7, pkt 3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 podano w ST „Wymagania ogólne" Kod CPV 45000000-7, pkt 4       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2. Transport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..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ROBÓT 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1. Ogólne zasady wykonania robót podano w ST „Wymagania ogólne" Kod CPV 45000000-7, pkt 5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piorunochronnej i uzie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.......................................................................................................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3. Instalacj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ównawczych 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0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1. Ogólne zasady kontrol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podano w ST „Wymagania ogólne" Kod CPV 45000000-7 pkt 6 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2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 wykaz oraz zakres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bli i przewodów zawarty jest w PN-IEC 60364-6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1:2000 i PN-E- 700:1998/Az1:2000........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3. Ponadt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a odbiorcz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i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kontroli: 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4. Zasady p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nia z wadliwie wykonanymi robotami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0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DMIARU I OBMIARU ROBÓT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1. Ogólne zasady przedmiaru i obmiaru podano w ST „Wymagania ogólne" Kod CPV 45000000-7, pkt 7 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2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zasady przedmiaru i obmiar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 elektrycznej 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3. W specyfikacji technicznej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 dla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elektrycznej opracowanej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kretnego przedmiotu zamówienia,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zasady przedmiaru i ob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owych robót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0. ODBIÓR ROBÓT ........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Ogólne zasady odbioru robót podano w ST „Wymagania ogólne"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Warunki odbioru 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ch                                                                                       11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1. Odbiór 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 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2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 ...............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3. 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 .................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0. PODSTAWA ROZLICZENIA ROBÓT.............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1. Zasady rozliczenia i 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.................................................................................................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0. DOKUMENTY ODNIESIENIA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1. Normy.......................................................................................................................................................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2. Inne dokumenty, instrukcje i przepisy........................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2.1. Inne dokumenty i instrukcje ..................................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2.2. Ustawy...................................................................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.2.3.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....................................................................................................................................................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m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elementów instalacji odgromowej i uziemienia, które 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ramach zadania p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mont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i stacji uzdatniania wody w m. Smyków”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na remonci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technologicznego z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utoma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ów technologicznych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uzyskanie wody pitnej o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w tym zakresie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o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Przedmiot i zakres robót objętych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pecyfikacji technicznej (ST)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 wykonywania i odbioru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ywaniem wszelkiego rodzaju uzie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runochronnych wraz z przygotowanie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i robotami towarzy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, dla obiektów kubaturowych oraz obiektów budownictwa 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yj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 dotyczy wszystkich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celu wykonanie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omple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trzebnych do wykonania podanych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rac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m wszelkich robót pomocniczych w celu przygotowania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(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roboty murarsk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spawalnicze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tzw. „polepszania gruntu" i pog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elementów uzie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tp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szystki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 sposób i w miejscu zgodnym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ykonaniem oznakowania zgodnego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elementów wskazanych w dokument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m wymaganych 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otwierdzenie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(kwali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montowany element instalacji odgromowej, uziemienia lub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ównaw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kreślenia podstaw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ane w niniejszej specyfikacji technicznej (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odpowiednimi normami ora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ymi w ST „Wymagania ogólne" Kod CPV 45000000-07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danymi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a -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elektroenergetycznego lub innego przedmiotu,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w za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u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 ze stanowiska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go (tj. takiego, na którym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 o prz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nej s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fizycznej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bez korzystania 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pomocniczych np. drabiny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zów itp.), która podczas normalnej pracy nie jest pod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, jednak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 nim z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momencie z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cenia (uszkodzenia lub niezamierzonej zmiany instalacji elektroenergetycznej, parametrów, charakterystyk lub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rac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np. zwarcia, wyniesienia 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uszkodzenia izolacji itp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e wydzielone - zamykana przestr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miejsce eksploatacji instalacji lub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o którego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ynie osoby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dotykowe Ud (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przy dotyku) -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oj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zwarciu doziemnym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nie jest) dot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 przez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 a miejscem na ziemi, na którym znaj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izolacyjna -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wykonana w celu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enia dot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elementów 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ej, na któr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j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bezpieczne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np. na pancerzu metalowym kabl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emia odniesienia - miejsce w którym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uziemienia nie powoduje zau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lnej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y 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dwoma dowolnymi punkt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ód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- przewodnik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uziemiany element z uziomem, umieszczony poza zie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izolowany od ziemi i wody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 ty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owisku znajduj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ompensowana - s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energetyczna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co najmniej jeden punkt neutralny uziemiany poprzez op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dukcyjny (reaktan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ens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je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fazowego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zwarcia z zie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emienie -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zie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z odpowie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uziemie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chronne (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obwodu elektrycznego podczas normalnej pracy)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robocze (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obwodu elektrycznego, zapew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orm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. Uziemienie robocz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 lub otwarte przy zastosowaniu bezpiecznika iskiemikowego), 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jego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bwodzie wtórnym transformatora lub przetwornicy separacyjnej oraz w obwodzie bardzo niskieg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bezpiecznego SELV {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przemienny: do 50 V [12 V dla wody] i 15-100 Hz;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120 V [30 V dla wody]}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om - przewodnik umieszczony w ziemi lub betonie o odpowiednio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powierzchni styku w celu zapewnienia dobrego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elektr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naturalny (wykonany w innym celu, 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y do uziemieni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tuczny (wykonany w celu uziemieni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(wykonany w celu ksz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ania zadanego ro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m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rzystanie uziomów naturalnych, jednak w przypadku brak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nie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ch zastosowania,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omy sztucz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ne na uziomy sztuczn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al ocynkowana na go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oraz pokryta mie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lwanicznie lub plater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Mi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kryta c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ocynkow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wody - górn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iorunochronnego przeznaczona do przechwytywania uderzenia pioru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zwody,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ekonomicznych i zgodnie z zaleceniami normy, wykorzyst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etalowe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 elementy dachu (szczególnie te, które wyst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nad dach). Rodzaje zwodów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wody naturalne-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lub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metalowe pokrycia i konstrukcje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dachów, a ich zastosowanie dotyczy wszystkich rodzajów ochrony obiektów (podstawowej, obostrzonej i specjalnej). Wykorzystanie elementów dachu jako zwody naturalne jest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datkowe 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1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lachy elementu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a od 0,5 mm dla stali, cynku i miedzi oraz 1 mm dla aluminiu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2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rople metalu wytopione przez piorun nie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a budyn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wody sztuczne - wykonywane w przypadku brak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stosowania elementów dachu jako zwody naturalne,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ko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chu lub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arunków dodatkowych. Zwody montowane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na obiekcie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nieizolowane, natomiast montowane obok lub nad obiektem nazyw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owanym. Roz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ody poziome (niskie, pod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one i wysokie) i pionowe.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gro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zastosowaniem zwodów poziomych niskich lub pod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onych nazwano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atk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atomiast z zastosowaniem zwodów pionowych lub poziomych wysokich nazwano 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ref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chrona strefowa wymaga takiego dobrani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zwodów, aby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hroniony obiekt znala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refie ochronnej (wyznaczonej przez zwód i jego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chronny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-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ywanych przed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m zwodów lub elementów instalacji uziemienia,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na celu zapewnieni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instalacji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Zali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grupy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iercenie i przebijanie otworów przelotowych i nieprzelot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ucie bruzd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sadze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ów w pob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w tym ich wstrzeliwa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sadzenie klocków i zacisków drutu,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, bednarki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elementów, które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nione np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etalowe instalacji wentylacyjnych lub sterowanie dodatkowy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ochro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ecyfikacjami technicznymi i 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 „Wymagania ogólne"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Dokumentacja robót montaż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elementów instalacji elektrycznej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budowlany w zakresie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inistra Infrastruktury z 02.09.2004 r. 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 zmian Dz. U. z 2005 r. N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5,poz. 664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e techniczne wykonania i odbioru robót (obligatoryjne w przypadku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)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02.09.2004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projektowej, specyfikacji technicznych wykonania i odbioru robót budowlanych oraz progra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 zmian Dz. U. z 2005 r. Nr 75,poz. 664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prowadzo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26 czerwca 2002 r. w spra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 za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, zgodnie z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16 kwietnia 2004 r.o wyrobach budowlanych (Dz. U. z 2004 r. Nr 92, poz. 881), kar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e wyrobów lub zalecenia producent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tosowania wyrob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 oraz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owykonawcza (zgodnie z art. 3, pkt 14 ustawy Prawo budowlane z dnia7 lipca 1994 r. -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instalacji elektrycz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kumentacji projektowej i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i technicznej wykonania i odbior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, opracowanych dla konkretnego przedmiotu zamów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6. Nazwy i kod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urierNewPSMT" w:hAnsi="CourierNewPSMT" w:eastAsia="CourierNewPSMT" w:cs="CourierNew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upy robót, klasy robót lub kategori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urierNewPSMT" w:hAnsi="CourierNewPSMT" w:eastAsia="CourierNewPSMT" w:cs="CourierNewPSMT"/>
          <w:color w:val="000000"/>
          <w:sz w:val="20"/>
          <w:szCs w:val="20"/>
        </w:rPr>
      </w:pPr>
      <w:r>
        <w:rPr>
          <w:rFonts w:eastAsia="CourierNewPSMT" w:cs="CourierNewPSMT" w:ascii="CourierNewPSMT" w:hAnsi="CourierNewPSMT"/>
          <w:color w:val="000000"/>
          <w:sz w:val="20"/>
          <w:szCs w:val="20"/>
        </w:rPr>
        <w:t>□ □ □ □ □ □ □ □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-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 xml:space="preserve">□ 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urierNewPSMT" w:hAnsi="CourierNewPSMT" w:eastAsia="CourierNewPSMT" w:cs="CourierNewPSMT"/>
          <w:color w:val="000000"/>
          <w:sz w:val="20"/>
          <w:szCs w:val="20"/>
        </w:rPr>
      </w:pPr>
      <w:r>
        <w:rPr>
          <w:rFonts w:eastAsia="CourierNewPSMT" w:cs="CourierNewPSMT" w:ascii="CourierNewPSMT" w:hAnsi="CourierNewPSMT"/>
          <w:color w:val="000000"/>
          <w:sz w:val="20"/>
          <w:szCs w:val="20"/>
        </w:rPr>
        <w:t>□ □ □ □ □ □ □ □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-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 xml:space="preserve">□ 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CourierNewPSMT" w:cs="CourierNewPSMT" w:ascii="CourierNewPSMT" w:hAnsi="CourierNewPSMT"/>
          <w:color w:val="000000"/>
          <w:sz w:val="20"/>
          <w:szCs w:val="20"/>
        </w:rPr>
        <w:t>□ □ □ □ □ □ □ □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-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 xml:space="preserve">□ </w:t>
      </w:r>
      <w:r>
        <w:rPr>
          <w:rFonts w:eastAsia="CourierNewPSMT" w:cs="CourierNewPSMT" w:ascii="CourierNewPSMT" w:hAnsi="CourierNewPSMT"/>
          <w:color w:val="000000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0. WYMAGANIA DOTYCZĄCE WŁAŚCIWOŚCI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nazwy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 produktów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rz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 w specyfikacj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u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go standardu wykonania 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wymogów technicznych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w dokumentacji technicznej dla projektowan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ieszczenie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parciu o produkty (wyroby) innych producentów pod warunki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a tych sam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edstawienia zamienn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(dane techniczne, atesty, dopuszczenia do stosowania, uzyskanie akceptacji projektanta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Ogólne wymagania dotyczące właściwości materiałów, ich pozyskiwania i składowania podano w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„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magania ogólne" Kod CPV 45000000-7, pkt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ych i odbiorników energii elektrycznej w obiektach budowla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, kable,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raz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elektryczne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puszczenie do stosowania w budownict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dopuszczone do obrotu i stosowania 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, dla których producent lub jego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y przedstawiciel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wymaganiami dokumentu odniesienia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systemu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mi odniesienia, takimi jak: zharmonizowane specyfikacje techniczne,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cowane przez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naro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 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IEC) i wprowadzone do zbioru Polskich Nor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y krajowe opracowane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przepis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narodowej Komisji ds. Przepis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twierdzeni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Elektrycznego (CEE), aprobaty technicz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znakiem CE lub znakiem budowlanym B zgodni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zepis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uznanymi reg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sztuki budowlanej, dla wyrobu umieszczonego 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ie wyrobów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iewielkie znaczenie dla zdrowia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adczen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apewniono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u budowlanego, dopuszczonego do jednostkowego zastos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biekcie budowlanym, z indywidu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rojektanta obiektu lub z ni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e innych wyrobów,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nie wymienionych, jest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pod warunkiem posiadania przez nie dopuszczenia do stosowania w budownictwie i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a ich w zatwierdzonym projekci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energetycznych w obiekcie budowla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Rodzaje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wykonania instalacji elektrycznej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zawartym w dokumentach odniesienia (normach, aprobatach technicznych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1. Zwod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lec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aby wymiary elementów zastosowanych w ochronie odgromowej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bierane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rodzaj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wyrobu zgodnie z wytycznymi PN-86/E-05003.0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l ocynk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cynk, mi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aluminium. Prz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 zwod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ch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nimalne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powierzchni dachu; dla zwodów poziomych niskich nie m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cm, dla zwodów poziomych pod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onych nie mni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0 cm. Instalacja powinna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ek, aby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u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li nie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 m dla ochrony podstaw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5 m dla obiektów za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m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0 m dla obiektów za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wybuch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ochronne nieizolowanych zwodów pionowych i poziomych wysokich nie powinny przekra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45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60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ochrony podstawowej i obiektów za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em,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30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45</w:t>
      </w:r>
      <w:r>
        <w:rPr>
          <w:rFonts w:eastAsia="TimesNewRomanPSMT" w:cs="TimesNewRomanPSMT" w:ascii="TimesNewRomanPSMT" w:hAnsi="TimesNewRomanPSMT"/>
          <w:color w:val="000000"/>
          <w:sz w:val="13"/>
          <w:szCs w:val="13"/>
        </w:rPr>
        <w:t xml:space="preserve">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obiektów za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wybuchem mieszanin par i/lub p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 powietrzem (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k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y o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10 m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iepalne dachy – wtedy stosujemy parametry podstawowe).\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ItalicMT" w:hAnsi="TimesNewRomanPS-ItalicMT" w:eastAsia="TimesNewRomanPS-ItalicMT" w:cs="TimesNewRomanPS-ItalicMT"/>
          <w:i/>
          <w:i/>
          <w:iCs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Jako zwody poziome zaprojektowano drut Fe/Zn ø 8 mm uk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ł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adany na wspornikach. Jako przewody odprowadzaj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ą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>projektuje drut stalowy ocynkowany ø 8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wytyczne, w tym obliczenia i sposoby rozmieszczenia zwodów, dla ochrony obiektów zag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wybuchem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9/E-05003.03 „Ochrona obostrzona” i PN-92/E-05003.04 „Ochrona specjalna”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2. Osprzęt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iorunochron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porniki do uchwytów be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zatapiania w beto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 mocowania n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rdz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bet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nia (pionowy i poziomy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klej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porniki do uchwytów be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spawania do przewodu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mocowania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or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kotwienia (pionowy i poziomy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cis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przy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nia przewodów na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wuprzelotowe do przewodu o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k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ciski probiercze 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od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 przewodami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oraz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ywanie pomiarów rezystancji instalacji lub jej elementów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e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instalacji z uziomem sztucznym jako podstawowym lub uziomem dodatkowym, wykonanym dla zmniejszenia rezystancji uziomu naturalnego a moc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takiej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w miejscu, aby pos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y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z poziomu zie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ciski do uziemienia ekranów kabl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3. Uzio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turalne - naj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j wykorzyst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rojone fundamenty budynku lub metalowe rur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 pod zie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Optymalnym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m jest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w dolnej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pu fundamentowego uziomu otokowego, wykonanego z ocynkowanej 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y lub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a stalowego. Uziom otokow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zbrojeniem fundamentowym w 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ch do 20 m poprzez spa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datkowe - montowan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rezystancja uziomu naturalnego jest zbyt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, a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dniego uziomu naturalnego przekracza 10 m. Rezystancja uziomu dodatkowego musi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a od dwukrotnej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ezystancji wymaganej dla danego typu uziomu i zgodna z wymaganiami zawartymi w poszczególnych arkuszach norm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tuczne - montowan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rezystancja uziomu naturalnego jest zbyt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; wtedy przy jego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sad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Zalecane jest wykonanie uziomu otok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Uziomy poziom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ie mniejszej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,6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Uni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od wars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prze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np. asfalt, glina, beto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omieniami uziomu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sze od 60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e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a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dalone co najmniej o 1,5 m od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 budynku,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ieszych oraz metalowych ogr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Zasady i terminy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nia komisji oraz czas jej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powinn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Naj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omu pionowego powinna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 najmniej na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0,5 m przy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nad 2,5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Maksymalna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jedynczego uziomu sztucznego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5 m dla gruntów o rezyst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&lt; 500 Om i 60 m dla gruntów o rezysty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&gt; 500 Q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4. Wewnętrzny osprzęt ochron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- naj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 elementem jest szyna wyrównawcza, do której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zenia i instalacje metalowe. Ele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instalacje z 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stawia Specyfikacja techniczna wykonania i odbioru robót budowlanych (standardowa) „Roboty w zakresie instalacji elektrycznych (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)" (Kod CPV 45311100-1) Oznaczenie kodu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Wspólnego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nika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CPV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ochronnikowe - odgromniki zaworowe, iskierniki separacyjne lub systemy miesza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y izolacyjne -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ie instalacji piorunochronnej w odpowiedniej odle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innych instalacji metal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raniczniki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 aparatów i instalacji elektrycznych przed niedopuszczalnie wysokimi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 i/lub przeznaczone do wyrównywania 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 Istniej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centralnej dla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nstalacji elektrycznej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j lub wybranych elemen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3. Warunki przyjęcia na budow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materiałów do robót montażowych instalacji odgrom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ich wyszczególnieniem i charakterys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rojektowej i specyfikacji techni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SS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ie oznakowane i opakowa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zane odpowiednimi dokumentami odniesi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ducent dostar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 zastosowania, a w odniesieniu do fabrycznie przygotowanych prefabrykatów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rty katalogowe wyrobów lub firmowe wytyczne stosowania wyrob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dopuszczalne jest stosowanie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- wyrobów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ieznanego pochod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one wpisem do dziennika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4. Warunki przechowywania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ów do mont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u instalacji odgrom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akowa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howywane i magazynowane 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mi odpowiednich nor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able i przewod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ch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ach (oznaczenie „B") lub w 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ch (oznaczenie „K")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wodów producent zabezpiecza przed przedostaw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lgoci do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i wyprowadza poza opakowanie dl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enia kontroli parametrów (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 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rzekrój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,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wraz z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m pomocnicz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chow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ryginalnych opakowaniach, kartonach, opakowaniach foliowych. Szczególn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ami atmosferycznymi: deszcz, mróz oraz zawilgoc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eszczenie magazynowe do przechowywania wyrobów opakowanych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e i zabezpieczone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ilgoc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0. WYMAGANIA DOTYCZĄCE SPRZĘTU, MASZYN I NARZĘDZ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1. Ogólne wymagania dotyczące sprzętu podano w ST „Wymagania ogólne" Kod CPV 45000000-7, pkt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omocy wszelki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zaakceptowanego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0. WYMAGANIA DOTYCZĄCE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Ogólne wymagania dotyczące transportu podano w ST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d CPV 45000000-7, pkt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transport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e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przyobiektowego na obiek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ch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t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y nie uszko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 Minimalne temperatury dopusz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ywanie transportu wyno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nów: - 15°C i - 5°C dla 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ów,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nia izo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datkowe opakowania w przypadk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0. WYMAGANIA DOTYCZĄCE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Ogólne zasady wykonania robót podano w ST „Wymagania ogólne" Kod CPV 45000000-7, pkt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odpowiedzialny za prowadzenie robót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godnie z projektem, wymaganiami SST oraz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stalacji piorunochronnej i uziemie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robót obejm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mieszczenie w strefi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na miejscu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g projek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znaczenie miejsca zainstalowania, trasowanie linii przebiegu instalacji i miejsc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przygotowawcze o charakterze ogólnobudowlanym jak: wykopy liniowe lub jamiste wraz z zasypani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rawki pokrycia dachu, kucie bruzd 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, przekuc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i stropów, osadzenie przepustów, zdejmowanie przykr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instalacyjnych, wykona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ych otworów poprzez podkucie we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albo kucie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ne lub mecha niczne, wiercenie mechaniczne otworów 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,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, lub sufit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e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ów plastikowych oraz dybl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 kot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lub wsporników, zacisków,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k wraz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tonowani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gotowym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elementów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instalacyjnego (jak 2.2.2.)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odgrom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kowanie zgodne z wytycznymi z dokumentacji projektowej i specyfikacji technicznej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SST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ami (PN-EN 60446:2004 Zasady podstawowe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zy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 z ma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anie i identyfikacja. Oznaczenia identyfikacyjne przewodów barwami albo cyframi), w przypadku braku tak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y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o charakterze ogólnobudowlanym p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piorunochronnej i uzie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: zasypanie wykop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zaprawianie bruzd, napraw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 i stropów po przekuciach i osadzeniu przepustów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kr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 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PN-IEC 60364-6-61 oraz PN-E-04700:1998/Az1:20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Instalacja połąc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równawcz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uziemie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zewodów, na których ni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trwale 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y,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ównawczych. Instalacj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go: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 (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a szyna wyrównawcza), miejscowego (dodatkowego -dla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) i nieuziemionego. Elementem wyrów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potencj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jest przewód wyrównawcz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ne i miejscow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wody ochronne z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innych insta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naj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j kondygnacji budynku tj. na parter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j szyny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ry ci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 zimnej wody, centralnego ogrzewania itp., sprowa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je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pólnego punk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on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,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elementami metalowymi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skierni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instalacj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ównawczych w rozdzielnicach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obwody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gromniki zaworowe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rzewodami fazowymi a uziemieniem instalacji piorunochron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0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Ogólne zasady kontroli jakości robót podano w ST „Wymagania ogólne" Kod CPV 45000000-7 pkt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Szczegółowy wykaz oraz zakres pomontażowych bada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abli i przewodów zawarty jest w PN-IEC 60364-6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1:2000 i PN-E-04700:1998/Az1:20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Ponadto należy wykona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sprawdzenia odbiorcze składające si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 oględzin częściowych i końc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olegających na kontrol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acji powykonawczej z projektem i ze stanem faktyczn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ustal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owykonawczej, stanu wszystkich elementów instalacji oraz stanu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acji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rawdzeni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zelkich przewodników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 danej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i zabezpiecze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owych instalacji piorunochronnych i uzie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potwierdzonych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miarach rezystancji instalacji lub jej elementów, zgodnie z zasadami przeprowadza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 rezystancji uziemienia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zemiennym np. met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woltomierza, którego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a impedancja musi wyn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inimum 200 D/V (dla zasilania z sieci), ora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owane od sieci elektroenergetycznej np. przez transformator dwuuzwojeni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wykonaniu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 przeprowadzo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ymogami zawartymi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ie PN-IEC 60364-6-61:20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4. Zasady postępowania z wadliwie wykonanymi robotami i materiał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aparaty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ych w odpowiednich punktach specyfik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zucone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budowane lub zastosowane, to na polec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pektora nadzoru Wykonawca wymieni je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,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isemn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 Wykonawcy 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nie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nicz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owania instalacji i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0. WYMAGANIA DOTYCZĄCE PRZEDMIARU I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przedmiaru i obmiaru podano w ST „Wymagania ogólne" Kod CPV 45000000-7, pkt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Szczegółowe zasady przedmiaru i obmiaru robót montażowych instalacji elektry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 robót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tury (wykonanej roboty) przy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jednostki miary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wartym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i tak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dla instalacji piorunochronnej i uziomów: szt., kpl.,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zwojów i uziomów: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la elementów instalacji piorunochronnej i uziomów: szt., kpl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3. W specyfikacji technicznej szczegółowej dla robót montażowych instalacji elektrycznej opracowa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dla konkretnego przedmiotu zamówienia, można ustali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ne szczegółowe zasady przedmiaru i ob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dmiotowych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podane w katalogach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jednostkowe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rzeczowe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0. ODBIÓR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gólne zasady odbioru robót podano w ST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Warunki odbioru instalacji i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asilających 8.2.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1. Odbiór międzyoperacyj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 przeprowadzany jest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danego etapu robót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 na wykon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lszych pra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takiemu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l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.in.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gotowanie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piorunochronnej i uziom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a, której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 wykonanie uwarunkowane jest wykonaniem robót przez inne br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lub odwrotnie, gdy pra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ych br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robót instalacji piorunochronnej i uziomów np. zasypanie fundamentów wraz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omem fundament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2. Odbiór częśc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raz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yciu (np. uziom otokowy, pog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uziomu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go),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ch wykonania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przy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odbior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raz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zepisami i projekt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zielonych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li lub elementów instalacji piorunochronnej i uziom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3. Odbiór końc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jako techniczne sprawdzeni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ych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instalacji piorunochronnej i uziomów przed przekazaniem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owi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talacji elektrycznej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 stanowi ostate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zeczywistego wykonania robót w odniesieniu do ich zakresu (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),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ten przeprowadza komisja p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a przez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, na podstawie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dokumentów, wynik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dokonanej oceny wizual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i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kumen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niesionymi zmianami dokonanymi w toku wykonywa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specyfikacje techniczne ze zmianami wprowadzonymi w trakcie wykonywa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- 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za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karty techniczne wyrobów lub instrukcje producent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toku odbioru komisja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a jest zapo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i dokumentami,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zgodni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tycznymi podanymi w pkt. 6.3. niniejszej ST, porów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z wymaganiami podanymi w dokumentacji projektowej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i technicz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instalacji odgromowej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brane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szystkie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ytywne, a dostarczone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y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letne 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pod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merytory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cho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 jeden wynik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atywny roboty instalacji odgromowej ni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ebrane. W taki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padk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b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 z 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to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prac koryg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, usu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talacji z wymagani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dokumentacji projektowej i specyfikacji technicznej i przedst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ponownie do odbior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odchylenia od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zag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u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a i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nstalacji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a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okonanie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z jednoczesnym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nagrodzenia w stosunku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w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 przypadku, gdy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podane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a wykonawca z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 jest do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wadli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,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 ponownie i powtórnie z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dbi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zypadku nie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ów odbiór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y po ich 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etr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sposób przeprowadze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normach PN-IEC 61024-1 -2:2002, PN-IEC 60364- 6-61:2000 i PN-E-04700:1998/Az1:20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eba za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otokole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 instalacji odgromowej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iorunochron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tr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 o obiekcie budowlanym i opis wraz ze schemat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0. PODSTAWA ROZLICZE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Zasady rozliczenia i płatnoś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liczenie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nstalacji odgromowych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e jednorazowo po wykonaniu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go zakresu robót i ich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m odbiorze lub etapam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i w umowie, po dokonaniu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tateczne rozliczenie umowy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a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po dokonaniu odbioru pogwarancyj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liczenia oraz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ego i odebranego zakresu robót stanowi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robót obliczona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ch w dokumentach umownych (ofercie) cen jednostkowych i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 zaakceptowanych prze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talonej w umowie kwoty ry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j za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 zakres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y jednostkowe wykonania, robót instalacji elektrycznych lub kwoty ry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e obe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oty instal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gotowanie stanowiska robocz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dostarczenie do stanowiska roboczego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 i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nie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etatowej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tawienie i przestawienie drabin oraz lekkich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nych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ykonanie robót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4 m (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taka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wad i usterek oraz naprawienie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 w czasie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kowanie miejsca wykonywania robó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usu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po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resztek i odpadów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 sposób podany w specyfikacji technicznej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kwid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ska robocz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wotach ry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ych 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szt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pracy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do wykon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 4 m od poziomu tere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rozliczaniu robót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uzgodnionych cen jednostkowych koszty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ch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one w tych cenach lub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dzielnej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Sposób rozliczenia kosztów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de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pracy rusz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iecznych do wykonywania robót na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4 m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stanowieniach pkt. 9 specyfikacji technicznej 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SST robót w zakresie instalacji oraz opraw elektrycznych opracowanej dla realizowanego przedmiotu zamów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0. DOKUMENTY ODNIES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50164-1:2002 (U) Element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iorunochronnego (LPS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ymagania stawiane elemento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50164-1:2002 (U) Elementy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piorunochronnego (LPS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Wymagania stawiane elemento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1:2000 Instalacje elektryczne w obiektach budowlanych. Zakres, przedmiot i wymagania podstaw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1:2000 Instalacje elektryczne w obiektach budowlanych. Ochrona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 Ochrona przeciw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+54:1999 Instalacje w obiektach.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elektr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emienia i prze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6:1999 Instalacje elektryczne w obiektach budowlanych. Ochrona dla zapew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 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anie izolacyjne i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7:2001 Instalacje elektryczne w obiektach budowlanych. Ochron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osowa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ochrony dla zapewnienia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twa. Postanowienia ogólne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i ochrony przed po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elektrycz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0IEC 60364-4-442:1999 Instalacje elektryczne w obiektach budowlanych. Ochrona dla zapew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 Ochrona przed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. Ochrona instalacji niskieg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rzed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mi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niami przy doziemieniach w sieciach wysokieg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4-443:1999 Instalacje elektryczne w obiektach budowlanych. Ochrona dla zapew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 Ochrona przed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mi. Ochrona przed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ami atmosferycznymi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6:1999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go. Instalacj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5-548:2001 Instalacje elektryczne w obiektach budowlanych. Dobór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go.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yrównawcze instalacji informaty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6-61:2000 Instalacje elektryczne w obiektach budowalnych. Sprawdzanie. Sprawdzanie odbiorcz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7-706:2000 Instalacje elektryczne w obiektach budowlanych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ecjal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lub lokalizacji. Przestrzenie ograniczone powierzchniami przew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7-707:1999 Instalacje elektryczne w obiektach budowlanych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ecjal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lub lokalizacji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ecjalnych instalacji lub lokalizacji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ziem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twarzania d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46:2004 Zasady podstawowe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zy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 z ma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anie i identyfikacja. Oznaczenia identyfikacyjne przewodów barwami albo cyfr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-61024-1:2001 Ochrona odgromowa obiektów budowlanych. Zasady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-61024-1-1:2001 Ochrona odgromowa obiektów budowlanych. Zasady ogólne. Wybór poziomów ochro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runochronnych. Ochrona odgromowa obiektów budowlanych. Zasady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1024-1:2001/ Ap1:2002 Ochrona odgromowa obiektów budowlanych. Zasady ogólne. Wybór poziom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dl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runochron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1024-1-1:2001/ Ap1:2002 Ochrona odgromowa obiektów budowlanych. Zasady ogólne. Wybó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ziomów ochrony dl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runochron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-61024-1-2:2002 Ochrona odgromowa obiektów budowlanych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-2: Zasady ogólne. Przewodnik 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anie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onserwacja i sprawdzan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orunochron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-61312-1:2001 Ochrona przed piorunowym impulsem elektromagnetycznym. Zasady ogól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/TS 61312-2:2003 Ochrona przed piorunowym impulsem elektromagnetycznym (LEMP)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kranowanie obiektów,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obiektów i uziem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/TS 61312-3:2004 Ochrona przed piorunowym impulsem elektromagnetycznym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graniczania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SPD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1663-1:2002 (U) Ochrona odgromowa. Linie telekomunikacyjne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1. Instalacj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d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1663-2:2002 (U) Ochrona odgromowa. Linie telekomunikacyjne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Linie wykony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ami metalowy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6/E-05003.01 Ochrona odgromowa obiektów budowlanych.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89/E-05003.03 Ochrona odgromowa obiektów budowlanych. Ochrona obostrzo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2/E-05003.04 Ochrona odgromowa obiektów budowlanych. Ochrona specjal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99-1:1993 Ograniczniki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Iskiemikowe zaworowe ograniczniki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ieci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rzemien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99-4:1993 Ograniczniki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 Beziskiernikowe zaworowe ograniczniki prze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tlenków metal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ieci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przemien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90/E-05029 Kod do oznaczania bar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04700:1998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elektryczne w obiektach elektroenergetycznych. Wyty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ania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04700:1998/ Az1:2000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elektryczne w obiektach elektroenergetycznych. Wyty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ania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 (Zmiana Az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2. Inne dokumenty, instrukcje i przepis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2.1. Inne dokumenty i instruk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o-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(tom V) Arkady, Warszawa 1990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ych ITB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: Roboty instalacyjne. Zeszyt 1: Instal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 i piorunochronne w budynkach mieszkalnych. Warszawa 2003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ych ITB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: Roboty instalacyjne. Zeszyt 2: Instal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 i piorunochronne w budynkach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ublicznej. Warszawa 200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wykonania i odbioru robót budowlanych. Wymagania ogólne. Kod CPV 45000000-7. Wydanie II, OWEOB Promocja - 2005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Specyfikacja techniczna wykonania i odbioru robót budowlanych (standardowa) „Roboty w zakresie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ych (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)" Kod CPV 45311100-1. Wydanie I, OWEOB Promocja - 2005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oradnik montera elektryka WNT Warszawa 1997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2.2. Usta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7 lipca 1994 r. Prawo budowlane (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0.2.3. Rozporzą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02.09.2004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ej, specyfikacji technicznych wykonania i odbioru robót 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, zmiana Dz. U. z 2005 r. Nr 75, poz. 664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6.06.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1 sierpnia 2004 r. w sprawie sposobów deklarowani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robów budowlanych oraz sposobu znakowania ich znakiem budowlanym (Dz. U. z 2004 r. Nr 198, poz. 204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11 sierpnia 2004 r. w sprawie systemów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a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tyfikowane jednostki uczestn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 oc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raz sposobu oznaczenia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 oznakowania CE (Dz. U. Nr 195, poz. 201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Ł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OWA SPECYFIKACJA TECHNI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WYKONANIA I ODBIORU ROBÓT BUDOWL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32"/>
          <w:szCs w:val="32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Kod CPV 45315700-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32"/>
          <w:szCs w:val="32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2"/>
          <w:szCs w:val="32"/>
        </w:rPr>
        <w:t>ROBOTY MONTAŻOWE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2"/>
          <w:szCs w:val="32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2"/>
          <w:szCs w:val="32"/>
        </w:rPr>
        <w:t>PRZY REMONCIE S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2"/>
          <w:szCs w:val="32"/>
        </w:rPr>
        <w:t>WODOCIĄGOWEJ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2"/>
          <w:szCs w:val="32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2"/>
          <w:szCs w:val="32"/>
        </w:rPr>
        <w:t>ROZDZIELNIC ELEKTRYCZNYCH STEROWANIE PRACĄ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2"/>
          <w:szCs w:val="32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32"/>
          <w:szCs w:val="32"/>
        </w:rPr>
        <w:t>POMP, AUTOMATYKA I STEROWANIE PROCESEM UZDTANIA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Spis tre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ś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 W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..........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1. Przedmiot..................................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 Przedmiot i zakres robót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ch SST 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1. Rozdzielnica technologiczna ............................................................................................................................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2. Wytyczne programu automatycznego sterowania ............................................................................................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2.3. Wizualizacja procesu technologicznego...........................................................................................................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3.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stawowe, definicje...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4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................................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.5. Dokumentacja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prefabrykacyjnych .....................................................................................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......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, ich pozyskiwania i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dano w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" Kod CPV 45000000-7, pkt 2 ..................................................................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 Rodzaj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......................................................................................................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3. Warunki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ów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prefabrykacji rozdzielnic .............................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4. Warunki przechowywania wyrobów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prefabrykacji rozdzielnic 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 MASZYN I N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podano w SST „Wymagania ogólne" Kod CPV 45000000-7, pkt 3 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1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ransportu podano w SST „Wymagania ogólne" Kod CPV 45000000-7, pkt4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.2. Transport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..................................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ROBÓT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1. Ogólne zasady wykonania robót podano w SST „Wymagania ogólne" Kod CPV 45000000-7, pkt 5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.2. Prefabrykacja rozdzielnic elektrycznych..............................................................................................................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. KONTROL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BÓT.............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DMIARU I OBMIARU ROBÓT .............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1. Ogólne zasady przedmiaru i obmiaru podano w SST „Wymagania ogólne" Kod CPV 45000000-7, pkt 7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2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zasady przedmiaru i obmiar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prefabrykacji.................................................... 1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7.3. W specyfikacji technicznej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 dla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prefabrykacji rozdzielnic, opracowanej dla konkret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u zamówienia,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n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zasady przedmiaru i obmiaru przedmiotowych robót 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 SPOSÓB ODBIORU ROBÓT ...................................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1. Ogólne zasady odbioru robót podano w ST „Wymagania ogólne"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 Warunki odbioru 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................................................................................................ 1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 DOKUMENTY ODNIESIENIA....................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1. Normy..........................................................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2. Inne dokumenty, instrukcje i przepisy..................................................................................................................... 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 Wstę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1. Przedmio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em niniejszej specyfikacji technicznej (S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konania i odbioru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prefabry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rozdzielnic elektrycznych niskieg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 stosowanych w obiektach stacji uzdatni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y przy automatyzacji procesów uzdatniania wody, systemie 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od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 Przedmiot i zakres robót objętych S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a zawarte w niniejszej specyfikacji technicznej (ST)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 wykonywania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efabry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rozdzielnic elektrycznych dla obiektów kubaturowych oraz obiektów budownict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nieryjnego. ST dotyczy wszystkich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celu wykonanie robót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le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rzebnych do wykonania (prefabrykacji) rozdzielni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m wszelkich robót pomocniczych potrzebnych do przygotowania obudowy rozdzielnicy (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 robo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sarsko-spawalnicze i malarskie) oraz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rozdzielni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iem wszystkich elementów, aparat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y w sposób i w miejscu zgodnym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niem wszelki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yjnych, szyn zbiorczych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ów ora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ków wg dokumentacji techni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m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ych oraz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ych konstrukcji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oszczegól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egmentami rozdzielnicy oraz z 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m oznakowania zgodnego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ch elementów rozdzielnicy zawartych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m wymaganych 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potwierdzenie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kwali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efabrykat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 jako element instalacji elektry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kowaniem i przygotowaniem do transportu na miejsce zamont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rozdzielnicy w miejscu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 w dokumentacji technicz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m wymaganych prób,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omiarów ze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kwalifik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rozdziel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prefabrykat) do eksploa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1. Rozdzielnica technologicz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j z dwóch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ów o wymiarach L x B x H 1200 x 400 x 1800 mm (obudowy firmy Schneider). Pod rozdzie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rojektowano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blowy o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30 cm i 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40 cm. W trakcie prowadzenia prac fundament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wró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wa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zamontowanie przepustów kablowych oraz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ykonanie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kabl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ry rozdzielni technologicznej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 = 2 x 1200 mm 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 = 400 mm 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H = 1800 mm 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 rozdzielni oznaczono RG1 i RG2. W rozdzielniach zlokalizowan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y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dbiorniki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z budynkiem SUW i terenem, w tym: zasilani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rzejników elektrycznych, gniazd wtykowych, osuszaczy, wentylatorów, podgrzewaczy wody,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teren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formator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nik PLC PCD2 M5540 firmy SAIA w konfiguracji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a jednostka bazowa,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a do 64 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We/Wy (1023 We/Wy cyfrowych), wbudowane: 6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ub 1 w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enkodera z indeksem i 2 k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ami, 2 w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z modu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mpulsu. 1 M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a RAM, dwa sloty M1 i M2 na karty 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Flash (PCD7.R500, PCD7.R55xM04, PCD7.R56x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integrowane interfejsy: 1 x RS 232 (PGU) lub RS 485, 1 x Profi-S-Net/MPI; opcjonalnie: 2 x PCD7.F1xx, 4 x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CD2.F2xx, wbudowany http i FTP serwer. Dodatkowy port 1 x Ethernet TCP/IP (2 x RJ 45, switch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x 16 WE PCD2.E16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x16 WY PCD2.A46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x16 WE/WY PCD2.B16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 x 8 WE 4..20 mA PCD2.W210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 x 4 WY AN ..+10 V, 0..+20 mA, +4..+20 mA PCD2.W4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lemetryczny MT-202 - Invent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czujnika zaniku faz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sterowania i zasilania 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 (dwie przetwornic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t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ACS 310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asilania i sterowania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asilania i sterowania dmucha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asilania pompy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dla potrzeb awaryjnej dezynfekcji wo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pomiarowe poziomów na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, w tym 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􀂃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wody pomiaru lustra wody w studniach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􀂃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wody pomiaru lustra wody w odstojniku wód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formator podstawowy zasilani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automatyki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24 VD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PS dla zasilania sterownika i modemu telemetr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zwi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dwustanowy zasilania sterownika PLC wraz z di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gnaliz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for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nik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dwustanowy zasilani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sterowania wraz z di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gnalizacyj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for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trój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ow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 dla odbiorników technologicznych zlokalizowanych w obiekcie SUW,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bór trybu sterowania "AUTO-STOP-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", (nad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ym z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jest zlokalizowana dioda infor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o stanie pracy odbiornik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y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rminal operatorski firmy ESA typ IT107T 0111 (Terminal graficzny z ekranem dotykowym LCD 7,5” TFT 640x48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kseli (65t tys. kolorów),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e, wbudowana matryca dotykowa 20x16, 2 uniwersalne porty komunikacyj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S232/485, 2 porty USB (Host i Device), port Ethernet 10/100 Mbit/s, slot dla dodatkowych kart SD, zegar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AM 64 MB, 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lash 32 MB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trój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ow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 dla wyboru trybu pracy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i ogrze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alizator parametrów sie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utr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zie PEN. Po wykonaniu rozdzielnic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ykonaw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2. Wytyczne programu automatycznego ster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bieg procesów za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stacji uzdatniani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kontrolowany i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ny przez sterowni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kroprocesorowy PL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nik jest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swobodnie programowalnym oraz posiad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 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figuracji bez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miany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. W zakresie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eksploatacyjnych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automatycznie ster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y do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tor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(uwaga: w zamówieni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zna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rki z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automatycznego powrotu do pracy po zaniku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zasilania podczas pracy agregatu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em napowietrzania wo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em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ania filtrów, w tym 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mucha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p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zasilania rozdzielczej sieci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ogrzewania obiektu i osuszania powiet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daniem sterownik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owanie stanu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en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zkodzenia w chwili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stanów awar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znawanie i sygnalizowanie stanów awar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zynne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e rezer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amoczynny powrót stacji do pracy po zaniku zasilania elektrycz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celu pomiaru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fizycznych, sterowania i kontroli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systemu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owego zaprojektowan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owych, w ty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domierzy 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mierzy z nadajnikiem do pomiaru ob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n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wo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ujniki do pomiaru poziomu wody w studniach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inowych i odstojniku wód po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nometry kontrolne i przetworniki analogowe do pomiaru wys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w instalacji wod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instalacji s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ego powietrz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czy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sób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granic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do okresow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u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a podchlorynu sod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owania 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y ze sterownikiem zaprojektowano terminal operatorski. Oprogramowanie panel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synchroniz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programowaniem sterownika w sposób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odczytanie podstawowych parametrów procesu technologicznego (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nia i prze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w poszczególnych rur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ach, poziomów wody, czasów pracy poszczególnych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) oraz stanów awaryj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2.3. Wizualizacja procesu technologicz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bieg procesów za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a stacji uzdatniania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wizualizowany w siedzibie Wodo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ów w Trzebiato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zez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sterownika PLC z modemem MT 202 (modbus RTU) zaprojektowanym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 rozdzielni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 prowadzona komunikacja z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em wizualizacji, któr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komputerze zlokalizowanym w siedzibie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amach wizulalizacji procesu technologicznego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rzewodowych mo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komunikacyjnych GPRS-Modbus – Inventia - MT-202 (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ej sztuki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iekcie SUW oraz drugiej w siedzibie 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aplikacji obiektowej systemu wizualizacji w oparciu o licencjonowany pakiet programu SCAD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ony kluczem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owym – minimum 300 bramek we/wy z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budowy do 10.000 bram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/wy - np. ControlMaestro CM-SR-300 lub rów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 (Zama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 dostarczenia licencji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instalowanego oprogramowani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awa komputera dla systemu wizualizacji o parametrach nie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ch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procesor :Intel® Core™ i5-32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cessor (3M Cache, 3.30 GHz),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peracyjnej :8 GB, pojem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sku twardego : 500 GB, 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tyczny : DVD+/-RW , karta graficzna : Intel HD Graphics 2500, wraz z niez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ym oprogramowani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Microsoft Windows 8 Professional 64bit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nie komputera oraz sterownika PLC poprzez zasilacze UPS – minimum 2000 VA (2 szt.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racowanie instrukcji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 dokumentacji powykonawczej, w wersji papierowej w 3 egz. i w wers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Wingdings-Regular" w:hAnsi="Wingdings-Regular" w:eastAsia="Wingdings-Regular" w:cs="Wingdings-Regular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nicznej w 1 egz. w formacie pd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Wingdings-Regular" w:cs="Wingdings-Regular" w:ascii="Wingdings-Regular" w:hAnsi="Wingdings-Regular"/>
          <w:color w:val="000000"/>
          <w:sz w:val="20"/>
          <w:szCs w:val="20"/>
        </w:rPr>
        <w:t xml:space="preserve">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 szkolenia ob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stem wizualizacji SCADA mus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figuracji okresu czasu po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 poszczegól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ytaniami z poziomu systemu SCADA. W przypadku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a jakiegokolwi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yg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alarmowego na obiekci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konfigur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 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tak, ab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a poza standar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lej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ny d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ystemie SCADA synoptyka musi wizualiz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sygnalizacje i pomia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 sterownika PL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mp zainstalowanych na stacj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ich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lobalnego trybu Automatycznego i 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 trybu zdalnego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go. W tryb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dalnym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/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z pomp.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go trybu pracy pomp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bezpie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suchobieg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ystemie SCAD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pew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miany wszystkich nasta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ych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funkcjonalne za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anie s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m.in. wszyst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awy przewidziane obecnie do zmiany napanelu operatorskim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cisk zatrzymania/uruchomienia stacji. Po zatrzymaniu s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wykonawcze powinny „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” pozycje/stany bezpieczne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stoju s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wybranych pomiarów analog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arie od przekroc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ogowych (minimalnych i/lub maksymalnych). Dla konkretnych pomiar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figurowania progów alarmowych z systemu SCAD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omp,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dozowania,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dalnego odstawienia o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SymbolMT" w:hAnsi="SymbolMT" w:eastAsia="SymbolMT" w:cs="Symbol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MT" w:cs="SymbolMT" w:ascii="SymbolMT" w:hAnsi="SymbolMT"/>
          <w:color w:val="000000"/>
          <w:sz w:val="20"/>
          <w:szCs w:val="20"/>
        </w:rPr>
        <w:t xml:space="preserve">•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ystemie SCAD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orzenie raportów oraz trendów (do ustal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etapie realizacj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ystemie SCAD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anie oraz kasowanie/potwierdzanie alarm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3. Określenia podstawowe, defini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podane w niniejszej specyfikacji technicznej (SST)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odpowiednimi normami oraz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ymi w ST „Wymagania ogólne" Kod CPV 45000000-07, 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podanymi p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a elektryczna (tablica) -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ury odpowiednio dobranej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ej w bloki funkcjonalne (pol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do zasilania, zabezpiecz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ych przed skutkami zwa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ze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realizacji wyznaczonych z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go pola oraz kontroli linii i obwodów instalacji elektrycznej. Aparatura,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wraz z o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obudowami) rozdziel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w z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d potrzeb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funkcje: zmiany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a instalacj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owe, rozdzielcze, zabezpieczania, pomiarowo-kontrolne, sygnalizacyjne i alarmowe.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konstrukcyjne pod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cie realizacyjnym ,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a 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lasa ochro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- umowne oznaczenie,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chron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,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jego cech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y, przy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doty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obudowy IP -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a w PN-EN 60529:2003, umowna miara ochrony przed dotykiem elemen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rozdzielnicy oraz przed przedost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h, wnikaniem cieczy (szczególnie wody) i gazów, 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tó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pewnia odpowiednia obudow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rozdzielnicy elektrycznej -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ury i systemó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potrzebnych do realiz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ch celów wyznaczonych danej rozdzielni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wód instalacji elektrycznej - ze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lub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rednio z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ó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energi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j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hronionego przed prze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wspólnym zabezpieczeniem, kompletu odpowiedni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ch przewodów elektrycznych. W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obwodu elektrycznego wchod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 pod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, przewod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e oraz wszelki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zmie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arametry elektryczne obwodu, rozdzielcze, sterownicze i sygnalizacyj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e danym punktem zasilania w energ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zabezpieczeniem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-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enie producenta lub jego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ego przedstawiciela stwier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 na j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zia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wyrób budowlany jest zgodny ze zharmonizow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w przypadku braku takiej z Pol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u, nie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tusu normy wycofanej lub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4. Ogólne wymagania dotyczące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robót jest odpowiedzialny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ch wykonania oraz z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mi technicznymi i poleceniami Inspektora nadzoru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bót podano w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„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a ogólne" Kod CPV 45000000-7, pkt. 1.5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1.5. Dokumentacja robót montażowych i prefabrykacyj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prefabrykacyjnych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 budowlany i wykonawczy w zakresie wy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Ministra Infrastruktury z 02.09.200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 projektowej, specyfikacji technicznych wykonania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u robót budowlanych oraz programu 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, zmiana Dz. U. z 2005 r. Nr 75, poz. 664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e techniczne wykonania i odbioru robót (obligatoryjne w przypadku zamó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blicznych)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02.09.2004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ormy dokumentacji projektowej, specyfikacji technicznych wykonania i odbioru robót budowlanych oraz progra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alno-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 (Dz. U. z 2004 r. Nr 202, poz. 2072, zmiana Dz. U. z 2005 r. Nr 75, poz. 664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ennik budowy prowadzony zgodnie z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m Ministra Infrastruktury z dnia 26 czerwca 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 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 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 zastosowania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wyrob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udowlanych, zgodnie z usta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16 kwietnia 2004 r. o wyrobach budowlanych (Dz. U. z 2004 r. Nr 92, poz. 881), karty techniczne wyrobów lub zalecenia producent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tosowania wyrob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odbiorów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,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ch oraz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i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kryciu z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ony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z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rol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a powykonawcza (zgodnie z art. 3, pkt 14 ustawy Prawo budowlane z dnia 7 lipca 1994 r. - 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mi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efabry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dstawie dokumentacji projektowej i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i technicznej wykonania i odbioru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prefabrykacji, opracowanych dla konkret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miotu zamów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nazwy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e produktów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przy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e w specyfikacji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leniu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ego standard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a i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ni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 wymogów technicznych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ch w dokumentacji technicznej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an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ieszczenie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parciu o produkty (wyroby) innych producentów pod warunki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nia tych samych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technicz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stawienia zamiennych 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 (dane techniczne, atesty, dopuszczenia do stos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yskanie akceptacji projektanta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1. Ogólne wymagania dotyczące właściwości materiałów, ich pozyskiwania i składowania podano w 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„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magania ogólne" Kod CPV 45000000-7, pkt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ykonania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nstalacji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ych w obiektach budowla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wody, kable,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oraz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elektryczne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dopuszczenie do stosowania w budownict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dopuszczone do obrotu i stosowania uzna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, dla których producent lub jego up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ony przedstawiciel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wymaganiami dokumentu odniesienia 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go systemu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dokumentami odniesienia, takimi jak: zharmonizowane specyfik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e, normy opracowane przez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naro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IEC) i wprowadzone do zbi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lskich Norm, normy krajowe opracowane z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em przepisów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narodowej Komisji ds. Przepisów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Zatwierdzenia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Elektrycznego (CEE), aproba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k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znakiem CE lub znakiem budowlanym B zgodnie 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zepis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 uznanymi reg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mi sztuki budowlanej, dla wyrobu umieszczonego w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Komis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uropej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azie wyrobów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niewielkie znaczenie dla zdrowia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iadczenie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zapewniono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u budowlanego, dopuszczonego do jednostkowego zastosowania w obiekcie budowlanym, z indywidu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projektanta obiektu lub z ni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zgodni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e innych wyrobów,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nie wymienionych, jest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e pod warunkiem posiadania przez 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puszczenia do stosowania w budownictwie i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enia ich w zatwierdzonym projekci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oenergetycznych w obiekcie budowlany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2. Rodzaje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prefabrykacji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ozdzielnic powinny odpowi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iom zawartym w dokumentach odniesienia (normach, aprobatach technicznych).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rozdzielnicy 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 zawarte w projekcie realizacyjnym, br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elektrycz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1. Obud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 pomocniczy przy budowie rozdzielnicy elektrycznej (samodzielnie ni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em instal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j);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bezpie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dotykiem elementów pod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lementem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 podzes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rozdzielnicy,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przedostawaniem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c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cych (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 obudowy IP), poprzez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dodatkowego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funkcjonowanie rozdzielnicy w zmie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ach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i przy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ob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u, podno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ste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elektrycznych,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a tylko takich zamienników obudów, które wymieni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marka referencyj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efabry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ien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poszczególne elementy obudowy (lub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 obudowa)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 wytwór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 Wymagania ogól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ustych obudów rozdzielnic i sterownic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 pod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N-EN 50298:2004, PN-EN 62208:2005 (U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przygotowywania obudowy rozdzielnicy do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w zaprojektowane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lub prefabrykaty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e, mu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chowane wszelkie uwagi i wytyczne producenta obudowy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 metod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enia obudów w zestawy, sposobu montowania lub usuwa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ek bocznych wg potrzeb, zastosowania zalec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ch i uszczel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budowy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e. Wszelkie zaczepy, ucha oraz wzmocnienia transportowe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 obudów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zaprojektowane pomocnicze elementy systematy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rozdzielnicy (uchwyty, prowadnice i koryta kablowe, maskownice, panele szczotkowe itp.) oraz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e zabezpieczanie elementów po obróbce mechanicznej (zaprawk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stwy oraz linki uziemienia powinny wy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mi kolorami, zgodnie z PN-EN 60446:2004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2.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rozdzielnic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 zestawu elementów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rozdzielnicy 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a projekt, jedno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 wyko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prefabryk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ien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wszystkie zaprojektowane elementy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any przez wytwór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strze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sowania tylko takich zamienników elementów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 rozdzielnicy, które wymieniane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 marka referencyj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 ten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obudowy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 lub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zabudowy, szyn lub belek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nifikowanych lub zaprojektowanych,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k i szufla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element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szyn poprzez zaciski szynowe, szyn elastycznych, zacisków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zeniowych lub przewodów. Przewody o przekroju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 2,5 (4) m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ocyn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natomiast na przewody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4 mm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mon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ówki kablowe wg instrukcji producent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.2.3. Elementy mo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rozdzielni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y lub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z jej segmentów powinien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y wszystkie zaprojektow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y moc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os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dany przez wytwór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rtyfikat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lub aproba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ź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klar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stawowe sposob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zabetonowanie 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u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ie przygotowanych w obudowie kotew stal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osadzenie w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ów kot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lub rozporowych (otwory do mocowania przygotowane w obudowie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k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nie za pomo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ych lub przyspawanie do przygotowanej konstrukcji wsporcz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3. Warunki przyjęcia na budow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wyrobów do robót montażowych i prefabrykacji rozdzielnic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y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prefabrykacji rozdzielnic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e z ich wyszczególnieniem i charakterysty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dokumentacji projektowej i specyfikacji technicz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) SS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ie oznakowane i opakowa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agane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skazane odpowiednimi dokumentami odniesi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 dostar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okumenty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o dopuszczeniu do obrotu i powszechnego lub jednostk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ia, a w odniesieniu do fabrycznie przygotowanych prefabrykatów równ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rty katalogowe wyrobów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irmowe wytyczne stosowania wyrob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dopuszczalne jest stosowanie do robót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i prefabrykacji - wyrobów 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niezna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chod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wyrobów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wierdzone wpisem do dziennika budow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2.4. Warunki przechowywania wyrobów do montażu i prefabrykacji rozdzielnic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i prefabrykaty pakowane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chowywane i magazynowane zgodnie z instruk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a oraz wymaganiami odpowiednich nor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eszczenie magazynowe do przechowywania wyrobów opakowanych po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uche i zabezpieczone prz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wilgocen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3.1. Ogólne wymagania dotyczące sprzętu podano w SST „Wymagania ogólne" Kod CPV 45000000-7, pkt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c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kon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omocy wszelkiego 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zaakceptowanego przez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awanie powinno odb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ciu spawarek o parametrach wymaganych dla grub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ch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szczególne elementy obudowy, dl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elementów miedzian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spawanie gazowe lub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owe w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ie gazow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1. Ogólne wymagania dotyczące transportu podano w SST „Wymagania ogólne" Kod CPV 45000000-7, pkt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transportu na 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miejsca s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 po prefabrykacji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ch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tr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y nie uszko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montowanych elementów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rozdzielnic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ygot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transportu dzie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na elementy o wadze u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ej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twe dostarczenie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jsce zabudowywania. Stos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akowania w przypadk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szko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nsport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1. Ogólne zasady wykonania robót podano w SST „Wymagania ogólne" Kod CPV 45000000-7, pkt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a jest odpowiedzialny za prowadzenie robót zgodnie z dokument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um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z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tosowanych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i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y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oty 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zgodnie z projektem, wymaganiami SST oraz poleceniami inspektora nadzor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2. Prefabrykacja rozdzielnic elektr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 prefabrykacji rozdzielnicy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oparciu o projekt techniczny,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 wymag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wiane wyrobowi. Do naj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jszych wymogów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: 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y,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olnego miejsca do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kalizacja (rodzaj pomieszczenia) typ rozdzielnicy,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eci 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, miejsce zasilania i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ów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kroje kabli, specyfikacja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. W oparciu o po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e dane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chemat ideowy, który zwykle jest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em do dokument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m etapem jest rozrysowanie widoku i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rozdzielnicy w celu uzgodnienia planu z inspektorem nadzoru lub technologiem. Przy nieskomplikowanych rozdzielnicach etap ten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omi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skompletowaniu wszystkich potrzebnych wg specyfikacji elementów rozdzielnicy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cowania 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paratów 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g zale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ducent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skomplikowanych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ch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r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chnolog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refabrykacji, stanowi o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 do 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zdawczego rozdzielni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efabrykacja rozdzielnicy elektrycznej powinna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elkie wytyczne projektanta co do wymaganych ce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udowy, a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op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chro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iar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elementu o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p rozdzielnicy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sposób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: wolno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,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a, 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a,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p rozdzielnicy 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cie robocze: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 niskieg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, 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o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zasilania i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: „od góry" lub „od d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"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p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do instalacji: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przepustowe,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ce, zaciski,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mocowania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w obudowie: 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y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i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owe, elementy dystansowe, szyny 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nifikowane lub zaprojektowane, opracowane wg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y PN-EN 60439-2:2004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dzaj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kolor elementów obud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zabezpieczenia przed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em osób nieuprawnionych, opracowane wg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rmy PN-EN 60439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:2004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dodatkow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pisów oraz znaków wytypowanych dla danej rozdzielnicy; znaki znajd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i na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rozdzielni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kowanie aparatury i okablowania w rozdzielnicy winno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w sposób czytelny najlepiej przy pomo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rukarki i nie powinno zakry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nych technicznych aparatów i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j rozdzielnicy (najlepiej w drzwiczkach) powinna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ies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naczona na rysun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chematu rozdzielni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funkcje j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wy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e i sterownice. Oba typy tablic m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: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, podrozdzielnice i rozdzielnice (sterownice) odbiorcze np. obwodowe,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owe lub wydzielone dla konkretnych insta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e 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u na sposób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roz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typ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olnosto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is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 (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a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-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a (sterownica) mus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ogi PN-EN 60439-1:2003 (zgodnej z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naro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EC-439-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ymagane jest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adectwo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refabrykowanej rozdzielnicy lub sterownicy, zgodne z ww. wymogami norm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a (sterownica) przeznaczona do zainstalowania na terenach budów mus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ogi norm PN-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60439-4:2004 oraz PN-EN 60439-4:2005(U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a (sterownica) przeznaczona do zainstalowania w miejscach ogólno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 musi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mogi normy PN-EN 60439-5:2002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a (sterownica)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a w maskowni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tworzywa sztucznego, chr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d skutk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dotykowego,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uje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taktu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ego z elementami pod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konstrukcje pr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nne rozdzielnic (sterownic) powinny zapew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 do kompletu element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wczych od front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konstruowaniu rozdzielnicy (sterownicy)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ie pozwa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 ewentual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budo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, bez koni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miany systemu rozdzielnic (w przypadku, kiedy pozostawiona np. dwudziestoprocentow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zerwa miejsca o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wystarc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a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osób rozmieszczenia montowanego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a powinien uwz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ednor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 ram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zielonego segmentu rozdzielnicy oraz równomier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oz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u w ramach dysponowanej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e (sterownice) montowane poza pomieszczeniami ruchu elektrycznego powinny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e minimum w II klasie ochron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omieszczeniach rozdzielnic SN, NN i rozdzielnic 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widz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ywaniki izolacyjne, stan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dardowe ich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drzwiach rozdzielnicy (sterownicy) winien znajdo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zyld z na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y zgod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z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y ze schematu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go zasilania budynku. Szyld 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mocowany w sposób tr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5.3. Montaż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ozdzielnic elektry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robót obejm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mieszczenie w strefie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akowa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e na miejscu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wg projekt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znaczenie miejsca zainstalowa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asowan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wykonanie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epych otworów poprzez podkucie we 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albo kucie 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e lub mechaniczne, wierc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mechaniczne otworów w sufitach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nach lub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adzenie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ków osadczych plastikowych oraz dybli,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 kot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lub wsporników wraz z zabetonowanie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raz z regula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echanicz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mentów odmontowanych na czas mocowania (drzwiczki, klamki, zam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krywy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e uziemieni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usytuowania w pomieszczeniu, 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chowania minimalnych szer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dróg ewakuacyj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po zamontowani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enie prób 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y p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u rozdzielnicy do instalacji elektrycznej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a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by wszystkie kable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yldy z adresami, warunek ten jest szczególnie w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 przy d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j il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kabli od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1. Ogólne zasady kontroli jako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ś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ci robót podano w SST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2. Szczegółowy wykaz oraz zakres pomontażowych bada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rozdzielnic zawarty jest w PN-EN 60439-1:2003 i PN-E-04700:1998/Az1:200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3. Ponadto należy wykona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sprawdzenia odbiorcze składające się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 oględzin częściowych i końcowych polegających na kontrol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acji powykonawczej z projektem i ze stanem faktyczny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ustalonym w dokumentacji powykonawcz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isów informacyjno-ostrzegawcz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kontrolno-pomiarowych i rejest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(liczniki energii elektrycznej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sygnalizacji stanu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enia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u i got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ruchowej aparatury i 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u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c kabl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u ka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 kablowych, kabli i konstrukcji wsporcz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u ochrony przeciwpo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ow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u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ntylacyjnych - ch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zenie rozdzielni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chematu stacji, rozdzielnicy lub sterowni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anu i komplet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okumentacji eksploatacyjnej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e 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rzewodów fazowych, neutralnych i ochron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praw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ia 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 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ubowych instalacji elektrycznej potwierdzonych proto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m przez wykonaw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datkowo dla rozdzielnic SN-15 do 30 kV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a odbiorcze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ach rezystancji izolacji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j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ach rezystancji torów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ych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ach rezystancji, czasów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ch i czasów niejednoczes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zamykania i otwierania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gazów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z SF6 G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maga tego producent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óbach szcze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z SF6 (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wymaga tego producent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pomiarów czasów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zwiemik - o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ów rezystancji izolacji uzwo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rwotnych i wtórnych prze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ni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sterowniczo-sygnalizacyjno-pomiarowych sprawdzenia odbiorcze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ach rezystancji izol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rawdzeniach funkcjonalnych, ruchowych i nastawcz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adaniu przy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ów kontrolno-pomiarowych i rejest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(analizatory sieci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badaniu wart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astawczych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 prze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ów termicznych, prze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ów r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cowo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wych, i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zystancja izolacji obwodów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0 MQ. Rezystancja izolacji poszczególnych obwodów wraz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mi nie powinna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niejsza 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20 </w:t>
      </w:r>
      <w:r>
        <w:rPr>
          <w:rFonts w:eastAsia="TimesNewRomanPS-ItalicMT" w:cs="TimesNewRomanPS-ItalicMT" w:ascii="TimesNewRomanPS-ItalicMT" w:hAnsi="TimesNewRomanPS-ItalicMT"/>
          <w:i/>
          <w:iCs/>
          <w:color w:val="000000"/>
          <w:sz w:val="20"/>
          <w:szCs w:val="20"/>
        </w:rPr>
        <w:t xml:space="preserve">MCI.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miar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do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iernikiem rezystancji instalacji 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1 kV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wykonaniu ogl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n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 przeprowadzon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godnie z wymogami zawartymi w normie PN-IEC 60364-6-61:20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6.4. Zasady postępowania z wadliwie wykonanymi robotami i materia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ł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szystkie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aparaty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anych w odpowiednich punktach specyfika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rzucone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 mater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aparaty nie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o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budowane lub zastosowane, to na polecenie Inspektora nadzoru Wykonawca wymieni je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we, na w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sny kosz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isemne wy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ienie Wykonawcy Inspektor nadzoru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uz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nie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niczego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u na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kcjonowania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(aparatu itp.) i ustal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i wiel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t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ć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1. Ogólne zasady przedmiaru i obmiaru podano w SST „Wymagania ogólne" Kod CPV 45000000-7, pkt 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2. Szczegółowe zasady przedmiaru i obmiaru robót montażowych i prefabryk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miaru robót do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natury (wykonanej roboty) przyjm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jednostki miary odpowiad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awartym 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i tak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rozdzielnicy: szt, kpl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osp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u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w rozdzielnicy: szt., kpl., 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aparatów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w rozdzielnicy: szt., kpl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la przewodów, kabli, rur, listew: m, kpl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7.3. W specyfikacji technicznej szczegółowej dla montażu i prefabrykacji rozdzielnic, opracowanej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konkretnego przedmiotu zamówienia, można ustalić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inne szczegółowe zasady przedmiaru i obmia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przedmiotowych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zczegól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przy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ady podane w katalogach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jednostkowe n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rzeczowe d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powiednich robó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 SPOSÓB ODBIORU ROBÓ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1. Ogólne zasady odbioru robót podano w ST „Wymagania ogólne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8.2. Warunki odbioru instalacji i urządzeń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zasilając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1. Odbiór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ór m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yoperacyjny przeprowadzany jest 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danego etapu robót m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w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w na wykona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alszych pra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owi takiemu pod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.in.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konanie i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ż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nstrukcj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e na stanowiskach aparatów,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wików, baterii kondensatorów z przy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 stosowania aparatu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e tablic sterowniczych i prze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kowych w nastawn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ienie rozdzielni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wody z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e i pomocnicz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e 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ietleniowe, grzejne, telefoniczne i in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2. Odbiór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e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robót zanik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 oraz elementów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które u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yciu, uniem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iw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oce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ich wykonania po c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owitym u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 prac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dczas odbior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oraz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obo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mi przepisami i projekte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wtynkowych i podtynk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ieci uziem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, kablowej i odwadni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j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anej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o w zie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fundamentów, uziomów fundamentowych i przepustów umieszczonych w fundamenta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8.2.3. Odbiór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jako techniczne sprawdzenie j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wykonanych robót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o za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e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bót elektrycznych przed przekazaniem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nikowi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sil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kres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bejmuje sprawdzeni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i torów 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ówn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i torów pomocnicz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funkcjonalnego obwodów pomocnicz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ia mechaniczn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 blokad itp.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nstalacji ochron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arametry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raz sposób przeprowadzenia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kr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lone w normach PN-IEC 60364-6-61:2000 i PN-E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04700:1998/Az1:200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probierczym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lko jeden raz. J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i producent dostarcz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tok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ł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 t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 rozdzielnice SN sprawdza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m ob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ym do 75%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a probierczego, a rozdzielnice o 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u do 1 kV – induktorem, sprawdz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 tylko rezystanc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zol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obwodów pomocniczych poleg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sprawdzeniu 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a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ów za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erowania, sygnalizacji, blokad, automatyki i samoczynnego z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ania rezerwy. Bad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programu, który powinien b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okumentacji eksploatacyj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ania mechaniczn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, blokad itp. wykonuje s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a nap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ach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ów oraz zw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zanych z ni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lokadach mechanicznych.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 normalnych cykli roboczych (zamk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e - otwarcie) 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dego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rozdzielnicach dwu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owych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wykon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 cykli przestaw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go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u ruchomego - od stanu pracy do stanu spoczynku (próby) i od stanu spoczynku (próby) do stanu prac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zniki steru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ypos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u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zamyk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i otwie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stanie pracy i w stanie próby. W trakcie próby trzeba ta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 spraw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awi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e blokad tego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Badania nal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 przeprowadz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ed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g instrukcji rozdzielnicy. Wyniki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eba zami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 protokole odbioru k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ow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 DOKUMENTY ODNIES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1. Norm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529:2003 Stopnie ochrony zapewnianej przez obudowy (Kod IP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46:2004 Zasady podstawowe i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zy ws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niu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ieka z maszy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ą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anie i identyfikacj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znaczenia identyfikacyjne przewodów barwami albo cyfr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39-1:2003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1: Zestawy badane w 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i nie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ym zakresie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yp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39-2:2004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: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przewodów szyn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39-3:2004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3: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 i sterownic przeznaczonych do instalowania w miejscach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 do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ania przez osob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ewykwalifikowane. Rozdzielnice tablic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39-4:2004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: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estawów przeznaczonych do instalowania na terenach budów (AC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39-4:2005(11)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: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estawó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znaczonych do instalowania na terenach budów (AC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0439-5:2002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.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5: Wymagania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zestawów napowietrznych przeznaczonych do instalowania w miejscach ogólnie dost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ych. Kablowe rozdzielnice szafowe (CDCs) do rozdz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energii w sieci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50274:2004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. Ochrona przed por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niem pr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em elektrycznym. Ochrona przed niezamierzonym dotykiem bezp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ednim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niebezpiecznych czyn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50298:2004 Puste obudowy rozdzielnic i sterownic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50300:2005(U)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. Ogólne wymagania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dzielnic tablicowych przeznaczonych do elektroenergetycznych stacji rozdzielcz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N 62208:2005(U) Puste obudowy rozdzielnic i sterownic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ych. Wymagania ogól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05163:2002 Rozdzielnice i sterownice niskonap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owe os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ni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e. Wytyczne badania w warunkach wy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kowego, pows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go w wyniku zwarcia wewn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ę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rzn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E-04700:1998/Az1:2000 U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 i uk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ady elektryczne w obiektach elektroenergetycznych. Wytycz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zeprowadzania po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bad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ń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dbiorczych (Zmiana Az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N-IEC 60364-6-61:2000 Instalacje elektryczne w obiektach budowlanych. Sprawdzanie. Sprawdzanie odbiorc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0"/>
          <w:szCs w:val="20"/>
        </w:rPr>
        <w:t>9.2. Inne dokumenty, instrukcje i przepis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2.1. Inne dokumenty i instruk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o-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ych (tom I,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4) Arkady, Warszawa 1990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arunki techniczne wykonania i odbioru robót budowlanych ITB 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ęś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: Roboty instalacyjne. Zeszyt 2: Instalac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elektryczne i piorunochronne w budynkach 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ecz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publicznej. Warszawa 200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pecyfikacja techniczna wykonania i odbioru robót budowlanych. Wymagania ogólne. Kod CPV 45000000-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danie II, OWEOB Promocja - 2005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2.2. Usta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stawa z dnia 7 lipca 1994 r. Prawo budowlane (Dz. U. z 2003 r. Nr 207, poz. 2016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9.2.3. 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02.09.2004 r. w sprawie szczeg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wego zakresu i formy dokumentac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projektowej, specyfikacji technicznych wykonania i odbioru robót budowlanych oraz programu funkcjonalnou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ytkow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Dz. U. z 2004 r. Nr 202, poz. 2072, zmiana Dz. U. z 2005 r. Nr 75, poz. 664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26.06.2002 r. w sprawie dziennika budowy, mont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ż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u i rozbiórk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tablicy informacyjnej oraz og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oszenia zawieraj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go dane doty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bezpiecz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stwa pracy i ochrony zdrowia (Dz. U.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2002 r. Nr 108, poz. 953 z pó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ź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. zmianami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dnia 11 sierpnia 2004 r. w sprawie sposobów deklarowania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ów budowlanych oraz sposobu znakowania ich znakiem budowlanym (Dz. U. z 2004 r. Nr 198, poz. 2041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Rozpor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dzenie Ministra Infrastruktury z 11 sierpnia 2004 r. w sprawie systemów oceny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, wymag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ń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jakie powinny spe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ł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ia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ć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notyfikowane jednostki uczestnicz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ą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e w ocenie zgodno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ś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ci oraz sposobu oznacz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wyrobów budowlanych oznakowania CE (Dz. U. Nr 195, poz. 201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MT">
    <w:charset w:val="ee"/>
    <w:family w:val="roman"/>
    <w:pitch w:val="default"/>
  </w:font>
  <w:font w:name="TimesNewRomanPS-ItalicMT">
    <w:charset w:val="00"/>
    <w:family w:val="roman"/>
    <w:pitch w:val="default"/>
  </w:font>
  <w:font w:name="TimesNewRomanPS-ItalicMT">
    <w:charset w:val="ee"/>
    <w:family w:val="script"/>
    <w:pitch w:val="default"/>
  </w:font>
  <w:font w:name="Times New Roman">
    <w:charset w:val="80"/>
    <w:family w:val="roman"/>
    <w:pitch w:val="variable"/>
  </w:font>
  <w:font w:name="TimesNewRomanPS-BoldMT">
    <w:charset w:val="ee"/>
    <w:family w:val="auto"/>
    <w:pitch w:val="default"/>
  </w:font>
  <w:font w:name="Arial">
    <w:charset w:val="00"/>
    <w:family w:val="swiss"/>
    <w:pitch w:val="default"/>
  </w:font>
  <w:font w:name="SymbolMT">
    <w:charset w:val="ee"/>
    <w:family w:val="auto"/>
    <w:pitch w:val="default"/>
  </w:font>
  <w:font w:name="TimesNewRomanPSMT">
    <w:charset w:val="80"/>
    <w:family w:val="roman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  <w:font w:name="Arial-ItalicMT">
    <w:charset w:val="ee"/>
    <w:family w:val="swiss"/>
    <w:pitch w:val="default"/>
  </w:font>
  <w:font w:name="Arial-BoldMT">
    <w:charset w:val="00"/>
    <w:family w:val="swiss"/>
    <w:pitch w:val="default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Wingdings-Regular">
    <w:charset w:val="ee"/>
    <w:family w:val="auto"/>
    <w:pitch w:val="default"/>
  </w:font>
  <w:font w:name="CourierNewPSMT">
    <w:charset w:val="80"/>
    <w:family w:val="modern"/>
    <w:pitch w:val="default"/>
  </w:font>
  <w:font w:name="CourierNew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43:58Z</dcterms:created>
  <dc:creator>Dobiesław Śliz</dc:creator>
  <dc:description/>
  <dc:language>en-US</dc:language>
  <cp:lastModifiedBy/>
  <cp:revision>0</cp:revision>
  <dc:subject/>
  <dc:title/>
</cp:coreProperties>
</file>