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spacing w:val="8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pacing w:val="80"/>
          <w:sz w:val="22"/>
          <w:szCs w:val="22"/>
          <w:lang w:eastAsia="en-US"/>
        </w:rPr>
        <w:t>(Projekt umowy)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pacing w:val="80"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U m o w a  nr ……………/2020</w:t>
      </w:r>
    </w:p>
    <w:p>
      <w:pPr>
        <w:pStyle w:val="Normal"/>
        <w:spacing w:lineRule="auto" w:line="276"/>
        <w:jc w:val="center"/>
        <w:rPr>
          <w:rFonts w:ascii="Calibri" w:hAnsi="Calibri" w:cs="Arial"/>
          <w:bCs/>
          <w:sz w:val="22"/>
          <w:szCs w:val="22"/>
          <w:u w:val="single"/>
        </w:rPr>
      </w:pPr>
      <w:r>
        <w:rPr>
          <w:rFonts w:cs="Arial" w:ascii="Calibri" w:hAnsi="Calibri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awarta w dniu .................................... w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Daleszycach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pomiędz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Gminą Daleszyce, Plac Staszica 9, 26-021 Daleszyce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IP: 657-25-25-617, REGON: 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>291010040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reprezentowaną przez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Burmistrza Miasta i Gminy Daleszyce - Dariusza Meresińskiego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rzy kontrasygnacie Skarbnika Miasta i Gminy Daleszyce - Jadwigi Głozowskiej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wany dalej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Zamawiającym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a 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reprezentowanym przez: ……………………………………………………………………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 xml:space="preserve">zwanym dalej w treści Umowy </w:t>
      </w:r>
      <w:r>
        <w:rPr>
          <w:rFonts w:cs="Arial" w:ascii="Calibri" w:hAnsi="Calibri"/>
          <w:b/>
          <w:sz w:val="22"/>
          <w:szCs w:val="22"/>
          <w:lang w:eastAsia="en-US"/>
        </w:rPr>
        <w:t>„Wykonawcą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dstawie art. 4 pkt 8 Ustawy Pzp tj. (Dz. U. 2019r. poz. 1843 ze zm.) oraz Zarządzenia nr 206/2019 z dnia 29 listopada 2019 r. w sprawie ustalenia Regulaminu udzielania zamówień na dostawy, usługi w zakresie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Świadczenie usług lekarsko- weterynaryjnych dla bezdomnych zwierząt </w:t>
      </w:r>
      <w:r>
        <w:rPr>
          <w:rFonts w:cs="Calibri" w:ascii="Calibri" w:hAnsi="Calibri"/>
          <w:b/>
          <w:i/>
          <w:sz w:val="22"/>
          <w:szCs w:val="22"/>
        </w:rPr>
        <w:t>z terenu Miasta i Gminy Daleszyce w okresie od 01.04.2020 do 31.03.2021r.” w ramach zadania budżetowego pn. „ Schroniska dla zwierzą</w:t>
      </w:r>
      <w:r>
        <w:rPr>
          <w:rFonts w:cs="Calibri" w:ascii="Calibri" w:hAnsi="Calibri"/>
          <w:b/>
          <w:sz w:val="22"/>
          <w:szCs w:val="22"/>
        </w:rPr>
        <w:t xml:space="preserve">t”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zleca a Wykonawca zobowiązuje się do wykonania usług  lekarsko - weterynaryjnych zlecanych przez Zamawiającego zgodnie z zapytaniem ofertowym oraz ofertą wykonawcy.</w:t>
      </w:r>
    </w:p>
    <w:p>
      <w:pPr>
        <w:pStyle w:val="Normal"/>
        <w:spacing w:lineRule="auto" w:line="276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obejmuje wykonanie zleconych usług weterynaryjnych.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minimalnej ani maksymalnej gwarantowanej ilości zlecanych usług w okresie trwania niniejszej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sługi weterynaryjne, o których mowa w niniejszej umowie  będą obejmować usługi określone w ofercie cenowej stanowiącej integralną część umowy tj. eutanazja </w:t>
        <w:br/>
        <w:t xml:space="preserve">i przejęcie zwłok, sterylizacja kotek, sterylizacja suk, kastracja psów, kastracja kotów, usypianie ślepych miotów wraz z utylizacją ślepych miotów, pobyt zwierzęcia w lecznicy </w:t>
        <w:br/>
        <w:t xml:space="preserve">z podziałem na: a) szczeniak, b)dorosły, pobyt zwierzęcia w lecznicy, zdarzenie drogowe </w:t>
        <w:br/>
        <w:t>w którym poszkodowane jest zwierzę, szczepienia przeciwko wściekliź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Usługi świadczone będą dla zwierząt z terenu Miasta i Gminy Daleszyce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wykonywał zabiegi określone w ofercie z należytą starannością                        i zgodnie ze sztuką weterynaryjną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sługi będą świadczone po każdorazowym telefonicznym lub pisemnym zleceniu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 wolne od pracy lub po godzinach pracy Urzędu Miasta i Gminy Daleszyce zlecenia mogą zgłaszać do Wykonawcy pod nr tel. ……......................…………: służby publiczne </w:t>
        <w:br/>
        <w:t>(straż pożarna, policja)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świadczenia usług, o których mowa w § 2 całodobowo przez cały okres tr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nieobecności Wykonawcy, usługi objęte niniejszą umową w ramach zastępstwa wykonywać będzie lekarz weterynarii wskazany przez Wykonawcę (bez dodatkowych opłat za usługę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będzie każdorazowo informował Zamawiającego o planowanym zastępstwie, </w:t>
        <w:br/>
        <w:t>o którym mowa w ust. 2 nie później niż jeden dzień przed planowaną nieobecności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zgłoszenia dotyczącego zwierząt agresywnych, stwarzających zagrożenie dla ludzi lub poszkodowanych w wypadkach, Wykonawca zobowiązuje się do realizacji zgłoszenia przez Zamawiającego w ciągu jednej godzi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yposażenie w sprzęt, leki i materiały niezbędne do wykonywania usługi zabezpieczy Wykonawca </w:t>
        <w:br/>
        <w:t>w ilości niezbędnej do prawidłowego wykonania usług zleconych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ustalają następujące zasady regulowania należności za wykonanie usług objętych niniejszą umową: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a się miesięczny system rozliczania usług, przy czym łączna wartość nie może przekroczyć wartości zabezpieczonych środków w budżecie tj. ………………….…..zł (słownie złotych: ………………………………………………………………………………………………………………..)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 za wykonanie usług regulowana będzie w ciągu 30 dni  na podstawie prawidłowo wystawionej faktury za dany miesiąc na konto </w:t>
      </w:r>
      <w:r>
        <w:rPr>
          <w:rFonts w:cs="Calibri" w:ascii="Calibri" w:hAnsi="Calibri"/>
          <w:bCs/>
          <w:sz w:val="22"/>
          <w:szCs w:val="22"/>
        </w:rPr>
        <w:t>Wykonawcy o nr:  …………………………………………………………………………………...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znaje się dzień obciążenia rachunku bankowego Zamawiającego.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stawionej faktury Wykonawca każdorazowo zobowiązany jest dołączyć zestawienie zbiorcze wykonanych usług, opis zwierzęcia oraz  rodzaj wykonanej usługi, a w przypadku przekazania zwierzęcia do adopcji, umowę adopcyjną i ilości zwierząt przebywających pod opieką w danym miesiącu.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rawidłowo wykonany przedmiot umowy Zamawiający zapłaci Wykonawcy wynagrodzenie wynikające z zestawienia zbiorczego wykonanych usług zleconych przez Zamawiającego w danym okresie rozliczeniowym oraz ich cen określonych w ofercie cenowej stanowiącej integralną część niniejszej umowy, wyliczonych na podstawie poniższych stawek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utanazja i przejęcie zwłok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terylizacja kotek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terylizacja suk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astracja psów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astracja kotów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Cs/>
          <w:sz w:val="22"/>
          <w:szCs w:val="22"/>
        </w:rPr>
        <w:t>Usypianie ślepych miotów wraz z utylizacją zwłok, za cenę jednostkową brutto: ……………. zł (słownie złotych: ……………………………………</w:t>
      </w:r>
    </w:p>
    <w:p>
      <w:pPr>
        <w:pStyle w:val="Normal"/>
        <w:ind w:left="149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)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Pobyt zwierzęcia w lecznicy z podziałem na:    </w:t>
      </w:r>
    </w:p>
    <w:p>
      <w:pPr>
        <w:pStyle w:val="Normal"/>
        <w:ind w:left="16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szczeniak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ind w:left="16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dorosły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ind w:left="16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darzenie drogowe (przybycie na miejsce zdarzenia i udzielenie pomocy), </w:t>
      </w:r>
      <w:r>
        <w:rPr>
          <w:rFonts w:eastAsia="Calibri" w:cs="Calibri" w:ascii="Calibri" w:hAnsi="Calibri"/>
          <w:sz w:val="22"/>
          <w:szCs w:val="22"/>
          <w:lang w:eastAsia="en-US"/>
        </w:rPr>
        <w:t>za cenę jednostkową brutto: ……………………zł (słownie złotych: ……………………………………………………………………………………………………………….….)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Cs/>
          <w:sz w:val="22"/>
          <w:szCs w:val="22"/>
        </w:rPr>
        <w:t>Szczepienie przeciwko wściekliźnie, za cenę jednostkową brutto: ……………………zł (słownie złotych: ……………………………………..</w:t>
      </w:r>
    </w:p>
    <w:p>
      <w:pPr>
        <w:pStyle w:val="Normal"/>
        <w:ind w:left="149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)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>eny podane w ofercie cenowej nie będą podlegały zmianie do końca trwania umowy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konieczności wykonania usług nieokreślonych w ofercie cenowej Wykonawca będzie każdorazowo informował o tym Zamawiającego uzgadniając cenę </w:t>
        <w:br/>
        <w:t>i konieczny zakres usług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postanawiają, że będą współpracować ze sobą w zakresie gminnego programu opieki nad bezdomnymi zwierzętami oraz zapobieganie bezdomności zwierzą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a zostaje zawarta na czas określony tj. </w:t>
      </w:r>
      <w:r>
        <w:rPr>
          <w:rFonts w:cs="Calibri" w:ascii="Calibri" w:hAnsi="Calibri"/>
          <w:b/>
          <w:sz w:val="22"/>
          <w:szCs w:val="22"/>
        </w:rPr>
        <w:t>od 01.04.2020 r. do 31.03.2021 r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Strony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ustalają zapłatę kar umownych w następujących przypadkach i wysokościa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Za odstąpienie od umowy strona, z której przyczyny nastąpi odstąpienie od umowy zapłaci drugiej stronie karę w wysokości 10% wynagrodzenia umownego brutto, biorąc pod uwagę łączną jednostkową wartość stawek, określonych w § 6 ust. 1 ppkt. 5 niniejszej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 opóźnienie w realizacji przedmiotu umowy, o którym mowa w </w:t>
      </w:r>
      <w:r>
        <w:rPr>
          <w:rFonts w:cs="Calibri" w:ascii="Calibri" w:hAnsi="Calibri"/>
          <w:sz w:val="22"/>
          <w:szCs w:val="22"/>
        </w:rPr>
        <w:t>§4 ust. 4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zapłaci karę wysokości 0,2% wynagrodzenia umownego brutto, za każdą godzinę opóźnienia, biorąc pod uwagę łączną jednostkową wartość stawek, określonych w § 6 ust. 1 ppkt. 5 niniejszej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bok kary umownej Zamawiający może żądać odszkodowania uzupełniającego na zasadach ogólnych, przewidzianych w Kodeksie cywilny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Strony zgodnie postanawiają, że zapłata kary umownej nastąpi w terminie 7 dni od daty wystąpienia z żądaniem zapłacenia kary przez Zamawiającego. Wykonawca wyraża zgodę na potrącenie kary umownej z należności wynikającą z umowy oraz wystawienie noty księgowej </w:t>
        <w:br/>
        <w:t>z tytułu kary umownej bez podpisu odbiorc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Zamawiający zastrzega sobie prawo do odszkodowania uzupełniającego, przekraczającego wysokości kar umownych, do wysokości rzeczywiście poniesionych kosztów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może rozwiązać umowę bez zachowania okresu wypowiedzenia w raz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enia, iż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dwukrotnie nie wykonał zlecenia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prawuje niewłaściwą opiekę nad wyłapanymi zwierzętami, tj. narusza przepisy ustawy o ochronie zwierząt.</w:t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warunków niniejszej umowy wymagają formy pisemnej pod rygorem nieważności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trzech jednobrzmiących  egzemplarzach, dwa dla Zamawiającego, jeden dla Wykonawcy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Integralną część umowy stanowią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- Zaproszenie do składania ofert wraz z załącznikami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- Oferta cenowa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- Wydruk z CEIDG/ KRS*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WYKONAWCA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…………………</w:t>
      </w:r>
      <w:r>
        <w:rPr>
          <w:rFonts w:cs="Calibri" w:ascii="Calibri" w:hAnsi="Calibri"/>
          <w:b/>
          <w:sz w:val="22"/>
          <w:szCs w:val="22"/>
        </w:rPr>
        <w:t>..………………                                                              …………………..……………….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nak sprawy: WI.6140.2.2.2020</w:t>
      <w:tab/>
      <w:tab/>
    </w:r>
    <w:r>
      <w:rPr>
        <w:rFonts w:cs="Arial" w:ascii="Calibri" w:hAnsi="Calibri"/>
        <w:sz w:val="20"/>
        <w:szCs w:val="20"/>
        <w:u w:val="single"/>
      </w:rPr>
      <w:t xml:space="preserve"> </w:t>
    </w:r>
    <w:r>
      <w:rPr>
        <w:rFonts w:cs="Calibri" w:ascii="Calibri" w:hAnsi="Calibri"/>
        <w:sz w:val="22"/>
        <w:szCs w:val="22"/>
      </w:rPr>
      <w:t>Załącznik nr 2 do Zaproszenia do składania ofert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  <w:lvl w:ilvl="1">
      <w:start w:val="1"/>
      <w:numFmt w:val="decimal"/>
      <w:lvlText w:val="%2."/>
      <w:lvlJc w:val="left"/>
      <w:pPr>
        <w:tabs>
          <w:tab w:val="num" w:pos="2215"/>
        </w:tabs>
        <w:ind w:left="2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1:00Z</dcterms:created>
  <dc:creator>Srodowisko</dc:creator>
  <dc:description/>
  <cp:keywords/>
  <dc:language>en-US</dc:language>
  <cp:lastModifiedBy>Urszula Lejawka</cp:lastModifiedBy>
  <cp:lastPrinted>2019-02-04T14:07:00Z</cp:lastPrinted>
  <dcterms:modified xsi:type="dcterms:W3CDTF">2020-02-11T10:40:00Z</dcterms:modified>
  <cp:revision>35</cp:revision>
  <dc:subject/>
  <dc:title>UMOWA NR ……/ ……</dc:title>
</cp:coreProperties>
</file>