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bookmarkStart w:id="0" w:name="_Hlk23257100"/>
      <w:bookmarkEnd w:id="0"/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>Budowa i rozbudowa dróg na terenie Gminy Daleszyce ”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  <w:bookmarkStart w:id="1" w:name="_Hlk23257100"/>
      <w:bookmarkStart w:id="2" w:name="_Hlk23257100"/>
      <w:bookmarkEnd w:id="2"/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126"/>
        <w:gridCol w:w="6946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Osoby będące </w:t>
              <w:br/>
              <w:t>w dyspozycji wykonawcy/oddane do dyspozycji przez inny podmiot</w:t>
            </w:r>
          </w:p>
        </w:tc>
      </w:tr>
      <w:tr>
        <w:trPr>
          <w:trHeight w:val="567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/2*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 posiadający doświadczenie w pełnieniu funkcji kierownika budowy przy budowie/przebudowie/remoncie na ………… inwestycji/-ach drogowej/-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firstLine="137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*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4" w:top="842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WI.ZP.271.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11-21T08:36:00Z</dcterms:modified>
  <cp:revision>23</cp:revision>
  <dc:subject/>
  <dc:title>KPT</dc:title>
</cp:coreProperties>
</file>