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16"/>
          <w:szCs w:val="16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ozbudowa sieci wodno – kanalizacyjnej w Aglomeracji Marzysz Gmina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955"/>
      </w:tblGrid>
      <w:tr>
        <w:trPr>
          <w:trHeight w:val="129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firstLine="186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 lub przebudową lub rozbudową kanalizacji lub sieci wodociągowej o wartości ……………………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5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  <w:t>2</w:t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Foo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 w:eastAsia="en-US"/>
      </w:rPr>
      <w:t>BZP.Rb.1.2018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502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521"/>
      <w:gridCol w:w="3260"/>
      <w:gridCol w:w="2721"/>
    </w:tblGrid>
    <w:tr>
      <w:trPr>
        <w:trHeight w:val="810" w:hRule="atLeast"/>
      </w:trPr>
      <w:tc>
        <w:tcPr>
          <w:tcW w:w="652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bookmarkStart w:id="0" w:name="_Hlk13056747"/>
          <w:bookmarkStart w:id="1" w:name="_Hlk13056746"/>
          <w:bookmarkStart w:id="2" w:name="_Hlk13056721"/>
          <w:bookmarkStart w:id="3" w:name="_Hlk13056720"/>
          <w:bookmarkStart w:id="4" w:name="_Hlk13056627"/>
          <w:bookmarkStart w:id="5" w:name="_Hlk13056626"/>
          <w:bookmarkStart w:id="6" w:name="_Hlk13056596"/>
          <w:bookmarkStart w:id="7" w:name="_Hlk13056595"/>
          <w:bookmarkStart w:id="8" w:name="_Hlk13056197"/>
          <w:bookmarkStart w:id="9" w:name="_Hlk13056196"/>
          <w:bookmarkStart w:id="10" w:name="_Hlk13056052"/>
          <w:bookmarkStart w:id="11" w:name="_Hlk13056051"/>
          <w:bookmarkStart w:id="12" w:name="_Hlk13055996"/>
          <w:bookmarkStart w:id="13" w:name="_Hlk13055995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bookmarkEnd w:id="10"/>
          <w:bookmarkEnd w:id="11"/>
          <w:bookmarkEnd w:id="12"/>
          <w:bookmarkEnd w:id="13"/>
          <w:r>
            <w:rPr>
              <w:i/>
              <w:lang w:val="pl-PL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t xml:space="preserve">                    </w:t>
          </w:r>
          <w:r>
            <w:rPr>
              <w:i/>
              <w:lang w:val="pl-PL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t xml:space="preserve"> </w:t>
          </w:r>
        </w:p>
      </w:tc>
      <w:tc>
        <w:tcPr>
          <w:tcW w:w="326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Arial"/>
      <w:b w:val="false"/>
      <w:bCs/>
      <w:color w:val="000000"/>
      <w:sz w:val="20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2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19-10-09T13:30:00Z</dcterms:modified>
  <cp:revision>11</cp:revision>
  <dc:subject/>
  <dc:title>KPT</dc:title>
</cp:coreProperties>
</file>