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color w:val="FF0000"/>
          <w:sz w:val="18"/>
          <w:szCs w:val="18"/>
        </w:rPr>
      </w:pPr>
      <w:r>
        <w:rPr>
          <w:rFonts w:cs="Arial" w:ascii="Cambria" w:hAnsi="Cambria"/>
          <w:b w:val="false"/>
          <w:color w:val="FF0000"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Rozbudowa sieci wodno – kanalizacyjnej w Aglomeracji Marzysz Gmina Daleszyce”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  <w:bCs/>
        </w:rPr>
        <w:t>Kancelarię Prawną Jakóbik i Ziemba Kielce, ul. Warszawska 7 lok. 27A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...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lang w:val="pl-PL" w:eastAsia="en-US"/>
      </w:rPr>
      <w:t>BZP.Rb.1.2018</w:t>
    </w:r>
  </w:p>
  <w:p>
    <w:pPr>
      <w:pStyle w:val="Header"/>
      <w:rPr>
        <w:rFonts w:ascii="Cambria" w:hAnsi="Cambria" w:eastAsia="Times New Roman" w:cs="Cambria"/>
        <w:i/>
        <w:i/>
        <w:szCs w:val="24"/>
        <w:lang w:val="pl-PL"/>
      </w:rPr>
    </w:pPr>
    <w:r>
      <w:rPr>
        <w:rFonts w:eastAsia="Times New Roman" w:cs="Cambria" w:ascii="Cambria" w:hAnsi="Cambria"/>
        <w:i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bookmarkStart w:id="1" w:name="_Hlk13056627"/>
          <w:bookmarkStart w:id="2" w:name="_Hlk13056626"/>
          <w:bookmarkStart w:id="3" w:name="_Hlk13056596"/>
          <w:bookmarkStart w:id="4" w:name="_Hlk13056595"/>
          <w:bookmarkStart w:id="5" w:name="_Hlk13056197"/>
          <w:bookmarkStart w:id="6" w:name="_Hlk13056196"/>
          <w:bookmarkStart w:id="7" w:name="_Hlk13056052"/>
          <w:bookmarkStart w:id="8" w:name="_Hlk13056051"/>
          <w:bookmarkStart w:id="9" w:name="_Hlk13055996"/>
          <w:bookmarkStart w:id="10" w:name="_Hlk13055995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1:00Z</dcterms:created>
  <dc:creator>admin</dc:creator>
  <dc:description/>
  <cp:keywords/>
  <dc:language>en-US</dc:language>
  <cp:lastModifiedBy>Użytkownik systemu Windows</cp:lastModifiedBy>
  <dcterms:modified xsi:type="dcterms:W3CDTF">2019-10-09T13:14:00Z</dcterms:modified>
  <cp:revision>11</cp:revision>
  <dc:subject/>
  <dc:title/>
</cp:coreProperties>
</file>