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tabs>
          <w:tab w:val="clear" w:pos="708"/>
          <w:tab w:val="left" w:pos="3030" w:leader="none"/>
          <w:tab w:val="center" w:pos="7001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ozbudowa sieci wodno – kanalizacyjnej w Aglomeracji Marzysz Gmina Daleszyce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662"/>
        <w:gridCol w:w="2694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prawnienia budowlane do kierowania budowami w specjalności instalacyjnej w zakresie sieci, instalacji, urządzeń wodociągowych i kanalizacyjnych, posiadający doświadczenie w pełnieniu funkcji kierownika budowy lub kierownika robót na…………….. (od rozpoczęcia do zakończenia) inwestycji związanej  z budową, przebudową lub rozbudową kanalizacji lub sieci wodociągowej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before="0" w:after="240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000000"/>
        <w:sz w:val="20"/>
        <w:szCs w:val="20"/>
        <w:lang w:val="pl-PL"/>
      </w:rPr>
    </w:pPr>
    <w:r>
      <w:rPr>
        <w:rFonts w:eastAsia="Times-Roman;Times New Roman" w:cs="Arial" w:ascii="Cambria" w:hAnsi="Cambria"/>
        <w:i/>
        <w:color w:val="000000"/>
        <w:sz w:val="20"/>
        <w:szCs w:val="20"/>
        <w:lang w:val="pl-PL"/>
      </w:rPr>
    </w:r>
  </w:p>
  <w:p>
    <w:pPr>
      <w:pStyle w:val="Header"/>
      <w:rPr>
        <w:rFonts w:ascii="Cambria" w:hAnsi="Cambria" w:eastAsia="Times-Roman;Times New Roman" w:cs="Arial"/>
        <w:i/>
        <w:i/>
        <w:sz w:val="20"/>
        <w:szCs w:val="18"/>
      </w:rPr>
    </w:pPr>
    <w:r>
      <w:rPr>
        <w:rFonts w:eastAsia="Times-Roman;Times New Roman" w:cs="Arial" w:ascii="Cambria" w:hAnsi="Cambria"/>
        <w:i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25" w:leader="none"/>
      </w:tabs>
      <w:jc w:val="center"/>
      <w:rPr>
        <w:rFonts w:ascii="Cambria" w:hAnsi="Cambria" w:eastAsia="Times-Roman;Times New Roman" w:cs="Arial"/>
        <w:color w:val="FF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FF0000"/>
        <w:sz w:val="18"/>
        <w:szCs w:val="18"/>
        <w:lang w:val="pl-PL"/>
      </w:rPr>
    </w:r>
    <w:bookmarkStart w:id="0" w:name="_Hlk13056721"/>
    <w:bookmarkStart w:id="1" w:name="_Hlk13056720"/>
    <w:bookmarkStart w:id="2" w:name="_Hlk13056627"/>
    <w:bookmarkStart w:id="3" w:name="_Hlk13056626"/>
    <w:bookmarkStart w:id="4" w:name="_Hlk13056596"/>
    <w:bookmarkStart w:id="5" w:name="_Hlk13056595"/>
    <w:bookmarkStart w:id="6" w:name="_Hlk13056197"/>
    <w:bookmarkStart w:id="7" w:name="_Hlk13056196"/>
    <w:bookmarkStart w:id="8" w:name="_Hlk13056052"/>
    <w:bookmarkStart w:id="9" w:name="_Hlk13056051"/>
    <w:bookmarkStart w:id="10" w:name="_Hlk13055996"/>
    <w:bookmarkStart w:id="11" w:name="_Hlk13055995"/>
    <w:bookmarkStart w:id="12" w:name="_Hlk13056721"/>
    <w:bookmarkStart w:id="13" w:name="_Hlk13056720"/>
    <w:bookmarkStart w:id="14" w:name="_Hlk13056627"/>
    <w:bookmarkStart w:id="15" w:name="_Hlk13056626"/>
    <w:bookmarkStart w:id="16" w:name="_Hlk13056596"/>
    <w:bookmarkStart w:id="17" w:name="_Hlk13056595"/>
    <w:bookmarkStart w:id="18" w:name="_Hlk13056197"/>
    <w:bookmarkStart w:id="19" w:name="_Hlk13056196"/>
    <w:bookmarkStart w:id="20" w:name="_Hlk13056052"/>
    <w:bookmarkStart w:id="21" w:name="_Hlk13056051"/>
    <w:bookmarkStart w:id="22" w:name="_Hlk13055996"/>
    <w:bookmarkStart w:id="23" w:name="_Hlk13055995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</w:p>
  <w:tbl>
    <w:tblPr>
      <w:tblW w:w="12502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6521"/>
      <w:gridCol w:w="3260"/>
      <w:gridCol w:w="2721"/>
    </w:tblGrid>
    <w:tr>
      <w:trPr>
        <w:trHeight w:val="810" w:hRule="atLeast"/>
      </w:trPr>
      <w:tc>
        <w:tcPr>
          <w:tcW w:w="6521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1132840" cy="4756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pl-PL" w:eastAsia="en-US"/>
            </w:rPr>
            <w:t xml:space="preserve">                    </w:t>
          </w:r>
          <w:r>
            <w:rPr>
              <w:i/>
              <w:lang w:val="pl-PL" w:eastAsia="en-US"/>
            </w:rPr>
            <w:drawing>
              <wp:inline distT="0" distB="0" distL="0" distR="0">
                <wp:extent cx="1305560" cy="50419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pl-PL" w:eastAsia="en-US"/>
            </w:rPr>
            <w:t xml:space="preserve"> </w:t>
          </w:r>
        </w:p>
      </w:tc>
      <w:tc>
        <w:tcPr>
          <w:tcW w:w="3260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904875" cy="42799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1590040" cy="48577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3525" w:leader="none"/>
      </w:tabs>
      <w:jc w:val="center"/>
      <w:rPr>
        <w:rFonts w:ascii="Cambria" w:hAnsi="Cambria" w:eastAsia="Times-Roman;Times New Roman" w:cs="Arial"/>
        <w:color w:val="FF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FF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52:00Z</dcterms:created>
  <dc:creator>UM</dc:creator>
  <dc:description/>
  <cp:keywords/>
  <dc:language>en-US</dc:language>
  <cp:lastModifiedBy>Arkadiusz Kasperczyk</cp:lastModifiedBy>
  <cp:lastPrinted>2013-04-03T08:33:00Z</cp:lastPrinted>
  <dcterms:modified xsi:type="dcterms:W3CDTF">2019-10-10T10:37:00Z</dcterms:modified>
  <cp:revision>17</cp:revision>
  <dc:subject/>
  <dc:title>KPT</dc:title>
</cp:coreProperties>
</file>