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19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bookmarkStart w:id="0" w:name="_Hlk19194634"/>
      <w:r>
        <w:rPr>
          <w:rFonts w:cs="Cambria" w:ascii="Cambria" w:hAnsi="Cambria"/>
          <w:b/>
          <w:bCs/>
          <w:sz w:val="20"/>
          <w:szCs w:val="20"/>
        </w:rPr>
        <w:t xml:space="preserve">Dostawa i wdrożenie inteligentnego systemu zarządzania siecią wodociągową na terenie Miasta </w:t>
        <w:br/>
        <w:t>i Gminy Daleszyce</w:t>
      </w:r>
      <w:bookmarkEnd w:id="0"/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69"/>
        <w:gridCol w:w="2446"/>
        <w:gridCol w:w="4890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64" w:before="120" w:after="120"/>
              <w:ind w:left="0" w:hanging="0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Ekspert 1 - Kierownik Projektu (1 osoba)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56" w:before="0" w:after="160"/>
              <w:ind w:left="394" w:hanging="283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kształcenie wyższe techniczne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56" w:before="0" w:after="160"/>
              <w:ind w:left="394" w:hanging="283"/>
              <w:contextualSpacing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o najmniej 5-letnie doświadczenie zawodowe rozumiane jako udział w realizacji co najmniej 3 projektów informatycznych lub techniczno-informatycznych o wartości co najmniej 250 tys. zł brutto, w tym przynajmniej jeden obejmujący dostawę i wdrożenie systemu monitoringu sieci rozproszonej (wodociągowej, kanalizacyjnej, ciepłowniczej), każdy w roli kierownika projektu, polegającymi na budowie systemu informatycznego obejmującymi: wdrożenie i konfigurację oprogramowania;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53" w:hanging="0"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Ekspert 2 –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Specjalista ds. modelowania hydrauliki sieci wodociągowej, posiadający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>wykształcenie wyższe techniczne z zakresu inżynierii środowiska lub inżynierii sanitarnej, który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36" w:hanging="283"/>
              <w:jc w:val="both"/>
              <w:rPr/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opracował i wdrożył (lub kierował zespołem specjalistów, który opracował i wdrożył) minimum 2</w:t>
            </w:r>
            <w:r>
              <w:rPr>
                <w:rFonts w:cs="Calibri" w:ascii="Cambria" w:hAnsi="Cambria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systemy</w:t>
            </w:r>
            <w:r>
              <w:rPr>
                <w:rFonts w:cs="Calibri" w:ascii="Cambria" w:hAnsi="Cambria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>matematyczne modelowania hydraulicznego i jakościowego sieci wodociągowej z uwzględnieniem przewodów magistralnych i rozdzielczych, przy czym każdy z modeli odzwierciedlał w swej strukturze minimum 100 km sieci (bez przyłączy), posiadał co najmniej 1 tys. węzłów przeliczanych jednorazowo i został skalibrowany w oparciu o łącznie przynajmniej 15 poprawie wykonanych ciągów pomiarowych ciśnienia i przepływu (w tym przynajmniej 5 dotyczących pomiaru przepływu)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36" w:hanging="283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opracował co najmniej jedną wariantową koncepcję lub program ramowy, lub strategię, lub analizę techniczno-ekonomiczną dotyczącą optymalizacji pracy, przebudowy lub modernizacji sieci wodociągowych przy wykorzystaniu modelu numerycznego sieci wodociągowej o parametrach nie mniejszych niż określone powyżej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36" w:hanging="283"/>
              <w:jc w:val="both"/>
              <w:rPr/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brał udział w przynajmniej w 1 wdrożeniu modelu numerycznego sieci wodociągowej, w ramach którego w oprogramowaniu symulacyjnym wodomierze zostały odzwierciedlone w sposób zgodny z system bilingowym danego inwestora (każdemu wodomierzowi odpowiada tylko jeden równoważny obiekt w oprogramowaniu i nie jest to węzeł grafu).</w:t>
            </w:r>
          </w:p>
          <w:p>
            <w:pPr>
              <w:pStyle w:val="Akapitzlist"/>
              <w:spacing w:lineRule="auto" w:line="264" w:before="120" w:after="120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-108" w:hanging="0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Ekspert 3 – </w:t>
            </w:r>
            <w:r>
              <w:rPr>
                <w:rFonts w:cs="Calibri" w:ascii="Cambria" w:hAnsi="Cambria"/>
                <w:sz w:val="20"/>
                <w:szCs w:val="20"/>
              </w:rPr>
              <w:t>Specjalista ds. opomiarowania sieci wodociągowych, który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53" w:hanging="283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Posiada wykształcenie wyższe techniczne z zakresu inżynierii środowiska lub pokrewne (inżynieria komunalna, inżynieria sanitarna)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53" w:hanging="283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nadzorował opracowanie i wdrożenie systemu monitoringu sieci wodociągowej lub przeprowadzenie kampanii pomiarowej w zakresie pomiaru przepływów i ciśnień, złożonej z co najmniej 10 punktów monitoringu przepływu i ciśnienia, przy czym pomiary wykonywane były w tym samym czasie na terenie aglomeracji lub gminy o liczbie ludności co najmniej 15 tysięcy. </w:t>
            </w:r>
          </w:p>
          <w:p>
            <w:pPr>
              <w:pStyle w:val="Akapitzlist"/>
              <w:spacing w:lineRule="auto" w:line="264" w:before="120" w:after="120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8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1" w:hanging="0"/>
              <w:jc w:val="both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Ekspert 4 - Programista GIS, </w:t>
            </w:r>
            <w:r>
              <w:rPr>
                <w:rFonts w:cs="Calibri" w:ascii="Cambria" w:hAnsi="Cambria"/>
                <w:bCs/>
                <w:sz w:val="20"/>
                <w:szCs w:val="20"/>
              </w:rPr>
              <w:t xml:space="preserve">posiadający wykształcenie wyższe oraz  co najmniej </w:t>
              <w:br/>
              <w:t>3 letnie doświadczenie zawodowe w programowaniu, w tym doświadczenie nabyte przy wdrożeniu co najmniej 1 systemu informacji przestrzennej, funkcjonującym na obszarze zamieszkanym przez co najmniej  15 tyś. osób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libri Light"/>
                <w:bCs/>
                <w:sz w:val="20"/>
                <w:szCs w:val="20"/>
                <w:lang w:val="pl-PL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57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bookmarkStart w:id="1" w:name="_Hlk19194770"/>
    <w:bookmarkStart w:id="2" w:name="_Hlk19194769"/>
    <w:bookmarkStart w:id="3" w:name="_Hlk19194623"/>
    <w:bookmarkStart w:id="4" w:name="_Hlk19194622"/>
    <w:bookmarkStart w:id="5" w:name="_Hlk19194516"/>
    <w:bookmarkStart w:id="6" w:name="_Hlk19194515"/>
    <w:bookmarkStart w:id="7" w:name="_Hlk19194464"/>
    <w:bookmarkStart w:id="8" w:name="_Hlk19194463"/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3.2019</w:t>
    </w:r>
    <w:bookmarkEnd w:id="1"/>
    <w:bookmarkEnd w:id="2"/>
    <w:bookmarkEnd w:id="3"/>
    <w:bookmarkEnd w:id="4"/>
    <w:bookmarkEnd w:id="5"/>
    <w:bookmarkEnd w:id="6"/>
    <w:bookmarkEnd w:id="7"/>
    <w:bookmarkEnd w:id="8"/>
  </w:p>
  <w:p>
    <w:pPr>
      <w:pStyle w:val="Head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Arkadiusz Kasperczyk</cp:lastModifiedBy>
  <cp:lastPrinted>2019-03-01T13:56:00Z</cp:lastPrinted>
  <dcterms:modified xsi:type="dcterms:W3CDTF">2019-09-18T11:39:00Z</dcterms:modified>
  <cp:revision>40</cp:revision>
  <dc:subject/>
  <dc:title>KPT</dc:title>
</cp:coreProperties>
</file>