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9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</w:t>
        <w:tab/>
        <w:tab/>
        <w:tab/>
        <w:tab/>
        <w:tab/>
        <w:tab/>
        <w:t xml:space="preserve">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9194634"/>
      <w:r>
        <w:rPr>
          <w:rFonts w:cs="Cambria" w:ascii="Cambria" w:hAnsi="Cambria"/>
          <w:b/>
          <w:bCs/>
          <w:sz w:val="20"/>
          <w:szCs w:val="20"/>
        </w:rPr>
        <w:t>Dostawa i wdrożenie inteligentnego systemu zarządzania siecią wodociągową na terenie Miasta i Gminy Daleszyce</w:t>
      </w:r>
      <w:bookmarkEnd w:id="0"/>
      <w:r>
        <w:rPr>
          <w:rFonts w:cs="Arial" w:ascii="Cambria" w:hAnsi="Cambria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13609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5103"/>
        <w:gridCol w:w="1418"/>
        <w:gridCol w:w="1701"/>
        <w:gridCol w:w="1559"/>
      </w:tblGrid>
      <w:tr>
        <w:trPr>
          <w:trHeight w:val="2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usługi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120"/>
              <w:ind w:left="505" w:hanging="425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 w:eastAsia="ar-SA"/>
              </w:rPr>
              <w:t>opracowani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eastAsia="ar-SA"/>
              </w:rPr>
              <w:t>e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 w:eastAsia="ar-SA"/>
              </w:rPr>
              <w:t xml:space="preserve"> i wdrożeni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eastAsia="ar-SA"/>
              </w:rPr>
              <w:t>e</w:t>
            </w:r>
            <w:r>
              <w:rPr>
                <w:rFonts w:cs="Calibri" w:ascii="Cambria" w:hAnsi="Cambria"/>
                <w:sz w:val="20"/>
                <w:szCs w:val="20"/>
                <w:lang w:val="en-US" w:eastAsia="ar-SA"/>
              </w:rPr>
              <w:t xml:space="preserve"> minimum 2 systemów monitoringu sieci technicznej (wodociągowej, kanalizacyjnej, ciepłowniczej) o wartości przekraczającej 250 tys. zł </w:t>
            </w:r>
            <w:r>
              <w:rPr>
                <w:rFonts w:cs="Calibri" w:ascii="Cambria" w:hAnsi="Cambria"/>
                <w:sz w:val="20"/>
                <w:szCs w:val="20"/>
                <w:lang w:eastAsia="ar-SA"/>
              </w:rPr>
              <w:t>brutto</w:t>
            </w:r>
            <w:r>
              <w:rPr>
                <w:rFonts w:cs="Calibri" w:ascii="Cambria" w:hAnsi="Cambria"/>
                <w:sz w:val="20"/>
                <w:szCs w:val="20"/>
                <w:lang w:val="en-US" w:eastAsia="ar-SA"/>
              </w:rPr>
              <w:t>, na który składało się co najmniej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505" w:hanging="425"/>
              <w:jc w:val="both"/>
              <w:rPr>
                <w:rFonts w:ascii="Cambria" w:hAnsi="Cambria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ar-SA"/>
              </w:rPr>
              <w:t>wykonanie komunikacji przetwornik pomiarowy – moduł telemetryczny dla minimum 10 punktów pomiarowy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505" w:hanging="425"/>
              <w:jc w:val="both"/>
              <w:rPr>
                <w:rFonts w:ascii="Cambria" w:hAnsi="Cambria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mbria" w:hAnsi="Cambria"/>
                <w:sz w:val="20"/>
                <w:szCs w:val="20"/>
                <w:lang w:val="en-US" w:eastAsia="ar-SA"/>
              </w:rPr>
              <w:t>przekaz danych pomiarowych w sieci GSM techniką GRRS z uwzględnieniem czasu rejestrowania pomiaru/zdarzenia dla minimum 10 punktów pomiarowych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0" w:after="120"/>
              <w:ind w:left="505" w:hanging="425"/>
              <w:jc w:val="both"/>
              <w:rPr/>
            </w:pPr>
            <w:r>
              <w:rPr>
                <w:rFonts w:cs="Calibri" w:ascii="Cambria" w:hAnsi="Cambria"/>
                <w:sz w:val="20"/>
                <w:szCs w:val="20"/>
                <w:lang w:val="en-US" w:eastAsia="ar-SA"/>
              </w:rPr>
              <w:t xml:space="preserve">wykonanie systemu nadzoru w oparciu </w:t>
              <w:br/>
              <w:t>o oprogramowanie komputerowe, umożliwiające wizualizację wyników z punktów monitoringu sieci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 xml:space="preserve">wykonanie minimum jednego kompleksowego zadania polegającego na montażu, uruchomieniu i konfiguracji przepływomierzy elektromagnetycznych dla potrzeb opomiarowania pompowni wody (stacji pomp), przy czym ilość zamontowanych przepływomierzy wynosiła </w:t>
              <w:br/>
              <w:t>co najmniej 2 szt., a średnica była równa lub większa 100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 xml:space="preserve">opracowanie i wdrożenie co najmniej jednego dynamicznego modelu numerycznego hydrauliki i jakości wody systemu dystrybucji wody, obejmującego obiekty i sieć wodociągową magistralną i rozdzielczą o długości co najmniej 100 km dla aglomeracji o liczbie mieszkańców powyżej 15 tys., przy czym model posiadał minimum 1000 węzłów przeliczanych jednorazowo, został skalibrowany w oparciu o min. 15 poprawnie zarejestrowanych ciągów pomiarowych ciśnienia </w:t>
              <w:br/>
              <w:t xml:space="preserve">i przepływu; opracowany i wdrożony model winien funkcjonować w trybie quasi-dynamicznej (EPS) w oparciu o co najmniej 10 odrębnych charakterystyk rozbioru wody (histogramów rozbioru wody), zaś poziom star wody uwzględniał analizę minimalnych nocnych przepływów;  </w:t>
            </w:r>
          </w:p>
          <w:p>
            <w:pPr>
              <w:pStyle w:val="Akapitzlist"/>
              <w:suppressAutoHyphens w:val="true"/>
              <w:autoSpaceDE w:val="false"/>
              <w:spacing w:lineRule="auto" w:line="240" w:before="0" w:after="120"/>
              <w:ind w:left="364" w:hanging="0"/>
              <w:jc w:val="both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wdrożenie w przedsiębiorstwie komunalnym co najmniej 1 systemu informacji przestrzennej G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</w:t>
      </w: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................</w:t>
      </w:r>
    </w:p>
    <w:p>
      <w:pPr>
        <w:pStyle w:val="Normal"/>
        <w:numPr>
          <w:ilvl w:val="0"/>
          <w:numId w:val="0"/>
        </w:numPr>
        <w:ind w:right="677" w:hanging="0"/>
        <w:jc w:val="center"/>
        <w:outlineLvl w:val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imię i nazwisko, podpis upełnomocnion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237" w:gutter="0" w:header="426" w:top="851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bookmarkStart w:id="1" w:name="_Hlk19194684"/>
    <w:bookmarkStart w:id="2" w:name="_Hlk19194683"/>
    <w:bookmarkStart w:id="3" w:name="_Hlk19194623"/>
    <w:bookmarkStart w:id="4" w:name="_Hlk19194622"/>
    <w:bookmarkStart w:id="5" w:name="_Hlk19194516"/>
    <w:bookmarkStart w:id="6" w:name="_Hlk19194515"/>
    <w:bookmarkStart w:id="7" w:name="_Hlk19194464"/>
    <w:bookmarkStart w:id="8" w:name="_Hlk19194463"/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3.2019</w:t>
    </w:r>
    <w:bookmarkEnd w:id="1"/>
    <w:bookmarkEnd w:id="2"/>
    <w:bookmarkEnd w:id="3"/>
    <w:bookmarkEnd w:id="4"/>
    <w:bookmarkEnd w:id="5"/>
    <w:bookmarkEnd w:id="6"/>
    <w:bookmarkEnd w:id="7"/>
    <w:bookmarkEnd w:id="8"/>
  </w:p>
  <w:p>
    <w:pPr>
      <w:pStyle w:val="Head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0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09-18T11:39:00Z</dcterms:modified>
  <cp:revision>18</cp:revision>
  <dc:subject/>
  <dc:title>KPT</dc:title>
</cp:coreProperties>
</file>