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/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„Przebudowa dróg na terenie Gminy Daleszyce”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Zadanie nr 1.  „Przebudowa drogi wewnętrznej w msc. Borków”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Zadanie nr 2.  „Przebudowa drogi wewnętrznej w msc. Niwy”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 xml:space="preserve">Zadanie nr 3. „Przebudowa drogi gminnej w msc. Marzysz tzw. Kiełków dz. nr ewid. 729 i 1065 </w:t>
        <w:br/>
        <w:t xml:space="preserve">                           w km  0+000 do km. 1+074”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Zadanie nr 4. „Przebudowa drogi wewnętrznej w msc. Brzechów dz. nr ewid. 337 i   348/1 w km. 0+038 do km. 0+588”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3 - ..……………………………… r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Cambria" w:hAnsi="Cambria"/>
          <w:b/>
          <w:sz w:val="20"/>
          <w:szCs w:val="20"/>
        </w:rPr>
        <w:t>Zadanie 4 - …………………………….….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5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3:00Z</dcterms:created>
  <dc:creator>admin</dc:creator>
  <dc:description/>
  <cp:keywords/>
  <dc:language>en-US</dc:language>
  <cp:lastModifiedBy>akmiecik</cp:lastModifiedBy>
  <dcterms:modified xsi:type="dcterms:W3CDTF">2019-03-20T09:39:00Z</dcterms:modified>
  <cp:revision>18</cp:revision>
  <dc:subject/>
  <dc:title/>
</cp:coreProperties>
</file>